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SHIELD Version 1.5 (V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 14    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3107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n anti-virus NLM (NetWare Loadable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ell NetWare/386 Version 3.11.  It check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both known and unknown viruses.  Know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including stealth and polymorphic (mutation eng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is done using McAfee Associates' VIRUSCA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echnology.  Unknown virus detection is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wo 16-bit Cyclic Redundancy Checks (CRC)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eriodically comparing the file agains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: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;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; notifying users if a virus is fou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ing all servers running NETSHIE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irus pattern file; and un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C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nimum of 660Kb of free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% of the CPU, on average, over a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t compatible with version 3.10 of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's On-Access scanning featur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NetWare Version 4.0.  A 4.0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NETSHIELD will be available after we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not work, why it doesn't work, and how to fix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5 (V104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117,895           42,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4-29-1993        05-03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650C              2DE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000F              0F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,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McAfee Associates' NETSHIE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with Version 1.10 of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When unzipped with Version 1.10 of PK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program, an "-AV" will be displayed aft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zipped and an "Authentic Files Verified! # NWN405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: McAFEE ASSOCIATES" message will appear once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V messages,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different version of PKUNZIP, such as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.  Use PKUNZIP Version 1.10 to unzip the file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have Authenticity Verification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5 replaces Version 1.11.  M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have been added since Version 1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NETSHIELD will automatically poll other file ser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NETSHIELD and update their virus patter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wer on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hen a "pick list" is selected, NETSHIEL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phabetical sort on it.  Pressing any let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will move the cursor to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hen prompted for a directory or filename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key when a dialogue box is displayed ope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or to pick the directory or filen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option to stop NETSHIELD from display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eparate lists of file extensions for On Acc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peed and accuracy controls for Perio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etection of unknown viruses via two independent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16-bit CRC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xception list of directories and/or file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CRC chec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assword protection of NETSHIELD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ave an ASCII text file of NETSHIELD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a record of the curren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rint NETSHIELD's log file to any attached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bility to add user-defined virus signatur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detect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ixed problem with On-Access scanning on server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16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NETSHIELD Version 1.5 is loaded with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n older version, the password and priority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used from it.  If you wish to hav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se priority settings different from the default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change them before you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that when installing or upgrading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be created and saved for i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be loaded with optimal virus detectio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otherwise specified, NETSHIELD creates, 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configuration files and repor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NETSHLD.NLM fil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run the message "Please wait,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" appears on the Novell Console scree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 the Available Option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tarts (stops) scan of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s an Immediate scan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for viruses.  To choose which volumes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figuration Options -&gt; What to scan -&gt;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.  Selecting "Terminate a current scan"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or Period (scheduled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pdate or add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Signature Control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 new set of virus signatures can be loaded, 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 can be added.  For more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IGNATURE CONTRO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ACTIVATE/DEACTIVATE MENU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ctivate" item allows scans to be schedu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or 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going period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ority of 10, 1-2% CPU usage is added and 1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pproximately every 10 seconds.  If no prio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priority 5 will be assumed.  If a priority of 0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run at the speed of the previou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Version 1.04 (there is no equivalent in th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is priorit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at which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Actions to take o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" Menu.  From here, the actions to take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list of users to contact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"File Actions" brings up the "Ac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found" Menu.  From here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existing directory, press the Insert key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file requestor and use the cursor keys and Enter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, or press Escape to exit without selec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reas of server, file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Brings up the "What Areas to Scan and Ex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volumes and file extensions to sc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users and directories to ignore ar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Volumes to scan" determines which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anned during Immediate and Period (schedu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On-Access scanning checks all mounted volu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ffected by this option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  Press the Insert key to add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Delete key to remove one, and Escape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Change scanned extensions"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extensions scanned" menu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CHANGE EXTENSIONS SCANNED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on access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 extensions 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By default, .COM, .EXE, .OV?, and .S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during regular scan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checked dur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d) scann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NOT be scanned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 extensions that you which to exclude from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canning.  This list is empt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o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using CRC checking.  This list is empt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RC 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to the CRC data file, including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, bindery files and oth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Ignore users" specifies which us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canned for virus-infected files.  This option should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exclude accounts that run unattended process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backup.  This will allow the process to continu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tries to access an infected file.  "Ignore users"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s virus scanning during On-Access scanning; Immedi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(scheduled) scanning will still occur, an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ded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kip directories" selects whic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canned for virus infected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excluding directories which contain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, such as the containment director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move virus infected files into.  When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o be skipped, the name of the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and directory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Non-CRC checked files" brings up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/or files not to create CRC checks fo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key to add to the list, the Delete key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, the Enter key to exit, and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making any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Save and Load Configurations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, saved,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Load configuration file" to lo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ave configuration file" to sav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 configuration file was specified when NET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oaded, then the 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set to VIR$CFG.DAT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default and allow a new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rite configuration report" allow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NETSHIELD's options to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efaults to a filename of VIR$CFG.TX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NETSHLD.NLM file is located i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will clear the default filename and allow a new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nfiguration report must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.  It can not be written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 for speed or accuracy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optimizes NETSHIELD for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curacy when scanning.  When set to "Full Scann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check a greater portion of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set to "Fast Scanning".  Using "Fast Scanning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accuracy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nd configure CRC checking for un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CRC Control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be set to detect 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No CRC check" disables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via CRC che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ast CRC" check performs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ull CRC check (SLOW!)"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ll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filename to store CRC's in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CRC data file to be chang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is set to VIR$CRC.DAT and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NETSHLD.NL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"Extensions to scan" pop-up menu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ess the INS key, to 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, and to exi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will cause all fil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data file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ery files and other files which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passwords to unload NLM or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passwords to be set for exit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ter Password" allows a password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loading NETSHIELD and optionally changing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he password is case-sensitive, can b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(40) characters long, 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and punctuation characters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able Configuration Menu password (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password)" toggles between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change NETSHIELD's configur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Create (do not create)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toggles creation of a virus in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 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and clea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, eras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erased.  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rase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elet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eaves the Report Options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gnature Control Menu is the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virus signature file is updated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search strings are entered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 new signatur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Reads a new virus signature pattern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mory.  By default, the file VIR.DAT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directory the NETSHLD.NLM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press a key and type in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Insert a new individual virus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Reads in a user-created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search string for a new virus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CAN documentation on how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eaves the Signature Control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/boot sector infecting viruses as improper removal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ss of all data and use 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or CompuServe.  There is no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directly from McAfee 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SIMTEL20 archives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and virus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Printout of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4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 (V104)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number of file servers NETSHIELD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