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MONK.DOC   Instruction file for the KillMonk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1 U of A,  July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ONK is a program for finding and removing the Monkey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's validate program should return the following valu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\killmo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4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3-2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6B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16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ill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or any virus testing, it is best if you can start the comput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floppy disk.  Killmonk should work ok without this pre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onkey virus is present, but if any other virus is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equence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eck your system using an up-to-date general virus sc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computer passes the general scanner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llMonk.exe.  It will prompt you as required.  Carefully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t repor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monkey virus is found on your hard disk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ant to clean the disk.  If yes, killmonk will try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us from the hard disk.  If it is successful, the comput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ed, to ensure that the virus is not still runn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KillMonk does not find the virus in memory or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the option of scanning diskettes for the monke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oose to scan drive A:, scan drive B:, or quit.  If you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, the options are repeated until you choose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monkey virus is found on a diskette, you ar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virus.  If you select yes, the program will tr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us.  This should work with the four common formats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60k, 720k, 1.2Mb and 1.44M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de effect, KillMonk may recognize that your system is inf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boot sector viruses, such as stoned, Michelangelo, or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 viruses.  It will tell you of these infections, but it can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se. Instead use a general virus disinfector to deal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killmonk.exe are the property of Tim Marti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distributed freely.  I bear no responsibility fo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sult from the use of killmon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@cs.ualbert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