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xMBR v2.1 (ga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MBR is a combination recovery/integrity managem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protection of hard disks. In the case of an Master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 infection  FixMBR  may  be used  to  restore  eith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 Master Boot Record or to rebuild it using  an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 Table taken from either inside the virus or from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idden" sectors (where most MBR infectors hid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ccording   to   the  latest  (1991)  figures   from   McA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ociates,  producers  of the popular SCAN, VSHIELD,  and 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,  MBR infecting viruses were the cause of over  half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reported infections. FixMBR is designed to  provide 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covery from such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itionally, FixMBR also provides for capture/storage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-line   copy  of  the  MBR  sector  that  may  be   used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struction and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MBR  requires no complicated switches and will promp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necessary information and permissions. Further  FixMB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   only legitimate partition tables found in the track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idden"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commands are limited to y(es)/n(o)/q(uit) an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when appropriate. On  single disk systems  q(uit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the program. On systems having multiple physical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(uit)  will  skip to the next disk. This is useful when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desired is to back-up the original MB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le  FixMBR  is designed to install the  SafeMBR  cod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ction  of attacks by MBR and partition table viruses,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designed to allow easy storage and recovery of original  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in the event that the SafeMBR code cannot be used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ggeste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xMBR   is   best utilized before  infection  or 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kes.   In  this case, run the program, save the original  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 prompted, select the partition table found  in sector 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allow use of the SafeMBR code. It is further suggest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ved MBR(s) be copied as .COM file(s) along with the Safe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 to a known clean bootable (restoration) floppy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write-protected and stored in a safe location. If a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connected, Print-Screen may be used to automatically cre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 copy  of  the selected partition table(s)  that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with the recovery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an Infec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event of an identified infection (e.g. STONED)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t   from the restoration floppy, run FixMBR and  increment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tor  in  which the virus stores the real MBR (e.g.  se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)  then  use  this  to either restore the original MBR  or  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feMB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the case of an unknown infection, the best bet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  a   partition  table from a sector other   than   se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 clean floppy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 the event that a valid partition table is only 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   one (e.g. Azusa) then the SafeMBR replacement code 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 selected  -  again only after a  known  clean  floppy 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ively,  the user can use the original MBR stored 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MBR8x.DAT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used prior to infection, FIXMBR provides for  stor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BR code offline in separate programs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hysical disks, not partitions). These  programs  will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R80.DAT for the first disk responding, MBR81.DAT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,   etc.   When   renamed with  a   .COM   extension, 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 executable programs that will restore  the  original  MB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 is very unlikely that a virus will attack the MBR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ed disk other than the first (disk 80) since this is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in which the MBR is executed, however just in case...  Fix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esigned to operate on ALL physical fixed disks respond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nd will provide for saving all MBR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: Since MBR code is generally unique to each PC,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se programs  could  cause  serious data loss if exec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machine. DO NOT MIX PROGRAMS. If used in a  multi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environment, these files should be renamed to identify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For  FixMBR  to  work properly, it is essential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sk caching software (e.g. PC-Kwik) be turned OFF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very Using Fix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arly  every  known  MBR infection (with  the  exce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ZUSA)  will store the original MBR sector in one of  the 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s  (2-11 on MFM and many "translating" drives, 2-26 on  R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s).  For  example, the STONED virus and  its  many  vari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e the original MBR in absolute sector 7. Furthermore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PC  can be booted from a floppy, the partition table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  in absolute sector 1 (see below for a descrip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BR and Partition Table). Consequently, every known non-"steal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keep a copy of the P-Table in its own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very Using the Original 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ce  it  is  often necessary to  boot  "bare"  an 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,  it is recommended that the first step after receip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MBR be creation of a "recovery"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advisability of running FixMBR on a "clean"  syste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ing  the  original MBR to a floppy  cannot  be  overempha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this  is a sure way to recover a system once  failur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. For this reason more detail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 Prepare a bootable  floppy  disk with the sa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tem  currently  used. Copy the SYS  program  (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ther .COM or .EXE extension) to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 Run FIXMBR  and respond "y" when it asks if you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the original MB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 With  the  bootable floppy in the A:  drive,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: COPY MBR*.DAT A:MBR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ep 4: Place   a   write protect tab on the  floppy,  labe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feMBR recovery disk (if you have more than one PC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ould be separately labeled - serious loss could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the  recovery program is executed on a different P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stor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llowing   infection,  easy  restoration  to  the 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dition (without SafeMBR code) may be accomplished by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BR8x.COM file(s) after booting from the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y using FixMBR (original MBR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have elected not to use the SafeMBR code and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s  infected, then recovery MAY be possible as follows: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xMBR but reject (n) the first sector and do not save a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MBR (unless you or someone else wishes to analyze it  -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ved  file has the extension .DAT and is harmless unless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amed  or otherwise forced to execute. In this case be 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mix it with your reco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 another  sector  on the first track is found  to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possible  partition table" either compare it with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 copy  (see above) or analyze it using the  Partition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  below.  If  it matches your  disk  then  the 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ably  also contains the original MBR code. In any  even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try it by selecting this sector (y) and rejecting us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MBR code (n). If necessary, repeat for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covery Using SafeMB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 this  case it is generally "safe" to  use  the 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 found in the first sector - select it (y) and permit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afeMBR code (y again). In some cases (e.g. AZUSA) thi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 the  only recovery method other than using the  original  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saved offline 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aster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the IBM-PC architecture was expanded to allow the us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  disks in 1982, provision was made for the accommod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 than one operating system on each hard  disk.  According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rst  FDISK  program permitted up  to  four  partition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cal  disks  on  each physical disk.  While  rarely  us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 operation systems (though systems such as OS/2,  XENI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P/86  have exploited this capability), the most common  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ing was to allow early DOS versions to accommodate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r  than  32  Mbytes - the largest disk  that  DOS  pri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q/Zenith  3.31 could accommodate without third party help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ividing the disk into multiple log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 boot time, the BIOS had to be able to recognize not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the disk was divided into partitions, but also needed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y  to determine which partition contained the operating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requirement  was satisfied by the Master  Boot  Rec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 occupying the first physical sector on a disk the MB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ided  into two parts: the Partition Table and the Master 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rd  Program - a special code segment that is able to 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partition table information and to load the first  st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ditionally,  this is ALL the MBR code was designed to 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ssumption  was made that it was operating in  a  vali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ble environment, consequently no error checking is done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"signature"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ce the MBR is very well defined both in both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, it is a target for some of the most successfu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e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hexadecimal (base 16) numbers will be indic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x "h", other numbers are in 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artition table is a 40h (64) byte area in  the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ot  Record that describes the partitioning of a disk. Each  1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16) byte line describes a single partition: what it is, how 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, and where it is found on the disk. Some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emingly redundant, but all is used during the 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 booting  is done from floppy disk, the MBR  sector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on the disk) need only contain the partition table, the 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 segment is not necessary. However, if the fixed disk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ootable, then the MBR code segment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artition  table is able to contain a maximum  of 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ries  or logical partitions and versions of MS-DOS (&amp;  PC-D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 to 3.31 (sometimes called 3.3+) were only able to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FFFh  (65535) 512 byte sectors for a maximum partition  siz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3,553,920 bytes commonly referred to as 32 Mb though not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value.  Since a maximum of four partitions  are  per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gave an effective maximum disk size of 128 Mb, an incre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ze  in 1982 when a 10 Mb ST-412 disk cost nearly  $1000.0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ies had just gone from 160kb to 360 kb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the apparent "loss" of a sector was ca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 that the original BIOS did not recognize any disk secto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0", sector addressing starts with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 course, from the beginning, the partitions  permitt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word  (four  bytes) for the sector numbers  rather  tha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word (two bytes) so the partition table was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 to accommodate much gigabyte disks, a size which  began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loited with MS-DOS 3.31. However earlier versions we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32 Mb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or  to  3.31,  a  number  of  manufacturers  had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d  proprietary means for handling larger disk sizes.  ED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 commonly used 1024 byte sectors permitting 64Mb part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 manufacturers  used  extended partition  tables  by  dai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ining  the  tables (each logical partition had its  own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king to the next). Still others such as OnTrack's  Disk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custom device drivers to break the 32 Mb "barrier"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q's  introduction of MS-DOS 3.31, a convention also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nith  and DR-DOS finally allowed larger  part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icrosoft  used a slightly different means with  MS-DOS  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 still required a custom driver to enable programs  to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arge"  partitions, a requirement that was  finally 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introduction of DOS 5.0. The only important  fact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 is  that all of these used the same basic  partition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and   still   do)  with  only  the  addition  of  a   "Type   6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a "large" (over 32Mb)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any  event,  the partition table is  actually  a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ruct - once understood the only limitation to re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it  is knowledge of exactly how the disk is  partition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nformation, though beyond the scope of this discussion,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covered by someone knowlegable in dis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10h (16d) byte entry in the partition table is made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six elements. The first byte (0h) determines which 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"active" e.g. to be used for booting MS-DOS. This is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a hex "80" in the first byte. All other partitions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00" in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ext three bytes (1-3h) contain information us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BR   to   locate   the  first  sector  of   the   partition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/head/sector  format: the low order four bits (16  max.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byte indicates the head number (the upper four b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used), the first six bits of the second byte are the 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(63 max - 0 is not used). The upper two bits are  pre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the third byte to generate the track number (1024  max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pper nibble of the last byte is the head number (16 max)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ory  this should provide for 1,032,192 sectors (at  512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  sector this would allow 516 MB disks) but since  few 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 16  heads  or  63  sector  tracks,   often   "translat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ers  or 1024 byte sectors are used to  permit  add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 dis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 fifth  byte (4h) describes the "type"  of   parti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s  "unknown"  and is often used by other  O/Ss.  Type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cates a primary (active) partition with a 12-bit FA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rely seen except on floppy disks since it can only 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96   "allocation  units".  04  indicates  a  primary   (act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  using  a  16-bit FAT and can be  used  for 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ing  up  to 65,536 "allocation units", 05 is  an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, and 06 a "large" partition. Other numbers are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e partitions used by other Operating systems such as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tes  5-7h  contain  information used to  locate  the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in a partition the layout is the same as in bytes 1-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tes 8-Bh and C-Fh are double words indicating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or   offset   for  each partition and  the  absolute   sect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 are read backwards with the least significant byte 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us the first partition begins 00000011h (17) sectors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BR  and  extends for 0000C826h (51,238) sectors -  25  MB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  partition  begins at offset 0000C837h (C826h +  11h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ds for 00007B2Fh (31,535) sectors (15 M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valid Partition Table: 42 MB disk with 2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A | Start  |T | End    | Absolute  | Absolu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C | Head/  |Y | Head/  | Partition | Parti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T | Track/ |P | Track/ | Starting  | Sect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V | Sector |E | Sector | Sector    | Cou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E |        |  |        | Offset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01 01 00 04 04 91 5A 11 00 00 00 26 C8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00 81 5B 05 04 D1 CD 37 C8 00 00 2F 7B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0 00 00 00 00 00 00 00 00 00 00 00 00 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00 00 00 00 00 00 00 00 00 00 00 00 00 00 00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: 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  more  complete description of the  Fixed  Disk 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ble,  refer to the *IBM-PC Technical Reference  Manual*  (IB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 the QUE book *DOS Programmer's Reference Manual* 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cellen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FEMBR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integrity  checking Master Boot Record program for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s  and Clones by Padgett. Copyright (C) 1991, 1992: all 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 program  is designed to replace  the  standard   MS-DO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ster  boot  record program with code that does more  than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 the  active  partition and jump to  the  O/S  boot 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FEMBR   first  checks  the  disk  access  integrity,  its  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ty, and validates the indicat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FEMBR  will  detect  all known Master  Boot  Record 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ctions  including  those  using  "stealth"  such  as   JOSH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HELANGELO,  and   the EVIL EMPIRE as well as the  most 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infector, STONED and its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d  in conjunction with NoFBoot (C), the likelihood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tected  BIOS level infection going undetected drops  to 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ing the techniques proven by its more rigorous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ative,  DISKSECURE,  SAFEMBR  can  provide  immediate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nt-line  detection of viruses both known and unknown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 a MBR replacement only, SAFEMBR does not go 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thus  does  not require any  dedicated  RAM.  Follow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BM/MicroSoft specifications for a MBR, SAFEMBR is effectiv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validating  BIOSes such as the TANDON  and  is design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modate "unruly" disk controllers such as the Western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0002A-27X which may write directly to the M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installed, SAFEMBR will display its logo on each  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ure  to  print the logo could indicate a replacement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use  for concern. The program CHKSMBR.EXE is provided to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ion that SAFEMBR cod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an exception occur, the boot will halt with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uch as "Low Interrupt Vector", "Invalid  First  Sect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valid Master Boot Record", or "Missing Operating System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can then be booted with  a floppy disk  and  invest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determine the cause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should be noted that many  security  products  using  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location techniques  are  incompatible  with SAFEMBR. If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  uses  MBR  redirection  to prevent booting from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,  this  will  be  the case. If use  of  such  a  produc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,  SAFEMBR will have to be removed and the original  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KS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CHKSMBR program is supplied so that the user (or 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ver)  can verify that the SafeMBR code has been install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ntact. Like FixMBR, CHKSMBR has no switches: on invocatio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isplay either an error message or the SafeMBR logo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 return  the following DOS Errorlevels for use  from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BAT batch file or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 are  some common viruses which  simply  overwri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 MBR  code  (e.g. AZUSA). If the PC is  booted  from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ected floppy there is no way to prevent this from taking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ere will be no warning that infection has occurred. CHKSM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designed to fill this gap by verifying that SafeMBR is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ac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level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Abnormal Termination (disk read err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SafeMBR found in MBR (correct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SafeMBR NOT found in 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us any return OTHER than 1 indicates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CHKSMBR will operate properly ONLY if the SafeMBR  cod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o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adgett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B 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ermere, FLA, 34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407)352-6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adgett@tccslr.dnet@mmc.com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LAIMER: This software is furnished "as is" and all 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 the effects of the use of this software rests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. Adequate backups are the best protection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ve testing has been made but obviously thi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every conceivabl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HAREWARE NOT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copyrighted  software is released as SHAREWARE  with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fo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ngle User/Singl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:  Conscience  saver: if you find the program  useful,  send  i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.00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:  Support registration: For an additional $20.00, you may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ove number for assistance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pl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Call for a volume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distribution consists of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MBR21.exe - 1901 bytes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KSMBR.EXE   -  749 bytes - the DOS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MBR21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 - Jan. 1992 - Added early Zenith B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 - Jan. 1992 - MBR restoration programs mad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interface improved. Program re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7 - Multiple drive handl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1.6 - Fixes "Invalid Partition Table" error with SafeMB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 partition is not first i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5 - First beta versi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