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The PC Canary (TM)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  <w:t xml:space="preserve">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PC Canary Works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PC Canary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scree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&amp; Control Keys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- Return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- Help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2] - Order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 - Copy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&amp; [End] Keys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Up] &amp; [PageDown] Key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screen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ion Alert Scree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Termination Screen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come Infected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come Infected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ise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rotection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Computing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olicy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by Compass / New England *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How The PC Canary Works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centuries, miners have  brought a canary down  into the min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y do not do this for the company or for the music; they d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 a canary will die from small amounts of deadly gasses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er feeling adverse effects.  Installed and used properly,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ry  may  be one  of  the first  programs  to become  infected 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virus, and will give you enough warning to eradicate the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ver before the virus does seriou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scans itself and its data file for infection by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.   If a virus has infected your system, The PC Canary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rst program to  be infected (that  will be the  progra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 you copied to your machine),  but if installed and run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instructions, The PC  Canary is likely to  be infected and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y warning of it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C Canary scans for  all types of computer  virus that infect 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 .dat files, ie., virtually all viruses.  It is able to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even for viruses that haven't been written yet, since it det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s of the virus rather than the vir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viruses  are  a  form  of computer  vandalism.    A  viru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ingly easy to write, especially if you get a copy of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 and plagiarize the difficult  sections, adding your own graff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lace of the earlier author's.  In general, computer viruses work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 themselves  into other  programs (yes,  there is  som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in there), then copying themselves  into more programs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fectious phase.   During  this period,  you will  not notic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 in  your system.    Once many  of  your programs 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ed  (and usually after a  wait, in hope that  the virus has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 to  spread  to  another computer,  either  through  a "borr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"  or over a network),  the virus will begin  to do something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ill notice the vanda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C Canary is  a "fire alarm",  not a "fire  extinguisher". 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ry  cannot protect you from a virus.  Given a little luck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ert you of infection during the early infectious stage, while</w:t>
        <w:t xml:space="preserve">          _____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y is still a reasonably simple process.  Using this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"safe compu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hings can go wrong with a program of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may  give  a warning  when  there  is no  infection.    This "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"  may be caused by either  a hardware failure (bad disk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tected  parity error,  an electrical surge,  a person  usin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 utility  on your  computer without  your knowledge, 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 failure while The PC Canary is  writing to the data file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 positives will result in either a  very small number of byt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being modified  or a very large  and non-contiguous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 being modified.  The PC Canary will report the general natu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hanges it found.  At this point, you or a senior technical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make a judgment call based upon the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may  fail to  give early  notice of  an infection.   While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ly,  some  viruses target  only  specific programs  and 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 programs that are not on their "hit list".  In this case,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ry  will give  a warning only  when the virus  begins trash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indiscriminately.   It is  also possible  that a  virus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 to specifically avoid infecting The  PC Canary, but thi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difficult  and an  unlikely occurrence.   If  this does  occu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 notifies us, we will develop and  release a new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C Canary itself could become the target of a computer vandal.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done everything we can to make  this task difficult, but i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advantage to  get your  copy of  this program  from a trustwor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* * * * * Running The PC Canary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nly  files  required  for  installation  of  The  PC  Canar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ary.exe"  and "Canary.dat".   Do not  rename these files.  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PY"  command will copy The PC  Canary from the distribution medi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sk from which you  will normally be running.   The PC Canar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only if you run it  regularly.  The best way  to install i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The PC Canary in the batch file that performs your end-of-th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 backup.    (You  are  backing  up  at  least  daily,  aren't you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 you could  install it  in the  Autoexec.bat file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 for installing The PC Canary as one of the last programs ru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make it more likely to pick up  a memory resident virus.  This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 virus  spreads  "downstream"  much   more  rapidly  than  it 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stre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ary.exe"  should be installed either in  a directory that i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 (see  the DOS  "PATH"  command if  you  are unfamiliar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)  or in the directory that  is normally your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est place for  it is in  your root directory,  early on the pa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some viruses attack programs in the root directory directl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ind programs to infect by follow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run The  PC  Canary, the  first thing  you  will see 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 screen,  which simply  shows the  program's progress 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s  for infection.   Once the  scan is completed,  either the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 or the infection aler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terrupt  processing in order  to read this  manual, plac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 for a license for this software, or make a copy to be give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&amp; Contro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s on your keyboard perform a number of tasks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.  These numbered keys, with brief labels describ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 may be found highlighted at  the very bottom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 along with  the "control" keys,  which are other  key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that do something other than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ill  notice  that only  selected  function and  control  key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at any given time, depending on  what you are doi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 If a particular function  key does not appear highligh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e screen, it is currently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detailed descriptions of what each of these key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: The  [Esc] (Escape) key  is your "return" key.  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's processing  screen from  anywhere else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 or  to  terminate  the   program  early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 screen, press  the [Esc] key.   If  you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the program prior to completion, The PC Canary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checked itself and you will have chosen to run the 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ndetecte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: The  [F1] key will bring up this  User's Manual.  To exi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User's Manual and  return to the program's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: The  [F2] key will bring up the Order Screen, used to or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for this  software.   After you  fill out  the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[F2] key again will print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: This  key allows you to make an evaluation copy for a fri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r  copy  is licensed,  it  does not  copy  the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 so that  you will not  be in  violat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: This  key  will  move  up  by  one  line  from  th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: This key will move down from the star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Key: When viewing the manual, this key will bring up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data containing  the first line  of this manual. 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screen, it will set the item  you are on to the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Key: When  viewing the manual, this key will bring up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data containing  the last  line of  this manual. 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screen, it will  set your current  item to the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geUp] Key: This key will move up the viewing area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geDown] Key: This key will move down the viewing area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rder screen is accessible from the program's processing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the  [F2] key.    A screen  will  appear with  an 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 information and your  choice of various  options. 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print this form as  described below.  Use  the Up, Down, Lef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keys to move and select amo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ype: Using  the Left and Right arrow keys, toggle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hoice of  license type for  either an  individual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site.   The PC  Canary may  be licensed  eith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person or to a group of persons (company) at a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.   The respective license fees  are $19.95 for a pers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$50 plus $10 per workstation using the software as a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te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CRTs: (for  a Site license)  -- By using the 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,  you can change  the default setting  of 10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of workstations  (CRTs, or Cathode  Ray Tubes)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te to be licensed for use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: (for  a Site  license) -- Enter  the name of  the pers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to whom the licens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(for  a Site  license) --  Enter the  name of  the compan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to whom the software is to b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(for  a Personal license) -- Enter  the name of the pers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m the software is to b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: Enter  the street address (with Post  Office Box or mai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eded) to which the license is to be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, &amp; Country: Enter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Choose  the printer  that will be  used to  print your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"Lpt1" if you have the most common setup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 printer, you probably want "Com1".   You may pr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if you wish; a straight ASCII file (Canary.Rpt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   Use the Left and  Right arrow keys to select am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options.  If you wish to  review the order for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stead of to printing it, select "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: We  can ship your license on  a 5.25 inch diskette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inch diskette.  A 5.25  inch diskette is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diskette, and is flexible.  A 3.5 inch diskette has a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 and can fit in a shirt pocket. 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to toggle to your preferred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ompleted the order form, check to be sure the pr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 on, and that it has a paper  supply.  (If you chose to pr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your order ["Canary.Rpt"] in ASCII file format will be cre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C Canary's home directory.)   Then, press the  [F2] key to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price and directions for payment  and mailing will appea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.   It is important that you  enclose the entire form,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 that print on the form are check digits that ensure the accura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ur data entry for your lice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ion Aler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an infection is  found, you will  not miss it.   Depending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equipment you have, some or all of these thing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creen will turn bright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nse white blinking exclamation points will form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alarm will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C Canary  will show  an alert of  a possible  infection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 some information about the location and possible nat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ion.  The program will stop, and require that you acknowled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rt.  It will then show you the section of this manual that discu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 if you become infected, allowing you to read this manu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Termin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  infection is  found, the  program will  display a  messa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  that no infection was found.   It will then terminate norm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next program to be run (if you call it from a batch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ringing you back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Before You Become Infected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ability to  recover from infection  (or any  other disaster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depend upon your having uninfected copies of your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 Please  see the  section on  "Safe Computing"  for an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f thes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! ! ! If You Become Infected !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anic.  If it is an infection, it will cost you some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 some money, but if  you have followed the guide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fe computing, recovery is tedious but reasonab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using your computer.  Right now.  Don't "finish up" any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 wait for us to return with  our report.  Just turn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switch.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anyone  with whom you have shared  a program in recent mon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possibl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upon  a strategy.   You  may either  proceed with  the do-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 instructions  or  use  a  consultant  to  help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.    A  consultant may  be  able to  recover 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weren'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ss  / New  England offers an  analysis service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 to have us analyze your  problem, turn your system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nd format a diskette using  the /s option (FORMAT A: /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infected computer,  then  copy both  of  the su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nary.exe"  and  "Canary.dat" files  to the  diskette (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RY.* A:).  Mail the diskette and a check for $5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ss / New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Office Box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smouth, New Hampshire  03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will examine the program and report what we found to yo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we find a virus with a known antidote, we will infor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hich products  may be able  to remove  the viru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steps described below.  The author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vailable for on-site work on a time and materials ba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ecide to  do your own  recovery, continue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ll  your backup diskettes to  another building.  Make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m on an  uninfected computer.   Bring back the co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sound silly, but it is very common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ing  a system to infect, erase, or otherwise dama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ormat your  computers' hard  disk.  Yes,  this will  destro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work since your last backup,  and destroy any wor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n't backed up.  We are talking about rooting out ev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 Half-measures are the equivalent of leaving a stu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ke in your bed.  A low-level (physical) format i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find the instructions for  a low level forma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 documentation for your  computer, or you  may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utility  program, or  (if  you have  a  "standard"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) you may use DEBUG.  To use DEBUG, type DEBU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DOS prompt,  Then enter  "G=C800:5" (without 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 controllers  require  "G=C800:6",  while  others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=C800:C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performing a physical format, you will need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logical format, using the DOS FORMAT /s command.  USE YOUR</w:t>
        <w:t xml:space="preserve">                                                                 U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COPY  OF THE  ORIGINAL  COPY-PROTECTED DOS  DISKETTE FOR</w:t>
        <w:t xml:space="preserve">            NEW  COPY  OF THE  ORIGINAL  COPY-PROTECTED DOS  DISKET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.   This will  re-initialize your system  so that you can</w:t>
        <w:t xml:space="preserve">            THI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stall your softwar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ganize your hard disk, re-creating the directori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your  software USING THE NEW COPY-PROTECTED NEW COPIES OF THE</w:t>
        <w:t xml:space="preserve">                           USING THE NEW COPY-PROTECTED NEW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  SUPPLIED BY THE  MANUFACTURER.  Do  not reload any</w:t>
        <w:t xml:space="preserve">            DISKETTES  SUPPLIED BY THE  MANUFACTUR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that  has  been  in your  possession  less  than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,  EVEN IF  IT WAS SHRINK-WRAPPED  BY THE MANUFACTURER.</w:t>
        <w:t xml:space="preserve">                     EVEN IF  IT WAS SHRINK-WRAPPED 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  large  software   corporations  have   been  know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dvertently ship software that wa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your  data, system,  and batch files,  using a  backup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that  you  know  is  prior  to  the  infection.   While</w:t>
        <w:t xml:space="preserve">                             ____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ion cannot spread through data files, you do wan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you do not have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* * * * * Technical Notes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The  PC Canary requires MS-DOS or PC-DOS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bout  200K  of  free memory.    It  is 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  with 256K (unless DOS keeps getting bigger;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5.0 is rumored to take les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ise: Installation   requires  some  knowledge  of  batch 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paths, and  subdirectories.   Once install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xpertise necessary to pick a  batch file from a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: The PC Canary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* Safe Computing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order to develop and implement a  plan for safe computing,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understand the possible  threats.  These  include both physic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hreats are the easiest to deal with; your equipment may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its own, be stolen, or damaged by some external force, such as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flood.  A defense against  these threats includes safeguard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 through physical  security and  insurance, while safegu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software and data through frequent backups combined with off-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of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threats are more difficult because the possible causes ar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erse,  and because the effects are  frequently hidden for quit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fore the damage is discovered.  Logical breaches of securit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 from a computer virus or a person who has access to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you are unaware of  it.  Luckily, there  are only three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logical security br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Your  data may be  disclosed.  For  many people, this  is not a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.     For  a  district   attorney,  psychiatrist,  or 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or,  it is the ultimate disaster.  You have to decid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information on your system  that would be dangerou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osed.   The author  of the PC  Canary would be  happy to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you  on  a time  and  materials  basis in  setting  up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s agains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Your   data  and/or  programs  may  be  lost  or  destroyed.  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 devastating, this problem is  easily handl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,  off-site  backups  of  your data  and  keep 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isks in a secure place.  The route to recovery is sim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the data  and programs  from your  backup and  recre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not covered from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Your data and/or programs may be changed.  This is the wor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 since the changes  may occur long  before they are noti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 in a longer time period  to recognize the problem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ihood  that the damage occurred prior to the date of your ol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be  careful  about  who  uses  your  computer,  and  with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 Those enthusiastic computer experts who offer free hel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sometimes lack the caution that would keep them (and you)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 very  careful  after   your  computer  is   serviced.    This  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ingly,  one of the  most common paths to  infection. 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person normally uses "diagnostic" programs to determine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 with a computer.   These diagnostic  programs are frequent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knowingly  infected by  a customer's  machine.   Until the techn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 aware  of the  infection, he  will spread  the virus  to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he works on.   After your  computer is serviced,  it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 to use one of the programs that scans for known viruses.  W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  you to  isolate the  machine for  a couple  of working wee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using it again in  a network or in  a situation where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hared with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 regular backups is an essential part of protecting yourself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viruses, hardware problems, and other threats to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.  There are a number of ways to backup your files so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will  be  secure  from  tampering  and  disclosure,  as  well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able  in the event  of loss or  infection.  In  this section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outline essentials  for data backup  as well  as provid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the methods we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Rules of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lways  backup BEFORE you throw out  the trash.  This means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tes, raw data, whatever, in the backup.  Then, should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ook at your original material for whatever reason, it's not g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: you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not to say that you won't have some files of so littl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y  don't  deserve  backup  space.    We  customarily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 files with names like  "drop.me" or extensions with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 in them ("client.$$$"); these  files are automatically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eries of commands in the beginning of our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Have  MANY generations of  backup.  This begins  with the pract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saving  your  work every  fifteen  minutes to  half  an h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 a backup copy of your  data at the end of  a day's work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 must.  Then,  once a week  or once a  month, put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 copy of all your data  into long-term storage some place OF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and leav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ed-and-true method in keeping many generations of data back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otate a  large number of  your backup media,  be they disket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sette  tapes, or whatever.   We keep  a stack of  about 180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tucked neatly in a box.  Our latest backup copy go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 back of the box;  the diskettes in front  are the oldes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et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Do  NOT backup  programs.   Programs can  become infected; 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 reinstall a  virus by  using an  infected program back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an be replaced with money; data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otect  your  programs,  make  working  copies  of 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 for  first-time  installation.    Then  PUT 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 AWAY IN A SAFE  PLACE where they will  be remo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 of viruses.  Should you  someday have to destroy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because  of infection,  you will  have clean  origina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make a new set of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DON'T  leave your  data files  on your  hard disk  after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.   As  we said  earlier, this can  invite trouble 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ering and/or disclosure of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 it or not, deleting data  files after performing a back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nough  to prevent  tampering or  disclosure.   Deleting 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only disables it.  The command to delete or erase a fi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wo things: it changes the first character of the file nam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 mark, and  tells the operating  system that  th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available for future use.  The "deleted" file is reall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there on the hard disk,  in an altered form entirely retrie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 person with the right  tools, knowledge, and motivation to "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-PLUS STEPS to protect data from tampering and/or disclo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archive your files with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 is a process of combining and condensing files into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chive"  file that can be unpacked  back into the individual fil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.   Using typical word processing or spreadsheet files, arch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typically condense this information to  about 20% of its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   This makes it possible to  use a single diskette for back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data is archived, it  is virtually impossible to  change 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 person can't  find the  data files:  they are  hidden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file.  And the  part of the program  that unarchives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interpret data that's been changed.  If something's been al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know it  immediately -- the  archive program informs  you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orrupted when it tries to extract the information.  Encry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 a  password as  a key  to  its formula  for condensing 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 this password,  it is almost  impossible to get  the data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 recommend an archive/encryption program  called PKZIP.  PKZIP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 of files  in a compressed  form, and  translates their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 a code requiring the use of  a password to reconstitute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ir  original, decompressed  form.   These  compressed, encry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 of files are stored in an  archive file created by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PKZIP, you can list, retrieve, and/or delete selected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does not delete original data files, or "source" files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PC Canary, we will send you an evaluation copy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 delete your source files.  Don't  leave them there on th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, overwrite the disk areas where the deleted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major DOS utilities have overwrite programs which create "garb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".    These garbage  files use  deleted files'  slots in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  Table (FAT) as  well as use  the physical area  of th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where the deleted files exist, removing them from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th,  NEVER reveal your password.   That friendly, innocent-sou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 on  the telephone  who  says he  is  a computer  servic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 out a bit of  trouble from a remote  terminal may be a ha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 to break into your system.  Stick to your guns: offe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ssword in private; never spell it out for anyone to see or h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your birthday, the names of your kids, your maiden name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or social security number, or anything obvious as your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good way of generating  a random password is  to take the first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s  of  the serial  number of  a  dollar bill.   Also, 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frequently if you  share passwords within  a group;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en the damage if one of the group reveal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FILE is the easiest way to perform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atch file, which we named "save.bat", does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isplays the contents of the diskette that is going to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 and  waits for  confirmation.   Occasionally  diskettes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 up  in  the  box  and we  see  that  we  would  have bla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terday's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Checks to see if a mandatory password is included, an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o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hecks  each of  the individual  archives for  integrit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 This is important, because if the password is no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r new data will be encrypted with the wrong pass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you will  have to  guess what it  was that  you typed  i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hen it is time to unpack your data from the arch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of PC Canary once spent an interesting day this way;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 this  step is  included now.   If  the password  doesn'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encryptions, save.ba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Invokes  the  archival  program  to  create  separate  (encryp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of data files in eac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Copies these archives to a backup diskette.  "Save.bat"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series  of "if"  statements that  load the  backup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 on  which subdirectories  are open  (ie.,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have  unarchived  data files,  presumably  ones  you'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Our  "save" also  assumes that  the current  directory is 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 in most  recently and therefore  contains new  data mo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of backup,  so it  copies the  current directory's archiv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  Then it  goes through  all  directories and  copie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 files in a specified order  of importance in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emaining on the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Our batch file also deletes all data files once they are arch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n overwrites  the hard  disk area  where the  dele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otherwise lay hidden in a changed but ultimately retriev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  We use a program called  "Cover_It" to fill the FA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with garbled information.   With your  registra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copy of this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sounds like a bit much, but with a batch file, it take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 minutes,  even  with a  large  hard  disk like  the  one 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 doing a "save" and  putting our coats on 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take about the same time.  An advantage to this approach is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put the  diskette into  our coat  pocket, providing  for off-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storag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directory also has a batch file called "unpack.bat" which unp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files from the archive as we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ACKUP METHO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Streaming tape -- it makes a complete copy of the entire hard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 empty space.  Advantages to this  method are that it is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convenient.  Disadvantages are the  cost of the tape drive itsel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at this technology is  generally incapable of restoring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s of information (it's all or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ecurity problem  arises out of  the way streaming  tape is comm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Most people, after performing a backup at the end of a day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 off their computers.  This leaves  data files sitting on th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overnight,  where they  are readily  available for  tampe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osure of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Duplicate disk drive --  you write to two  disks at once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  backup  every  time  you  save  your  work.    If  one 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functions  or quits, you have a backup  as recent as your last s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ire, however, both disk drives will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Commercial backup programs.  Most of them work well, but do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pot-check your backup  to be sure  that you can  retrieve it;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 have been known  to fail in  "unusual" hardware enviro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commercial programs have no provision for encrypting your dat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/covering the data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* Registration Benefits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valuation period  for unregistered copies  of this  program is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  We  hope that  we have  made it  worth your  while to 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 to continue using this product.   The benefits of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: It may seem old fashioned, but it is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ity: Your  license to use this software withou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s after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: One  complete hard  copy (paper) User's  Manual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for each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liness: You will receive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: Free support is included with your registration;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support polic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ty: Any  anti-virus program  can be cracked  by a de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cker.   If we find out  about any virus inf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  Canary  without  detection,  we  will  notify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 users  immediately  and  offer  an 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that is imm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entives: Evaluation   copies  of   the  program   will  be 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ent  in  reminding  you to  register.   Licen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don't take your time and attention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* * License Agreement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 are  encouraged  to   use  this  program   for  90  days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 You  may share this  program with anyone  you choos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as you do not  charge for it and  do not change it.  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for sharing a copy unless you comply with the provisions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endor.doc";  if  you do  not have  a copy  of this  file and 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 our software for a fee, please contact us at (603) 431 80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IS 70511,7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purchase a license, that license file may be us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icensee and number of users specified in the original ord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icense.   By ordering a  license, you acknowledge  that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a trade secret and agree to protect it as such.  Misus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 file is subject  to collection of triple  the fees tha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collected, all legal fees and  costs, plus a finder's fe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thousand  dollars to  be paid  to the  person reporting  mis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ss  /  New England.   This  finder's  fee is  a joint  an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 of the original  licensee, the person  misusing the licen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companies benefitting  from this  misuse.   Licenses 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SS  /  NEW  ENGLAND  DISCLAIMS  ALL  WARRANTIES  RELATING 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 WARRANTIES  OF MERCHANTABILITY  AND  FITNESS FOR 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,  AND  ALL  SUCH  WARRANTIES  ARE  EXPRESSLY  AND  SPECIF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D.  NEITHER COMPASS / NEW ENGLAND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 IN  THE CREATION,  PRODUCTION, OR  DELIVERY OF 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 BE 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SING  OUT  OF THE  USE OR  INABILITY  TO USE  SUCH SOFTWARE 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SS  /  NEW ENGLAND  HAS BEEN  ADVISED OF  THE POSSIBILITY  OF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OR CLAIMS.  IN NO EVENT SHALL COMPASS / NEW ENGLAND'S L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NY DAMAGES EVER EXCEED THE PRICE 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 REGARDLESS  OF THE  FORM  OF CLAIM.    THE PERSON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BEARS  ALL RISKS  AS TO  THE QUALITY  AND PERFORMANC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 Some  states do  not allow  the exclusion  of the  lim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 for  consequential  or  incidental  damages,  so  the 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greement  shall be  governed by  the  laws of  the State  of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mpshire  and shall inure to the benefit  of Compass / New Engl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successors,  administrators, heirs  and  assigns.   Any  a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ing 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 to this agreement shall be brought 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T  of  competent  jurisdiction located  in  Rockingham  County,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mpshire.   The parties hereby consent 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s  your  responsibility  to determine  if  the  program 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ly   on  your   equipment  and   for  your   particular 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 and  with your  downstream  business systems;  that's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 copies are made  available to you.   This software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bugs; no significant software has ever been produced without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was developed and tested using a Dell 220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 MS-DOS  3.30  and  no  memory  resident  programs;  any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has not been tested.  If  you feel that this progra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improved in some way, we are open to your ideas.  If you disco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please send a copy of your program, license, and data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,  and we will attempt to fix the  problem.  In any case, your reme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ny problem is limited to the purchase price paid to Compass /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don't agree with these conditions,  don't send us any mon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* * * Support Policy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thirty  minutes telephone  support time  ([603] 431  8030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  US  business  hours)  will  be  provided  without  charg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users  during  the  three  months  following 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this  period,  you  may  also  receive  unlimited  support 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0511,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(deviations  from the User's  Manual) will be  fixed fo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one year following  registration if possible;  if not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refund will be  offered.  A  written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,  copies of the .exe and .dat files,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hardware  /  software   environment  are  essential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us of a bug so that we can dupli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will be provided to non-registered users and users beyo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support period on a time and material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 by Compass / New England *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