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 is  produced  by  a member  of  the  Association 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 (ASP).   ASP wants to  make sure that 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ASP member by  contacting the member  directly, ASP may 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SP Ombudsman  can help  you resolve  a dispute  or problem 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,  but does not provide technical  support for member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to the ASP Ombudsman  at 545 Grover Road,  Muskegon, MI  49442-94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ompuServe message via CompuServe Mail to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