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rac:      use the F10 key to select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rder  License"  submenu.   Registration  fee  is  $50;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anary:     press the F2 key while the program is runn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 is $19.95;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aluation period for these programs is 90 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y: Your  license  to  use  the  software  withou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s afte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 One  complete  hard  copy  (paper)  User's  Manua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Free 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s: Evaluation  copies  of  the program  will  be  per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nding  you to  register.   Licensed versions 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ime and attention with these remin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