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DATACRIME virus kill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anti-virus programma is vervaardigd onder auspicien van h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iminaliteit. Bij gebruik van deze programmatuur word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cht akkoord te gaan met de volgende voorwaa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Bij de ontwikkeling van deze programmatuur is getracht een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leveren dat voldoet aan de normaal aan programmatuur te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aliteitseisen. Er kan echter geen enkele garanti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en/of de effectiviteit 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e programmatuur is zonder winstoogmerk voor iedere PC-gebru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wik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aansprakelijkheid voor schade direct of indirect voortvloe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 het niet of niet goed functioneren van de programmatuur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tgesl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Het auteursrecht op deze programmatuur wordt niet uitgeo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0=0=0=0=0=0=0=0=0=0=0=0=0=0=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onderzoekt de diskette of vaste schijf in Uw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le computer op aanwezigheid van het DATACRIME 1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II virus. Indien een exemplaar van het virus in Uw programmatu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angetroffen, zal ANTICRIME trachten het virus te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herstel niet mogelijk is, zal het besmette programma e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m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uur met de file-extensie .COM wordt veranderd in C!M, be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t een extensie .EXE worden omgedoopt in .E!E.  Het is versta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besmette programmatuur te wissen en/of te vervangen door een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bestanden vanaf de originele distributie-diskettes zoals U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ft ontvangen van Uw lever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commando voor het progra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de x dient te worden vervangen door de drive-letter van h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zoeken schijfstation.  Geldige letters zijn A t/m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AC ? geeft programma 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t ANTICRIME uw disks een aantal malen onderzoeken, aangezi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is dat een programma ZOWEL door DATACRIME 1 als DATACRIM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met is ger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ai AC meerdere malen, tot geen melding over gevonden virussen meer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rm verschij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E: Het programma ANTICRIME zoekt op Uw disks *ALLEEN* naa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CRIME virus. Andere virussen worden door ANTICRIME *NI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vonden. En ANTICRIME kan uiteraard alleen di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n die op Uw schijf aanwezig zijn. ANTICRIME is *NIET*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iserings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0=0=0=0=0=0=0=0=0=0=0=0=0=0=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.COM geeft ERRORLEVEL=1 indien besmette files zijn gevonden.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kan in een door U zelf te schrijven BATchfi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afgetest. Vanuit een BATchfile het ANTICRIME programma op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c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J | AC x (x is dus de letter van de te onderzoeken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hoeft dan niet meer 'J' op de akkoord vraag te antwo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ANTICRIME programma zijn voorzieningen getroffen om manipul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programma te detecteren. Bij opstarten van een veranderd ex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ar van AC.COM zal het programma melding maken van de manipul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0=0=0=0=0=0=0=0=0=0=0=0=0=0=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RIME bevat de zogenaamde "Virus Signatures" van DATACRIME 1 e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'n "signature" is een soort van vingerafdruk waaraan de viruss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kenn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ige andere virus-opspoorprogramma's zien in de aanwezighei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'n signature reden om een bepaald programma aan te merken als was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met door ee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ets kan gebeuren wanneer U twee virus-opspoorprogramma's elkaar 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zoeken. Daar de meeste van dit soort programma's de zelfde "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" als referentie gebruiken, zullen de programma's elkaar als be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merken. Deze situatie kan ook optreden indien U ANTICRIME (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.COM) gaat onderzoeken met een ander antivirus programma dat dezel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tie gebruikt als ANTI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CRIME opent de bestanden op de te onderzoeken disk "READ/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zen EN schrijven). Dit in verband met het veiligstellen en w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gschrijven van de datum, tijd en zogenaamde attributes van de 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chte bestanden. Wanneer ANTICRIME wordt gebruikt voor het onderzo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isks in een netwerk,moet de gebruiker dus bevoegdheid hebben om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etwerk disks te schrijven.In dit geval is het aan te bevelen om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zoek niet door de individuele gebruikers te laten doen, ma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heerder van het net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0=0=0=0=0=0=0=0=0=0=0=0=0=0=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zult zich wellicht afvragen wat het DATACRIME virus nu precies do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virus is in feite een klein computerprogramma dat in staat is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 van zichzelf aan een ander programma te hechten (=besme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1  besmet alleen de zogenaamde .COM files. DATACRIME II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owel .COM als .EXE programma's besm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kens als een besmet programma wordt gebruikt, zal het virus we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programma besmetten, net zolang tot alle programma's op de schi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besmet. Wanneer er op de schijf geen onbesmette programma's mee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en zijn, zal het DATACRIME virus de A: en B: diskette drives afzo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naar programma's die nog te besmetten zijn. Verder houdt he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atum bij. Op of na 12 oktober 1989 zal het DATACRIME-virus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 tracks van de harde schijf formatteren. En vanaf dat momen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bestanden op de harde schijf ontoegankelijk, omdat de eerst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en schijf worden gebruikt om bij te houden op welke plek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jf de bestanden zijn opges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0=0=0=0=0=0=0=0=0=0=0=0=0=0=0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nog enkele tips ter voorkoming van besmetting en het voorkom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ige schade door computerviru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ak regelmatig backups van Uw diskettes of harddisk. Wanneer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jf onverhoopt door een virus wordt gewist, heeft U in elk g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 alle bestanden van enkele dagen geleden. Zonder backups bent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zo'n geval echt AL Uw werk kwij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lak altijd als eerste een write-protect plakker op de origin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van Uw software pakketten. Pas daarna de diskettes op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lezen. Zo maakt U het een eventueel virus onmogelijk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ch op Uw originele diskettes te nest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aak een werk-kopie van de diskettes en ga hier mee aan de s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it een programma vanaf de originele distributiediskette op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. Mocht er onverhoopt met de werk-kopie iets gebeuren, dan h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altijd nog een onbeschadigd origin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ewaar de originelen op een veilige plaats. Dat is ook belangr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val van andere calamiteiten, zoals b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lak een write-protect plakker op alle diskettes waarop U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jnlijk nooit iets zult wegschrijven. Zo kan er ook niet '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eluk' op diskette worden geschr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ees voorzichtig met diskettes van anderen, U kunt nooit weten w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iskettes nog meer geweest zijn. Zo'n diskette nooit zo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Gebruik nooit programma's uit onbekende bron, maar slecht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's die via een normaal distributie kanaal zijn verkr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Wees uitermate voorzichtig met programma's die zijn geinstal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PC's die door meerdere mensen gebruikt worden, met name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wel thuis als op Uw werk een computer gebruikt. U weet noo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misschien niet een virus op die computer terecht is ge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