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message files for SCAN/CLEAN/NETSC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ifferent languages. To have SCAN, CLEAN or NET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of the available languages, simply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(.MSG) in the directory where the McAfee program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MCAFE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lidation codes for all message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RENCH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0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PANISH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NETHERLD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NETHERL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7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INNISH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IN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GER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G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BULGARIA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BULGARI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EDISH.MSG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ED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