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GA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om Gr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LOR will allow more complete use of the 640 x 48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allowed in most off the shelf programs.  Although thi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support any 16 colors out of 262,144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programs will not let you adjust the col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VGA mode in Turbo Pascal version 4.0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GA colors.  I developed this program whil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urbo Pascal application that I plan on licenc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in the near future, if I receive suffici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OLOR is  distributed as  "ShareWare". This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ccept it  or copy  it, unmodified  and complete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evaluation, and to do so at your own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you  find VGACOLOR useful you must reques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LOR as the name implies is designed specifically for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However if you have a EGA system and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 will consider modifying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EGA system, although it will be limited by the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LOR will display a full screen of 15 color box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ing a "r","b","g" will increase the red, blue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selected color in a pallet of 16 colors (not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ckground color).  If upper case is used it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define a gradient of colors for exampl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for color 1 and going to yellow for color 15.  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enter a specific red, blue, green values f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in a given pa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"h" for help when you start the program f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type "vgacolor", bu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1.plt i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onitor left with a particular pallet 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make it the active pallet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allet number 1 of "c1.plt" represents the defaul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you may want to switch to pallet 1 before exi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ault colo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color numbers the new color will pick u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was last selected.  That is if you are changing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to color 2 then color 2 will become the same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you may then proceed to modify the new 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will not allow you to save new pallets 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the pallets given in "c1.p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, and even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at this time please feel free to send com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, Compuserv or B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lease complete the following form and send it with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Gryder</w:t>
      </w:r>
    </w:p>
    <w:p>
      <w:pPr>
        <w:pStyle w:val="PreformattedText"/>
        <w:bidi w:val="0"/>
        <w:jc w:val="left"/>
        <w:rPr/>
      </w:pPr>
      <w:r>
        <w:rPr/>
        <w:t>22 Sunset Drive</w:t>
      </w:r>
    </w:p>
    <w:p>
      <w:pPr>
        <w:pStyle w:val="PreformattedText"/>
        <w:bidi w:val="0"/>
        <w:jc w:val="left"/>
        <w:rPr/>
      </w:pPr>
      <w:r>
        <w:rPr/>
        <w:t>Paoli, PA 19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Request: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: 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 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#: (___) ___-____ (If you don't m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GA display adapter are you using: _________________</w:t>
      </w:r>
    </w:p>
    <w:p>
      <w:pPr>
        <w:pStyle w:val="PreformattedText"/>
        <w:bidi w:val="0"/>
        <w:jc w:val="left"/>
        <w:rPr/>
      </w:pPr>
      <w:r>
        <w:rPr/>
        <w:t>What mode Analog or Digital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is program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  Name: ____________________ Phone # (___) ___-____</w:t>
      </w:r>
    </w:p>
    <w:p>
      <w:pPr>
        <w:pStyle w:val="PreformattedText"/>
        <w:bidi w:val="0"/>
        <w:jc w:val="left"/>
        <w:rPr/>
      </w:pPr>
      <w:r>
        <w:rPr/>
        <w:t>Compuserv: ______________ (Mail Address please)(mine is 73377.22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: ______________ (User name please)   (mine is tgryder)</w:t>
      </w:r>
    </w:p>
    <w:p>
      <w:pPr>
        <w:pStyle w:val="PreformattedText"/>
        <w:bidi w:val="0"/>
        <w:jc w:val="left"/>
        <w:rPr/>
      </w:pPr>
      <w:r>
        <w:rPr/>
        <w:t>Other, Please specify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(1):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$10.00 Basic Registration, removes Save/Load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 $15.00 Basic Registration Plus Turbo Pascal Unit plus redu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n future programs I am devel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I choice not to register at this time but would lik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esent I am not release the source (mainly because it needs to</w:t>
      </w:r>
    </w:p>
    <w:p>
      <w:pPr>
        <w:pStyle w:val="PreformattedText"/>
        <w:bidi w:val="0"/>
        <w:jc w:val="left"/>
        <w:rPr/>
      </w:pPr>
      <w:r>
        <w:rPr/>
        <w:t>be cleaned up some and commented a bit more before I want others</w:t>
      </w:r>
    </w:p>
    <w:p>
      <w:pPr>
        <w:pStyle w:val="PreformattedText"/>
        <w:bidi w:val="0"/>
        <w:jc w:val="left"/>
        <w:rPr/>
      </w:pPr>
      <w:r>
        <w:rPr/>
        <w:t>modifying it), but if you want the source code please indicate it</w:t>
      </w:r>
    </w:p>
    <w:p>
      <w:pPr>
        <w:pStyle w:val="PreformattedText"/>
        <w:bidi w:val="0"/>
        <w:jc w:val="left"/>
        <w:rPr/>
      </w:pPr>
      <w:r>
        <w:rPr/>
        <w:t>below and if there is enough interest I will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I would be interested in obtaining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ftware will be shipped on 5.25" low-density format.  If you</w:t>
      </w:r>
    </w:p>
    <w:p>
      <w:pPr>
        <w:pStyle w:val="PreformattedText"/>
        <w:bidi w:val="0"/>
        <w:jc w:val="left"/>
        <w:rPr/>
      </w:pPr>
      <w:r>
        <w:rPr/>
        <w:t>would like the program on 3.5" microdisk please send a blank</w:t>
      </w:r>
    </w:p>
    <w:p>
      <w:pPr>
        <w:pStyle w:val="PreformattedText"/>
        <w:bidi w:val="0"/>
        <w:jc w:val="left"/>
        <w:rPr/>
      </w:pPr>
      <w:r>
        <w:rPr/>
        <w:t>formatted disk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 please put them on the next</w:t>
      </w:r>
    </w:p>
    <w:p>
      <w:pPr>
        <w:pStyle w:val="PreformattedText"/>
        <w:bidi w:val="0"/>
        <w:jc w:val="left"/>
        <w:rPr/>
      </w:pPr>
      <w:r>
        <w:rPr/>
        <w:t>page and thank you for you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comments and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