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blanker and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m R.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1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(SCSAVER)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switches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(SCSAVINS)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(SCSLOAD)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(SCSAVPSW)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...i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opy and distribute the program and its documentation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, except a nominal medium charge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               ...i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also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to discounts on other products. 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, I am interested in fixing it, if possible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ubmit problem reports to the address below.  For faste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, I may be contacted on CompuServe via Compuserve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ovide your name and registration number and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s soon as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a utility designed to "shut off" the video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your monitor during idle periods.  This pro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"burn-in", a phenomenon that causes a screen im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etched into the phosphor of the monitor, even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hut off.  Pressing any key or moving the mouse will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exactly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allows you to manually blank the scree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elpful if you are doing sensitive work and you are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terrupting you.  You can simply press the "hot-key"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ill "disappear", to be recalled at the touc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cludes an optional passive security lock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the keyboard will lock.  This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issuing commands until the proper passwor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This is NOT intended as a total security system. 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throwing "the big red switch" and re-power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owever, it can be an aid in preventing a ca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from disturbing your 7-hour spreadsheet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consists of three programs:  An insta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SAVINS.EXE), used to select various permanent default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(SCSAVER.COM), which performs the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, and an application loader (SCSLOAD.EXE), us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change options before running proble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should be run first to select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 These defaults are saved in a file called SCSAVER.DA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should be included in your AUTOEXEC.BAT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run each time your system is booted. 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up less than 3K of memory and can be loaded into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hen an appropriate memory manager is present (such as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, QEMM or 386^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may also be run from the command-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.  This allows you to change options (such as ON, OFF or 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) or immediately incorporate new permanent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the install program.  Any time ScSaver is ru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it will determine if it is already resident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not resident, it will make itself so.  If a resident cop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Screen Saver will replace the parameters in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you will NOT need to reboot your computer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er may be used to change option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particular applications and then restore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en the application terminates.  This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s where an ill-behaved application requires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" b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...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CGA, MCGA, EGA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temporary free memory for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emory is released after the install program ex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K of free memory for the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or PC-DOS 2.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by Microsoft, Mouse Systems or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creen Sav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installing to a hard disk, copy the Screen Sav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directory includ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SCSAVINS and select desired options (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SAVINS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uch as KEDIT, EDLIN or SideKick Notepad. 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 Add the command SCSAVER ON or SCSA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(refer to the section "OPERATION OF RESIDENT 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the ON and LOCK options)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placed after your mouse driver (if you use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fore programs such as SideKick. 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 each time your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not particularly sensitive to the order in whi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and will run without problems with most other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ehaved TSR programs.  However, sometimes ther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  If you have trouble getting the screen to blank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to work, try moving SCSAVER to a different posi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Generally, Screen Saver should be loaded ear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 (but after the mouse driver, if you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(SCSAVER.COM) should be run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This will insure that Screen Saver is loaded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r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mouse or mouse-compatible trackbal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creen Saver AFTER the mouse driver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resident program has been loaded the first time,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un from the DOS command line at any time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te from ON to OFF or LOCK or to load new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options selected by the install program, without requ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boot.  ScSaver may also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[ON|OFF|LOCK|LOCKONLY|BLANK n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ON, OFF, LOCK, LOCKONLY and BLANK are mutually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1 of these options may be specified pe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s that the timer-driven blanking system is to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The interval that will be used is that selected during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command-line switch /B.  The ON option also disable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.  If the program is not yet resident, this is the defaul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-lin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specifies that timer-driven blanking and/or locking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pecifies that the timer-driven blanking syste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driven security keyboard locking system is to be turned on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mplies ON and includes security locking).  The security 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password are selected during install or via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/L.  If no password was selected during install, lock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ONLY specifies that only the security lock should be activ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 specifies that the screen is to be blanked in n seco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parameter is optional and defaults to 2. This normally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nough time to finish any video output before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(since any video output will reset the blanking count-d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may be any numeric value between 1 and 999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be used from a batch file to blank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et-up of some unattended system.  Note that, in ord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parameter, the Screen-Saver system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loaded with either the 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may be used to override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settings selected with the install program, SCSAVIN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individual options after Screen Saver has made itself resi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quite useful in batch files where you ne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defaults for a particular situation.  You may specif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aver is run, it will use the options sto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and override any option specified by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witch.  On subsequent executions of ScSaver, if an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ptions or switches are included, only those op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n the resident code.  To reload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run ScSaver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nn specifies the amount of idle-time (from 1 to 59 minutes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nnnn specifies the amount of idle-time (from 1 to 3600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keyboard is locked (if the LOCK or LOCKONLY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+ specifies that, if the screen has been saved after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has engaged, the password will be required bef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- specifies that any key will restore the screen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ay be required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+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on to the 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-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 (ie, NOT passed to the running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+ specifies that video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- specifies that video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+ specifies that mouse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- specifies that mouse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+ specifies that the VGA, if present is unusual.  Typical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dicated by the screen acting strange (rolling or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atterns) when the blanker engages.  You should only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f you experience problems or on the advise of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 This option may be used to correct some problems ca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VGA registers (even on compatible VGA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- specifies that the VGA is 100% compatible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+ specifies that Screen Saver should use the enhanced keyboard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detected.  This is the default and should be used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- specifies that Screen Saver should use older keyboard BIOS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whether the machine has an enhanced keyboard BIO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This option may be required for some machines which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implement the enhanced BI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specifies that the system should load in Quiet mode and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its statu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or /? displays a list of these op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load Screen Saver with a 2 minute idle time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ng video activit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AVER ON /B:2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set Screen Saver options with command-line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ometimes more convenient to save permanent default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ile.  The install program, ScSavIns,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file of permanent default options.  This fi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options is loaded the first time ScSaver is ru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or if ScSaver is run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 will search all directories on your PATH to see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option file (SCSAVER.DAT) exists.  It will use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fined in this file and allow you to modify them. 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a new option file, use the /NEW argument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 starting ScSavIns (ie, SCSAVINS/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to a new version of Screen Saver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any existing option file by running the insta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This adjusts any release dependant option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If you do not wish to change any option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when upgrading to a new release), you may run SCSAV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AVEONLY option.  This will bypass the initial menu an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your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ScSavIns without the /SAVEONLY parameter, you wi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options.  To select an option to chang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number or letter next to the option,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cursor to the desired 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options such as "Blanking Interval" and "Lock Interval"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keyed in directly or you may increment/decrement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using the PLUS/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box options are displayed as [X] and are "toggle" option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option from ON to OFF, press the spacebar. 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disappear and reappear as the option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Blanking interval (/B: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interval is the amount of idle time (in minute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utomatically blan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You may increment or decrement the displayed valu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nd MINUS keys.  To leave this screen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Hot-key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is a key that will cause the screen to be blank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a new key combination that will be used as the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.  Some keys are not allowed to be used as hot keys.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shows which keys are eligible to be used as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Lock interval (/L: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nterval is the amount of idle time (in second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automatically loc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3600 seconds.  You must also enter a password (option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o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You may increment or decrement the displayed valu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nd MINUS keys.  To leave this screen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Password fo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is a series of keystrokes used to unlock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been locked.  This password is invisible as you typ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yped the new password, press return (or enter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ill ask you to retype the password you hav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verification purposes.  If you mistype the passwor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first or second time, the password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Restore screen after lock (/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 and both the lock interval and the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have expired, the screen will not be restored until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password has been entered.  To allow the scre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ANY TIME a key is pressed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Pass screen-restore key to application (/R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checked, after the screen has been blanked,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will restore the screen (unless the password i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).  The key that was pressed will be passed on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running (or DOS).  If you would rather that the ke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o restore the screen NOT be passed to the application,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Monitor video when determining inactivity (/V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, Screen Saver will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each time a video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constantly update the screen, even in an idle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, this is to update an on-screen clock or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This constant video updating may preven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lanking the screen (since it thinks the system is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Screen Saver from resetting its blanking timer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operation is performed, remove the check mark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if you find that the screen doesn't blank at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while some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Monitor mouse when determining inactivity (/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aver has been loaded after your mouse driver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option will cause Screen Saver to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s whenever the mouse has been moved o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for some reason, you want Screen Saver to ignore mouse mov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if you have already loaded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ouse activity monitoring (/M-)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enable mouse movement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Use enhanced keyboard BIOS, if present (/K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will detect an enhanced keyboard BIOS, if it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loaded.  This allows function keys F11 and F12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ving this option, Screen Saver will force the use of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IOS calls, even if the machine has an enhanced BIO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compensate for incompatibilities in certai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urn off this option, you will not be able to use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(like F11 and F12)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System has an unusual VGA (/U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GA system acts strange (rolling or producing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) when the blanker engages, your VGA may not be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.  Checking this box will cause Screen Sav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-mode blanking techniques that may work better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check this box option unless you experienc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the advise of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Default Quie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ox, if checked, will cause Screen Saver to load with quie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fault.  Quiet mode normally will suppress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setting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...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Invalid Password Chan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CSAVPSW will allow the password to be chang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ther default parameters.  SCSAVPSW requires the use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sting password before allowing a change.  This valu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limit the number of invalid attempts at typing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A value of zero (0) will allow an unlimi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mit only affects the number of attempts at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ssword to SCSAVPSW.  It does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when the resident lock en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Use the (+) or (-) keys to increment or decrement the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is screen without changing the existing valu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Save changes to SCSAV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just made, press S from th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written to the file listed on the menu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already resident, you may simply run ScSaver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pplied to the resident code.  This prevents having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install program without saving any changes, press 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  You may also press ESCape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exit without saving. 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(or F1)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help on the install program and its options, press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F1)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                             ...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desirable to be able to override select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options only for the duration of a certain appl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load program (SCSLOAD.EXE) has been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this.  SCSLOAD will allow any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SCSAVER.COM to be set and then load an 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program terminates, the original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SCSLOAD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LOAD [screen-saver-options] [application command 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verride options are specified following the SCS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Any of the option switches described in the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section may be specified (ie /V, /B, /L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se switches is the application command-line,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turn off video monitoring for the dur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let's say WordPerfect) and have the option restor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exit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LOAD /V-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turn off Screen Saver's video monitoring, the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P51.  After WP51 terminates, Screen Saver's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 to the values it had prior to runn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CSLOAD.EXE is not a TSR, it uses approximately 5K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the option saving, setting and loading of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d on the command-line.  This memory is releas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terminates.  SCSLOAD will search the DOS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he program nam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d on the command-line following the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ust be a .COM file or .EXE file (not a .BAT batch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is particularly useful under DesqView, since you ma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.EXE as the program to be executed and name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the parameters.  SCSLOAD will temporarily se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then load your application automatically, resto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fter the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                              ...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(SCSAVPSW) may be used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ish to allow someone to change the lock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other options changed.  In addition, SCSAVPSW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supply the current password before a new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PSW modifies the same option file used by SCSAVINS and SC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password is selected and saved, SCSAVER.COM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reload and activate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AVPSW is run, it checks to see if a password was assig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SCSAVINS.  If there is an existing passw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ll be prompted to key in that password befo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continue.  The number of incorrect attempts at key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controlled by the installation option "Invalid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mit".  If this limit was set to zero (0), there is no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of attempts.  (This limit only affect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at specifying the current password to SCSAVPSW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number of attempts when the resident lock eng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password has been validated, the user is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in a new password.  This password is masked (not display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being typed.  Because of this masking, the us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key in the password a second time.  If the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ntries do not match, the user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the operation again.  Otherwise, the user is asked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ave the new password and reload it in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while this keeps casual users from a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ptions, a determined user with a hex-editor can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n the option file (or erase the option file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                                          ...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-keys may be used to trigger on-deman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.  When these keys are defined as hot-keys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to any othe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 through Shif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 through Ctl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 through Al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0 through Alt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 and Al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A through A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n enhanced keyboard that is support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ware BIOS, you may als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1 and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1 and Shift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1 and Ctl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1 and Alt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you may have the keys on your keyboard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mean that the BIOS routines support th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true of replacement keyboards that have been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.  Generally, if the keyboard is the one that ca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(and has F11 and F12), you probably have the BIO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define these keys as "Hot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                                       ...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oes not support screen blanking under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Screen Saver will detect when Windows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nd switch itself off.  If Windows is ended,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ctivate itsel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 program (SCSLOAD) will not attemp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le Windows is active.  SCSAVINS may be used to load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to the resident program, but these options will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creen Saver reactivates itself (after Windows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has been tested under DesqView and has been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uccessfully in almost every case.  Since Screen Saver w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even while running a program which uses the mous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ferred over the DesqView screen blanker.  DesqView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stops monitoring the mouse whenever you run a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before DesqView is run, so 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all windows (and while using the mous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unctions).  Screen Saver may be loaded into high mem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's LOADH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TOOLS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using the DeskTop utility from Cent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oftware, try turning on the DeskTop option "RESTOR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ON EXIT".  This has proven to be necessary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stances.  Also, Screen Saver should be load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utility, if you run DeskTop in its resident (TS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                                            ...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tect mouse activity, Screen Saver must hoo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(INT33h) after the mouse driver has been load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no trouble with this technique, since all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through INT33 are passed to the mouse driver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 occurs when using "menu" programs suppli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sons known only to the mouse manufacturers,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not only require the driver be resident, they also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be THEIR driver that is resident.  Therefore, Mou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s won't work with Logitech's driver and Logitech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n't work with Microsoft's driver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een Saver has replaced the INT33 vector aft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as loaded, the menu programs can't find their liter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ound where INT33 points.  Therefore, they decla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s not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reen Saver to be compatible with variou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it adopts some of the same techniques used by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 to identify themselves to the menu program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s have been tested with the mouse drivers and men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MicroSoft, Mouse Systems and Logitech.  I'm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ouse manufacturers out there that have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nother egotistical security check scheme.  If you inst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and start receiving messages about "Mouse Driver Not Loade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sure to let me know.  I want to incorporate as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"non-standard" techniques as possible so as to support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use driver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RDER FOR SCREEN SAVER AND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after your mouse driver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menu programs.  Here are some sample AUTOEXEC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ng the loa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             MscMouse /A8 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aver On          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menu /12       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             M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AND MOUS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mouse activity reset the blanker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5.1, make sure to configure WordPerfect to use "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MOUSE.COM)" in its set-up.  You will need to loa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rom either your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                                                   ...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9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901: F1-F12 won't work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option file setting to allow /Q to b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ssword Change program now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"default mouse handler" to allow Screen Saver to detec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even when no mous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vent mouse activity while security lock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de to detect when Windows has been started and 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will suspend itself if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/K option to force use of older keyboard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801: Password does not unlock system under PcTools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802: Mouse activity not detected under Flowchar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803: Password not accepted under PcTool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lculation of resident size now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pplication Load program now provided to temporarily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support for extended keyboard BIOS (and more ho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/U (unusual VGA) option to handle VGA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compatible and /Q (quiet mode) to supp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ntext-sensitive help and /SAVEONLY option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6: VGA blanking incompatible with some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                                                   ...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caused lock timer to be reset by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(even if /V-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prevented lock from engaging if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occurred after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essage advising when no passwo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3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2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7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6 (internal releas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error that could cause problems on CGA and MD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X register not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support for MCGA display adapters, present on some PS/2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s and model 3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response to user requests, added LOCKONLY option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imer without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worded certain install program options to prevent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negatives (such as Ignore Mouse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d blanking algorithm to use VGA registers, when VGA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mmand-line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ed default option file (SCSAVER.DAT) to 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4: Some mouse programs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5: Mouse activity doesn't restore screen after BLANK n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some document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1: SCSAVER sometimes doesn't detect mouse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2: SCSAVINS won't change hot-key to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1: Some programs complain "No Mouse Driver Loade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2: SCSAVINS locks up system when no CPCA handl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roved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                                                   ...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work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ouse support to install program and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mouse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ored permanent default options in a separate file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allow the key that restores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(ie, not passed to application) or honored (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de ON the default if no command-line argument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where "security lock active" messag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LOCK was specified during initial load (even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ed correct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that allowed LOCK to engage, even though no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d hot-key blanking logic so that lock will engage whe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nked via hot-key (if LOCK option is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option so that blanked screen will not be restored if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gaged until after password has been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duced resident size by a few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video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 additional hot-keys for screen bla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EGA/VGA detection logic to make detection of moni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l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orporated CPCA 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GA screen blanking now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command-line option that will allow the screen to be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eman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                                                 ...1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Dixie Swanson for her analysis and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and for her testing of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AT, PC-DOS, PC/XT and PS/2 are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Screen Saver Version 4.9                        ...2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ND SITE LICENS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Version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                      (SCSV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           Monitor Type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