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ADRILL.DOC                      by:  Ira F. Kavaler -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x - 9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ILLe is a program inspired by another "do nothing"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running on a computer while visiting someone's office.  I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plicate the video activity I noted a bug in m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screen patterns, so the bug rema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starts it asks two question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to be used for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many sides does the polygon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many polygons are to be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gons must have three or more sides and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polygons.  I have found that nice pattern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ided polygons, with three polygons being displayed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to the polygons and/or the more polygons, the slowe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.  And of course, the faster the clock speed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faster the patterns wil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try to setup the display for a VGA mon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r resolution and more colors than a CGA monitor;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at the VGA screen mode is illegal it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users will almost certainly have to use a scree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MCGA prior to running QUADR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been able to get the compiled version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andy (and PC Jr.) video modes although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oes access these modes and makes the display appea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a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 are not actually processed!  The program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of the polygons and randomly colored lines are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es.  The vertices are initially randomly chosen a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, and to their horizontal and vertical dir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  Once the vertices are placed on the display they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reach the screen borders.  At that point they ar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on, similar to a light ray bouncing off a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ch vertex bounces off the border its color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gain, and the line between it and its companion vertex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nother color.  It is possible for the line to be un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f the new color is the same a s the previou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g I earlier mentioned deals with the last line draw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  Since the first line of the next frame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, it cannot be erased, thus it remains visible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 smear across the screen, a very nice effect.  Star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ccur whenever a line intersects a smear, or one sm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 another sm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er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32,760+ iterations of vertices bouncing off bor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creen to be regenerated, yielding a new set of patterns a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t.  I have not watched to see how long in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occur.  This effect can be manually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the patterns are being generated you can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any key other than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sma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this program including its related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an "AS IS" basis.  There is absolutely no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guarantee or warrantee of usability for any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f the formulas and procedures contained i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ppen to discover an error in the program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to correct the error as quickly as possible.  I 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replace nor make refunds for defective fu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monstration/trial versions of the program.  I hav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 as my cost to make even the simplest of correction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any monetary compensation received for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ny special modifications to the program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discuss on an individual basis the cost of supply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tested on a Tandy model 1000 using MS-DOS 3.3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model 1000SX using MS-DOS 3.3, and an IBM PS/2 model 80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3.3.  All computers had either CGA or VGA color graphi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has a Hercules graphics adaptor, I suggest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imulation program such as SIM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a word from ou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rchase the latest full unprotect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will also include any other demonstration/trai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available.  Please send $10.00 for an IBM compatible 5-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360 kilobyte or 3-1/2 inch 720 kilobyte disk,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A F. KAV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71 East 78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oklyn, New York 1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the right to discontinue support for, change th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draw any part or all of this offer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its associated files at any time without giv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rm of this program may be used in commercial,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governmental applications without written autho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;  such authorization may require that a fee be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's, de WA2Z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suggestions and comments about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 won't promise that good suggestion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ey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s, programs and companies mention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PC-DOS, LIST, BROWSE, SIMCGA, Hercules, Tandy and IB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trademarks, and/or service marks of other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 End of File  &lt;&lt;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