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NEWFO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nts provide some useful and fun alterna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mode font in your VGA display card.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ont loader which copies a fon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n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1.FNT - An easy-to-read sans serif font, which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better than the standard charac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.FNT - A sans serif font a bit larger than VGA1. 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some applications, but the characters are more dense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It tends to be less readable than VGA1 for multi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The larger size could be helpful on a small notebook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er resolutions where text is smaller than a normal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BL.FNT - VGA2, with the single line drawing character made b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.FNT - An extra-bold font, good for those times when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to look more more aggressive. It could ev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than the others under unusual displa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IVE.FNT - Highly appropriate for writing personal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'd like something completely different. 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on a entirely new, low-tech look.  It looks best with blac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hite (these are usually the most readable colors for 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se fonts, you need a font loading program. 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ackage is EGA Font, by Aaron Williams  (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.LZH on Bix, in IBM.utils/listings).  It include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ETFONT to load a font, and KEEPFONT, which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font in effect through video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fonts, or EGA Font to install or chang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wo things (assuming you are an honorable per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some money to Aaron Williams.  Without his EGA Fon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not have taken the time to design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do more, send some money to me. I sugges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think the fonts are worth (no pennie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get a registered copy or manual, but you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guilty feeling.  And you'll stand a much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n up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Skene                  timskene on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43 Jeanne 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2V 4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