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DENT Diagnostic Program for TVGA 8900/9000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2.10 Oct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one of the test programs for TVGA 8900/9000 produc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board level testing in production. When tes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PC EXTENDER(UPE) card, it will allow you to test nex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restarting the system. This will save testing time up to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boar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tems</w:t>
        <w:tab/>
        <w:tab/>
        <w:t>Test Meth.</w:t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Read</w:t>
        <w:tab/>
        <w:tab/>
        <w:t>Automatic</w:t>
        <w:tab/>
        <w:t>Beep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M Read/Write </w:t>
        <w:tab/>
        <w:t>Automatic</w:t>
        <w:tab/>
        <w:t>Beep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te the ba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Chip Test </w:t>
        <w:tab/>
        <w:t>Automatic</w:t>
        <w:tab/>
        <w:t>Beep thrice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wro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ead/Write</w:t>
        <w:tab/>
        <w:t>Automatic</w:t>
        <w:tab/>
        <w:t>Beep four times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ba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-Column Text Mode</w:t>
        <w:tab/>
        <w:t>Inspection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Graphic Modes</w:t>
        <w:tab/>
        <w:t>Inspection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GA Graphic Modes</w:t>
        <w:tab/>
        <w:t>Inspection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utomatic" means it will do the te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spection" means it needs a user to insp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up your UP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I/O base address is 300(hex).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other cards which use I/O address from 300 to 303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the switch SW3 of the UPE card is a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ert a TVGA card on the UP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8900.EXE from this diskette into your hard disk.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yping 8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program will test EPROM, DRAM, registers and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If it detects an error, it will beep. Whenever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p, you may discard the current board testing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SW3 of the UPE card to OFF.( See "HOW TO CONTINUE NEX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t will display test data for the 132-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color bars for graphic modes.</w:t>
        <w:tab/>
        <w:t>Hit the ESC ke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rther mode testing and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esting, it will display the amount of DRAM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prompt "Please take out the tested boar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INUE NEXT BOA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the switch SW3 of the UPE car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ake out the tes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sert a board on the UP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t the switch SW3 of the UPE card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