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Up (tm) is Copyright (C) 1986-1992 by Nassib Nassar, SoftBru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.  You may use, copy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at all o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ftware is distributed complete and without any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, or omission, including all text and ancilla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 that permission is hereby granted to vendor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ved by the Association of Shareware Professionals (ASP)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text files as are approved by the ASP or modify GO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fee is charged for copying or distributing the softwar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 reasonable fee, not exceeding $6.00, may be charged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ing, mailing, and diskette costs.  The provider of such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istribution services shall make it explicitly clear,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ll receivers of such service that fees charged only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st of the service and do not constitute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or any remuneration to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ftware is not distributed as part of in conjunctio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on any computer or hardware system,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