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Wine Ce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5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WINE533.ZIP (or WINE533.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September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7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inventory system for both keeping trac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es you've enjoyed and for cataloging a wine cel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inventory system for both keeping trac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es you've enjoyed and for cataloging a wine cellar. 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bne a wine collector to use this software.  It's han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remembering a wine you enjoyed at a restaurant.  However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power features that make cataloging an extensive w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llar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fully menu operated with 3-D pull down menu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up to 10,000,000 entries and can alphabetize, searc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oss reference any of the information you've entered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inventory system for both keeping trac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es you've enjoyed and for cataloging a wine cellar. 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bne a wine collector to use this software.  It's han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remembering a wine you enjoyed at a restaurant.  However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power features that make cataloging an extensive w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llar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fully menu operated with 3-D pull down menu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up to 10,000,000 entries and can alphabetize, searc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oss reference any of the information you've entered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llection.  Includes user definable reports that can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from labels and index cards to full page reports.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able fields allow you to adapt the software to best me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nee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