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godsbegn.wp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N BLUM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ldoboro, ME 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ril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quired the shareware version of WHGDS.ZI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package of files should contain whgod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sample pages from the complete text), whgod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explains in detail the backround and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), glossary.txt (the complete glossary which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), whgdsh.reg (why and how to register), sharew.hlp (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how to decompress, and begin to enjoy your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dsbegn.doc (this file).  If you purchase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you should have each of these files (except sharew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hgdread.doc (about the structural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nd how to use the references); a graphic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ut a nice color photograph of Stonehenge at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neheng.gif); a file explaining our text on the Great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tic realms (celtreg.reg); a file explaining our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Goddess in China and Japan (chjapreg.reg);  a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our study of the Great Goddess in India and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breg.reg); a file explaining our historical time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valuable contextual complement to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reg.reg) and the complete White Goddess text (whgoddes.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out to 92 single spaced pages with bibliograph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files are missing contact RS immediately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, free of charge, the missing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re text files and were prepared us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Windows and then converted to ASCII Dos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ut/5 2.04.*  If you have Word Perfect for Window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order a registered version of White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WPWIN which is the package of files listed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gdsreg.reg.  There are four files that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PWIN version.  They reproduce small maps of Bulg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, Hungary and Romania that are fairly readable.**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WIN version is identical to the Dos Text versio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content.  However, the Dos Text form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alics, bold, underline and special character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WIN has a more polished and professional text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phasis, references and foreign language phrase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er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          Dos Text            WPW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y.txt        celtreg.reg         bulgaria.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sbegn.doc        chjapreg.reg        celtreg.w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goddes.doc        glossary.txt        chajapreg.w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goddes.txt        godsbegn.doc        greece.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.hlp          indtbreg.reg        glossary.w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gdsh.reg          stoneheng.gif       godsbegn.w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reg.reg         hungary.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gdread.doc        indtbreg.w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goddes.do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goddes.dos        romania.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gdsh.reg          stonehe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imereg.w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whgdsdoc.wp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whgdread.wp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gdssh.w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whgoddes.wp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out/5 2.04 1990. East Lansing, MI: CrossCou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aw map data was taken from World Atlas (Dos) 1990. Nov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: Software Tool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help is available from 11 A.M. to 5 P.M. 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 at 1 207 832-7348. PLEASE, BEFORE CALLING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BOUT SHAREWARE HELP (SHAREW.HLP)!  I am not ho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, but your chances of getting me are about 90%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days/month I am away.  I have a deep hatred of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however efficient, and so you will not hear a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I am out.  If I am not home, chances are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; please call again in 24 or 48 hours.  I will als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questions through the mail (no fax here either)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level of technological frenzy and obs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enerated demand for instant feedback, that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with or toleration for.  I intend to keep one f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century.  The result of that personal philosoph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r worse, is that I generated an in depth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facet of the spiritual history of humankin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or P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