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whgpdde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Ben Blume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Realit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P.O. Box 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Waldoboro, Me 045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March 3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roduction to the Neolithic Great Godd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e to an overview of the Neolithic Great Goddess of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pe.  Before we start, a word about her name.  The name '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dess' is synonomous in my usage with 'White Goddess' (c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es 1966) and I shall use the terms interchangeably. 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epiphanies of the Great Goddess was the White Godd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ath and Regeneration, which held a particular fasc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obert Graves as he attempted to trace her surviva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eval and Renaissance Celtic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xt was written with a several goals in mind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ja Gimbutas (1989) published The Language of the Godd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9, a landmark work of scholarship was made avail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.  This study is not only unique, it carries the stam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enticity and quality.  It is the first in-depth overvi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olithic Great Goddess that draws upon the weal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eological and mytho-poetic evidence from Old Europe. 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pe was a cultural area in what is now Eastern and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pe that was unified by virtue of its mytho-poetic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ture had a social and religious structure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tho-poetics of the Great Goddess and this unity las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thousand years.  The evidence from Yugoslavia, Thessa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lkans, Transylvania, Moldavia and the Ukraine is sif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and then integrated with that from Iberia, Fr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y, Sardinia, Malta, and NW Europe.  The resul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ficent synthesis is the first comprehensive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Goddess in all of her complex manifestations, metaph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t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 the success of Gimbutas' work, one may ask why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t?  I would not have done so, if I felt there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I could contribute that was not present.  For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rilliance, her writing at times is quite disorganiz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ronology often falls apart as folk tales are to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ed upon.  Also, much of the important inform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is contained in captions to illustrations.  This for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jointed, back and forth reading process and, indeed,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 that several readings are necessary to gain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 of the material.  My first objective was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tailed outline of the Goddess' iconography and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phor according to the scheme presented by Gimbuta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ing stricter adherence to the historical chronolog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mbutas' tripartite division of the Goddess' mytho-poetic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Giving, Death and Regeneration and Energy Unfol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lliant and I have no wish to modify it.  This outline 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use to me as I search for the Great Goddess elsewhe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mplate her specific metaphors in other times and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lumenberg 1992a, 1992b).  The White Goddess was not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ld Europe and nearby regions; Gimbutas does not journ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, Tibet, China or Japan and her exploration into Cel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ms and ancient civilizations of Mesopotami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terranean is incomplete.  Perhaps this 'field guide'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Goddess will be of interest and value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lso wished to present my original though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s for your contemplative pleasure and mid-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is text you will begin to come upon them.  I pe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layers of iconography, that may be found both as dis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 or in combination.  There are extensions to the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m of genetics and evolution that are apparent and I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 those in order to widen the parameters for that never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-achieved final synthesis.  The Origin of Consciousnes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down of the Bicameral Mind (Janes 1976) is a provoc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sis that has been exiled by most scholars and lay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wish to bring it into the arena of possible mode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s behind surface reality.  The fundamental prin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'chaotic phenonmena', as strictly defined by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s, may be seen in these mytho-poetics and I wish to brief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 that possibility.  Another study will explore Chao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tural and biological evolution in detail.  The Godd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 and Regeneration and her snake in northwest Europ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e that I have delved into beyond the iconography discu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mbutas.  Finally, I desired to demonstrate the usefuln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field guide' by exploring an interpretation of Josep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bell (1988) regarding an artefact of the Paleolithic Godd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believe misconstrues what is present and draws conclu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unwarr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'volume' is the first in the serie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Goddess now being published by Reality Software;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s occurring out of sequential order.  If you hav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ackages about Celtic realms and/or China and Japa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will greatly enrich the exploration of those materi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y are self-contained.  If you have not yet pre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two files in this package will allow you to do so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they spark your interest.  A file is also inclu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our very detailed historical timeline which expl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ory of religion and mythology in particular.  Schedu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lease later in 1992, are packages about the Great Godd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ndia and Tibet and, in early 1993, one about th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dess in ancient Mesopotamia and the Classical Mediterran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umenberg, B. 1992a. Celtic.dos (or .wpw). Waldoboro, Me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it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uemnberg, B. 1992b. Chinjap.dos (or .wpw). Waldoboro, Me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it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mpbell, J. 1988. The Way of Animal Powers. Vo.1. Histo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las of World Mythology. New York: Alfred Knop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mbutas, M. 1989. The Language of the Goddess. San Francisc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per and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ves, R. 1966 rev. ed. The White Goddess. New York: Farr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aus, Giro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ynes. J. 1976. The Origin of Consciousness in the Breakdow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icameral Mind. Boston: Houghton Miffl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