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Tim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 by David B.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hareware, and must be registe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use it after 30 days. 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Time Calculator is a program used to calcul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 show is on a video tape or how much tim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l the end of the tape.  Since the program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for each individual VCR, it is accurate with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inutes.  The program can handle as many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VCRs at a time.  Using the program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hope you get as much use out of it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VIDEO TIM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use this program, you must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CR(s).  To do so, locate a tap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in SP (two hour mode), "Total Recall"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f you can get it, and make sure it i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tape.  Press play and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number on your VCR at every ten minu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l you reach 120 minutes.  Keep playing the tape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the very end and write down the final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ou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 the program by typing VTIME at the DOS promp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screen you are given the option of choo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VCRs or typing 'C' to change the VCR dat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'C' you will go to the change VCR data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 choose the VCR you wish to change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 and model number of the VCR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.  The curser will move to the the coun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screen.  Type in your counter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terval till your reach a 120 minutes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minutes and the final counter number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nter numbers ar below 1000, precede th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 (ex. 750 would be typed in as 0750)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counter numbers,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, typing 'Y' will calculat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write the new data to the VC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'N' will allow you to re-enter the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xit the setup screen by pressing ESC at an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TIM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main screen, choose the VCR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time by pressing one thru three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rting counter number followed by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number.  The program will calculat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is in minutes for all three speeds (SP, LP, and 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n can press any key to calculate more times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 to switch to a different VCR, or press ESC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 All counter numbers must be four digits long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ing number is 0.  To calculate how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eft on a tape, enter the ending counter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show on the tape as the starting coun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E' for the ending cou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please summit them to 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program and I will answer your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is program, fill out the form below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or money order for the amount of $10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B. Manning along with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avid B.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37 Orcha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oursville, PA  17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gistered users are entitled to the soon to b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Time Database, a full featured vide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with automatic time calculation. a $3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rst Name: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ast  Name: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treet: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ity:____________________  State:______  ZIP: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mputer: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sk Format:  5 1/4  [  ]     3 1/2  [  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mments: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