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 E G I S T R A T I O N -  O R D E R    F O R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 I F V E R    Version 1.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 1991   Paul Scanlon / Jim H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es, I want to register SIFVER and receive a copy with my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gistration number. I want you to include me in your upda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ew product list. Enclosed is $5.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Where did you obtain your copy of SIFV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) Please send my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your check or money order to : Scanlon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38354 17th St.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Palmdale, CA 935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