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IN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 PRODU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.  NOTE FOR MS-DOS 5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SUMMARY OF NEW FEATURES &amp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  REGISTERING 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PRODU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REMIND from Compuserve or a Bulletin Board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received an archive file or self-extracting arch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npack this archive file using the appropriate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PKUNZIP, LHA, etc).  If the file is self-extracting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an .EXE extension), simply type the self-extracting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extract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MIND is distributed on disk (for example, when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upgrades), an installation program is included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installation.  In the examples below,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floppy drive is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distribution disk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screen instructions.  Help is avail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gram by pressing &lt;F1&gt;. 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REMIND to its own hard disk directory,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quired.  For example, when asked for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rogram to, you might choose C:\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monochrome monitor attached to a color adap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CD laptop), you may type INSTALL /MONO to force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use the INSTALL program, you ma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nually by running the program UNPACK.EXE and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.LZH files to unpack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(if drive C is the progra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REMIND          (if \REMIND is 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UNPACK A: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ing or unpacking the program, you shoul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REMIND.DOC, and follow its instructions for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MIND.  To print the documentation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in the directory containing the REMIND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REMIND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s formatted for 8.5"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(or DOS copy) the new versions of REMIND.EXE, REMINDER.H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PDAT.EXE and REMIND.DOC to the same directory where you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ersions.  These files are the only ones that you need to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.  You also may wish to copy the optional or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files, listed below, to your REMI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.DAT (the default data file) and REMINDER.HST (th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work with all versions of REMIND.  Therefore, you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your reminder data.  REMIND will read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.DAT file or other data files and convert them to th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first time you load and save them with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 that the data file format for versions 2.5 and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downwardly compatible with earlier version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onverted data files with earlier versions of REMI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manually edit the data file(s) to remove "+"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types not supported by the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.  Otherwise, you could lose some newer event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rning day information in your data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(* = New files with version 3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(this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.DOC   (REMIND manu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.EXE   (REMIND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.HLP (REMIND online help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UPDAT.EXE (optional program used with batch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.REG   (REMIND registration fo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MIND.VER   (program version his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MPLE.CAT   (sample category lis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MPLE.DAT   (sample data file of 12 remin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MPLE.OPT   (sample start up option file for color monit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HOLIDAYS.DAT (optional data file of holidays for next few 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AT:  A user-modifiable category list file, REMINDER.CA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(if it doesn't already exist) as new categories ar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sample category list file, SAMPLE.CAT, is supplied,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 started using categories.  If you wish to use this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imply rename it REMINDER.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REN SAMPLE.CAT REMINDER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AT:  You can load this sample data file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REMINDER.DAT, from the REMIND display screen with &lt;Alt-F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elp you see what reminders look like, and allow you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program before entering your own reminders into REMIND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OPT:  This file contains start up options from one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(color) system.  If you wish try SAMPLE.OPT, you can rena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INDER.OPT.  Be sure to make a back up of any exist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rst.  Or you can simply change your existing option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one or more of the options in SAMPLE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.DAT:  This data file contains most U.S. holidays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gious holidays for the next few years.  You can load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with &lt;Alt-F&gt; from REMIND's display screen, or load i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REMIND HOLIDA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py its contents with an ASCII text editor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REMINDER.DAT file, or you can use the DOS copy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or append it to your existing data file (which sh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COPY REMINDER.DAT + HOLIDAY.DAT REM30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DEL REMINDE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REN REM30.DAT REMIND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merge it, you may want to edit it first (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) to delete some holidays or add more holiday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.DAT may not contain some holidays (especially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on different days of a given month) beyond the next few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cluded only as an example of what you can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program, and is not intended to be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NOTE FOR MS-DOS 5.0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has been tested successfully under MS-DOS 5.0.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restrictions under this new version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SUMMARY OF NEW FEATURES &amp; CHANGES - Version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(short cut) keys and n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screen you can use these keys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or Insert   = Add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= Category selection (also: Alt-F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or Delete   = Delet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      = Expir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       = Resort ev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   =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      = Updat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, Ctrl-L = Search (Look) for next occur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,Shft-TAB  = Cycle through displayed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3 now will perform a save and reload of the curr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useful for those who keep REMIND active in a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r (DesqView, Software Carousel, DosShell or Windows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sure that the data has been saved before 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on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ding or updating events from the Event Input Screen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op up a calendar by pressing &lt;Enter&gt; or click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mpty) Due Date field, or if there already is a date entered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=&gt; key.  Event due dates can be selected by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endar cursor to the desired date.  This pop up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an be used from the Input Screens' End Date fields and the             Search Criteria screen's From/To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ype of Warn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Days may now be based on weekdays (Monday through Frid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calendar days (the default).  Your preferenc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REMINDER.O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ARNDEF:WEEK  = week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ARNDEF:CAL   = calendar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day warning days will be indicated in the REMINDER.DA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ta file with a suffix of "W" after the number of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(No suffix for calendar days.)  Example:  0003W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days of advance warning.  REMIND automatically append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 when you add or update events from within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categories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are used to group events on the main display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's category code is shown in the "C" column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ategories by pressing the &lt;Tab&gt; key or &lt;C&gt; ke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category field.  There are two pre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: Uncategorized (the default) and All Categori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AMPLE.CAT contains catetories Business, Clients, Fami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.  Up to 36 categories can be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can be added, modified, and deleted anyti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REMIND program.  You can select the default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gn an event to when adding events, with a comm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EFCAT:x  (where "x" is the category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manual for information of using categories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ates fo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may be set to self-delete.  This option can b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tudents or business people with defined tasks, proje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schedules, etc., that end on a know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put scree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check boxes are now used for Sticky dates, Weekday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and other "Y/N" fields.  Pressing any key in thes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licking on them with a mouse) will toggle the defaul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art-up option fo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users who maintain multiple reminder data files, the /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option will cause REMIND to maintain separat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When /SH is specified, REMIND will writ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a file with the same name and path as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using the extension .HST.  /NSH will negate this an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(no separate 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-option data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nformation may be included in the REMINDER.DAT or oth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se are called "dot options" because they begin with a 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riod in column #1 of the data file.  REMIN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these as needed; however, the user can insert the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editor when importing data from other sources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an explanat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REGISTRATION for Version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registered for REMIND, you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register.  Your upgrade has been provid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already registered, please take a minute and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is the product of hundreds of hours of work, and you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ncept of "shareware" alive by supporting softwar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nt to continue to use this approach to bring high-quality (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able) programs to users.  The fee is low, but sending it 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 and the author feel much better! You'll also be notifi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dates to the program. 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: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/____/____                      (RMND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           Monitor Type: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of Computer: ___________________  Amount of RAM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Floppy Disk:  [  ] 5.25"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s payable to: 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orders will be accepted and invo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