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-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Robert K. Summers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: RKS Software, Inc., 3820 N. Dittmar Rd., Arlington, VA 22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Roots 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is a very powerful, yet easy to use program for orga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history information.  It lets you build a file of relativ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view and print ancestors, descendants, family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s, birthday lists, longevity analyse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allows you to easily enter name, address, birth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, marriage date and place, death date and place, and sex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.  Once entered, you can easily tie relatives 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father, mother, and spouse relationships.  Roots Master is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figure out the parent-child relationships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 in relating people, Roots Master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make a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istakenly try to enter someone who is already in the file,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will warn you of the possible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also prints out family history worksheets which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collect family histo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equipmen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works on any IBM compatible computer,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and dot matrix or laser jet printer.  It needs 384K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is licensed without any warranty of merchantability,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articular purpose, performance, or otherwise; all warran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 By using Roots Master, you agree that RKS Softwar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liable to you or any third party for any use of (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) this software, or for any damages (direct or indi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, even if RKS Software, Inc. or its agents are appr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ccuring.  In no event shall RK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 be liable for any loss of profit or any other commercial da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special, incidental, consequential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 The entire risk related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wners - You are a registered owner if you have paid 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c. the $35 registration fee. Registered owners ar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ir registered copy on a single machine and to make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for the sole purpose of backing up the program.  Roots Mast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ved from one computer location to another,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it being used at one location while it is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testers - Roots Master is protected by U.S. Copyright la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public domain software.  You are hereby granted a limited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n evaluation copy for trial use on a private,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for the express purpose of determining whether Roots Ma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your needs. At the end of this trial period, not to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days, you should either register your copy or discontinue using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by sending in the form below with a check for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ed owners will receive a licensed copy of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Roots Master. Persons registering may request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version which includes the ability to print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ame and address data in your records. This version of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takes up more disk space, so we recommend it only f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ard disks. See registration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technical support for any problems o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at the end of this MANUAL.DOC file, and send it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your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is copy of Roots Master directly from RK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, you are already registered and do not need to s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GROUPS / SHAREWARE DISTRIBUTORS / ELECTRONIC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user groups, shareware distributors, and electronic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 are welcome to add Roots Master to their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Roots Master through a user group,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or an electronic bulletin board, please remember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ee you paid DOES NOT constitute licensing the software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obligated to register if you decide to use Roots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working copy of the program disk and put the original awa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N A 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ate a directory for Roots Master. (Ours is named R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RM.EXE and MANUAL.DOC files from the working disk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OR DUAL FLOPPY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installation is necess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Y IMPORTA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uses the CONFIG.SYS file to set certain defaults for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be in the root directory of your fixed disk, or on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disk if you start your computer with a boot disk in drive A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lready have a CONFIG.SYS file you MUST create one that h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s, and place it in your roo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use a CONFIG.SYS file that does not include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buffers, you MUST add the two lines above to the fil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it with any text editor.  If your CONFIG.SYS file alread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files and buffers greater than these, you can leave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ROOTS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ers: Type RM at the DOS prompt of the Roots Mast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al Floppy System Users:  Place the working program disk in drive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newly formatted records-only disk in drive B. Type RM B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The B tells Roots Master to place your records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ive B. If, for some reason, you want to work with your prog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rive B and your records-only disk in drive A, that is o.k. too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disk in drive B, just type RM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users can also store records on floppy disks in drives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RM A or RM B,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Roots Master will be able to detect whether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or monochrome monitor.  If you have a monochrome monito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screens appear to have a bright, washed out look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 M to start Roots Master.  The extra M tells Roots Mas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not color.  If you are working with a records-only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, type RM MA, or RM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ROOTS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tions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menu options by pressing the first letter of the option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lite bar over the option using the right or left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sc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press the Esc key at any place in the program to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screen or operation and return to the previous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For example, if you are in the middle of edit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record and decide to abort editing, just press the Esc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returned to the main menu with the original record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menu, select Add, and enter the name, address, bir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ata for a family member. You can press the Enter key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or press the PgDn key to finish.  Roots Master will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ave the data.  Press the Enter key or Y (Yes) key t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Yes answer.  If you decide not to save the data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 (No) key, or the Esc key, or move the lite bar to the word N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ight arrow key and then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enter the sex of each person. Roots Master rel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calculating various child-parent relation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rrect any information for the current record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select Edit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ng 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Next, Previous, or Locate to display a desired recor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Locate, Roots Master will prompt you to enter the last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you are looking for.  You can enter a last name, any firs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st name, or nothing at all, and press Enter.  Roots Mas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 scrolling list of names, starting at the name you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enter a name, but just pressed Enter, the scrol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at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o the record you want by using the up arrow, down arrow, PgU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keys. When the lite bar is over the record you want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returned to the main menu with the selected recor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ng rec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tell Roots Master who is related to who.  To do this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 from the main menu.  Roots Master will prompt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, mother, or spouse.  When you pick one of these, Roots Mas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browse screen.  Move to the appropriate father, m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se record and press Enter.  Roots Master will redisplay you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but now including the name of the related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tell Roots Master who the children are.  It fig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ut when you tell it who the fathers and mother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ing relations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 in telling Roots Master who a person's fa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, or spouse is, you can use Relate to assign the correct pers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lear to just clear the entry.  When you select Clea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four choices, person (current record show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), father, mother, and spouse.  Selecting father, mother, o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lear that data from the displayed record, plus all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s.  Selecting Person will clear all data from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's record, and clear all relationships to other pers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to display a list of important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Print reports - Select this option to display a lis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.  You can either view the reports on the screen or prin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.  If you view them on the screen, you can use the up, down, lef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s to explore the report.  Press the Esc ke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cestors Report: with this report, you can select anyo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have Roots Master produce a chart, often referred to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chart, of four generations of that person's ancesto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condensed print, Roots Master can print everyone on one pag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fer regular size print, Roots Master will split the ch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scendants Report: with this report, you can select anyo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have Roots Master produce a chart of that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. There is no limit to the number of generation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You will probably want to have Roots Master print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print unless you have a wide carriag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ersonal Data Sheet: with this report, you can select anyo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have Roots Master produce a report of all the data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, including all the data in the Memo field.  This repo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other family members for personal data ver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b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amily Group Report: with this report, you can select anyo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have Roots Master print a chart of that person, the sp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hildren of that pair of pa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will ask you if you want to include memo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Memo data is data you have entered into the memo field (F2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will also ask you to confirm that the current sp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one to use for the Family Group report.  In most cas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will be Y (Yes).  However, if the person has had childr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pouse, you may answer N (No), and Roots Master will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other spouse so that you can get a Family Group re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ther family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lphabetical Report: with this report, you can produc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in your file, including or excluding deceased rel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irthday Report: with this report, you can produc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in your file, including or excluding deceased rela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birthday month and day, and each person's age 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oming birth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Wedding Anniversary Report: with this report, you can produc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married couples on your list, by wedding anniversary da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number of the next upcoming anniver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Anniversary of Death Report: with this report, you can produc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death anniversaries, and the number of the next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5, 6, and 7 can be very useful in planning cards and gif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upcoming family miles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Longevity Report: with this report, you can produc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ased relatives displayed in order by their age at the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d.  Since one's longevity, barring accidents and abe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styles, is determined in large part by hereditary factor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can be encouraging or dismaying, depending on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Set defaults - Use this feature to tell Roots Master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e.g. the kind of printer you are work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Reindex files - Roots Master uses automatically maintain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ndexes to keep your records in order. Power outages,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ges, brownouts (voltage reductions), or other power-relate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ing your system can adversely affect these index files with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it. If your records ever seem to be out of sequence,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to rebuild the inde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Print Users Manual - Use this feature to print a cop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rint Family Data Sheet - Use this feature to print out a Famil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which will prove useful in collecting family histo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family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rint Ancestors Data Sheet - Use this feature to print 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estors Data Sheet which can also be used as a worksheet to co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history information from family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 Check for duplicates - Use this feature to find duplica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by mistake.  Roots Master considers a duplicate to be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first name, last name, and date of birth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oots Master tries to prevent duplicate entry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new record is being added, Roots Master checks to see if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first name, last name, and date of birth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If so, Roots Master alerts you to this, and asks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data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function key - at any point in the program you can press F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User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function key - use this feature to edit the text in the memo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ecord.  You may enter any text you want.  We sugge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your comments short, however, since disk space used for memo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space available for records.  Press Ctrl-W to save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exit without sav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function key - use this feature to display your record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I know the year, but not the whole date. How do I handl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For dates where you have only the year, we suggest using 01/01/y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elp Roots Master place the person in proper chronological ord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reports. Alternatively, you can leave the date field emp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information in the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My grandfather had three wives. How do I handle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 should enter each person only one time.  Re your grandfa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his one record.  Also enter each of his children's record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 each child's record to their father (your grandfather),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ever their mother is.  The grandfather's record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m as his children.  The mothers' records will automaticall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correct children. For your grandfather's spouse, RELATE him to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/most recent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out a Family Group report, Roots Master will a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e current spouse for the report.  In your grandfa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he has three family groups.  If you want to print a Famil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for one of the first two wives, answer this question No,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which other wif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never enter any person more than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FINA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SSUME NO RESPONSIBILITY FOR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regular backup copies of your records to protect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 erasures or system malfunction.  All hard disks will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. The only question is w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cords are in the files called NAMEFILE.DBF and NAMEFILE.DBT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iles MUST be backed up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DOS backup.com and restore.com programs which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with each copy of DOS, there are several commerci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saving and restoring copies of your records.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-It: available from Gazelle Systems, 42 N. University Ave., Suite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o, Utah 84601, phone (800) 233-0383 or (801) 377-1288.  320 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Backup+: available from Design Software, 1275 W. Roosevelt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cago, Illinois 60158, phone (800) 231-3088 or (312) 231-4540. 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back Plus: available from Fifth Generation Systems, 1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plex Blvd., Baton Rouge, Louisiana 70809, phone (800) 873-438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4) 291-7221.  330K RAM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e Gold Utilities (includes Mace Backup): available from Paul 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, 400 Williamson Way, Ashland, Oregon 97520, phone (503) 48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4.  256K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Tools Delux: available from Central Point Software, 15220 N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brier Parkway, #200, Beaverton, Oregon 97006, phone (503) 690-80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and Shoot PC-Fullback: available from Westlake Data, P.O. Box 17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in, Texas 78767, phone (512) 328-1041.  384K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ever need to restore backed-up files, please reindex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(Services Menu) after res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S MASTER -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REGISTRATION FORM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copy of Roots Master.  My check for $35 is en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S Software, Inc.            Nam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20 N. Dittmar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lington VA 22207       (Company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tle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       City,Stat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 I have a hard disk on my system. Please send the vers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