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 Release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hat lets you "forget about forge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a user supported software product.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free software. You are grante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for a limited evaluation period. If you find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ful and would like to continue to us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 of $10 in U.S. funds sent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greatly appreciated.  Your registration will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 you to continue using REMIND.  Your suppor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make REMIND an even better product and make possib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-cost, high-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receive a free dis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ontaining the latest version of the program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s not already the latest version.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disk that you use (either 5.25 inch or 3.5 inch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give REMIND to others so that they may try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; however, you may not modify or remo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documentation files in the pack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nsation may be received for distributing REM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's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as a licensed user, send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ent you may have regarding the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using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Critics Are Saying About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the computer equivalent of a 'things to Do 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.  Unlike the pad, though, it will remember fo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ich Aunt Nellie's birthday is on April 3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you of it for as many days before Aunti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wish.  It keeps track of your dinner, conc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 dates, of club meetings, of wedding annivers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es bills are due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structions are unusually thorough and clear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unnecessary in this easy-to-use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ah Matthews, Knight-Ridder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published in The San Antoni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calendar that can be accessed from ENTER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ulous...  If you are looking for a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 your time, this i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ck Grote, REMIND45.RVW, 7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ed nation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,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rief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a behind REMIND is very simple: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es that you need to be reminded of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iversary, your mother's birthday, your doctor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etc., into the program along with the number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REMIND to start reminding you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the program will then store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  When you run the program using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orning as you turn on your compu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xecute to compare the current dat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mputer's internal clock/calendar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le.  If a date matches, a window will po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you the important reminder.  If no dat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simply end inconspicuousl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with your daily work.  You may hav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ate if desired and you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up to one year in advanc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for the program to work correctly,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lock/calendar must be set to the righ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Please consult your DOS manual on how to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lready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REMIND is NOT a memory-resid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take up RAM when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features of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. Automatically remind you of important dat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for the day as the date approaches o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User-determinable advanced reminding (however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dvanced notice for a date/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. Recurrent (monthly) reminding for any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. Perpetually-accurate built-in reminders for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. Simple view/editing capabilities built-i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one may easily delete outd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. Celebrate important holidays and birthday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. Includes handy perpetual calendar (wit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s) for quick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. Interesting historical chronicle included with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. Leap years taken into consideration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. Handy "preview" feature of upcom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cessible through the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. Colorful and intuitively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. Special functions selection for entry of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on every given weekday, reminders tha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st, 2nd, 3rd, 4th, 5th, or last given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month; and for you die-hard amnesiacs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ily "nag" reminder featur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RE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version 5.3, is a package consisting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Y.EXE : for entering dates to be re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/editing th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ing the hand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EXE   : for displaying the remind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run this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y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DOC 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   : lists new featur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rogram has been run for the first time,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, will be created automatically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using a previous version of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able that you back up your existing REMIND.D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best run from a hard disk using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whenever you turn on your compu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execute to check if you have an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given day. One may also run the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 set up my program is as follows: firs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ubdirectory on my hard disk called C:\REMIN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easily by typing "MD REMIND" and &lt;enter&gt; at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Then I copy all of the executable files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To run the program using your AUTOEXEC.B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following lines to the end of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the program will automatically execu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I also make out a batch fil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.BAT") to run the REMIND program. This way, while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and I forgot what was in the reminder,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quickly without having to turn off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R.BAT can be made simpl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OS prompt, C:\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R.BAT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, you type ^Z by pressing the &lt;CTRL&gt; key and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simultaneously.  DOS will acknowledge by 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e file copied."  Now you have R.BAT ready to run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BAT into your "BATCH" subdirectory and pass your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it.  This way you will be able to run R.BA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within your system. (To understand DOS's PAT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 have successfully installed REMI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let's discuss the finer detail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ENTERDA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ENTERDAY.EXE is an executabl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the dates to be reminded.  You mus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fore you can run REMIND.EXE. 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DAY.EXE, it will create a data file called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re your data into it. One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of up to one year ahead of the act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ENTERDAY.EXE, you will see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hoices. Today's date will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reference. The choices are (A). Entering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(B). view/edit entries, (C). consult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c) to exit.  One may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to the desired selection and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ress the corresponding keys to enter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. Entering dates to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selected this,  a window will pop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the month of the date that you need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month in number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of May would be "5".)  If the number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wo digits, it will not be necessary for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key.  The program will then ask you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e to be reminded, simply type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 time during this process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cide to cancel, pressing the &lt;Esc&gt;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nd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e Special [F1] key while you are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screen, you will be given access to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" screen that will allow you to enter remin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occur weekly on a given weekday (every Thursda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) or reminders that will occur on the 1st, 2nd,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, 5th, or LAST given weekday of each month.  Ther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ily "nag" reminding feature for those of you 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nesia.  All together, there are 50 possible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pecial functions screen.  Just enter the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according to the selections chart and type in your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typed in the memo, the program will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recurrent weekday reminders (every Thursday, for example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mind you on the day of the ev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special functions selections will start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E DAY prior to the day of the ev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unction entries will not be shown on the "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ew" screen accessible through the calendar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entered the date in the date entry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ask you to press &lt;B&gt; if 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or simply &lt;enter&gt; if this is not a birthda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at this point will tell the program to sing "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" when the date arrives. This, of course,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ly up to the user. Pressing &lt;Esc&gt;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again, abort the process.  After th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the program will ask you to fill out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for the date entered, i.e. things to do for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ay enter up to about 3 lines of text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Just type away, the words will automatically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 mistake and want to start over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to cancel what you have written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reminder text, just press &lt;enter&gt;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t this point ask you to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ys of advanced notice that you desire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You may press any number. Pressing "6" 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will tell the program to remind you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6 days prior to the arrival of th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"0" the reminder will occur onl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ive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obably want to start the reminding severa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of an important event (to allow time for m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or buying of gift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the program will ask you whether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 to occur monthly on the same day (for p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s, for example.)  Simply type in a Y/N answe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not be given if the date ente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- birthdays happen yearly, never monthly.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aution when you use this feature: if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s the 31st of each month, the remi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on the months of Feb., April, June, Sept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because, quite simply, there are no such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onths.  Similarly, the 30th of each mon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February and 29th will not appear in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it is a leap year.  The program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f the date that you entered are the o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exit the entering of dates s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whether you would like to enter mor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 Entering "Y" will repeat the process, and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. View/Edi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f you have just finished entering date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etting back to the main menu, the highlight b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s on the view/edit selection.  You see,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you are just finished entering dates to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that you will go right back to i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to remind.  One may now view/edit the entri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made before and delete any outdated ent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(B). View/edit entries selection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into the editor mode and all of the entr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 will now be displayed on scree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the list of dates are, one may press the &lt;page dow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 up&gt; keys to view the entire file.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that are out of date, you may delete that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sing the arrow keys to place the cursor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press &lt;Alt-D&gt;. The outdated entry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st of data file will automatically scroll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fill in the void.  You may delete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keep your data files clean and up-to-d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one, pressing &lt;F3&gt; will save the changes and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will simply exit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 when you save changes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est to keep your data file up-to-dat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(so they won't come back next year) although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ny entries in the data file, it will not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peed of program execution.  For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, it is best to leave them there permanentl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me back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 does contain one known limitation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nly if you have less than 400 entries in the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- more than adequate for most needs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, however, you may have as many entri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 for them.  Since REMIND.DTA is writt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one may also use any ASCII editor to edit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going to use an outside ASCII editor to ad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that you use the same format of data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. Consulting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rt of the program that is most fu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only a perpetually accurate calendar WITH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an accurate historical chronicle on a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even tell you when AND how to adjust your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light Savings Time as well as tell you when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 (no, it will not tell you HOW to vote.)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calendar that you will ever need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the calendar, the current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ith the current date flashing.  The maj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month will be displayed at the bot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 The holidays are accurate even if they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dates from year to year (such as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's Day, Memorial Day, Etc.)  By pressing &lt;page-up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view the months ahead and pressing &lt;page-down&gt;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months past.  Pressing the &lt;up-arrow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the year by one and &lt;arrow-down&gt; key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 by one.  Pressing the &lt;+&gt; key will advance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10 and pressing the &lt;-&gt; key will subtract the year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&lt;home&gt; key at any time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onth/year. If you forget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F1&gt; will always bring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at any time will take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 have also included the dates of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hanges for each year (in April and October.)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accurate perpetually (unless Congres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lendar being displayed is within one year for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nth, pressing the &lt; X &gt; key will show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marked for reminding (little dark triangl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s, if you have a color monitor,)  If you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ear of the current date, a beep will soun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enter some dates first before you can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Once the dates that are marked for rem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program will prompt you for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examine.  Simply enter the d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s only) and the program will display the rem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articular dat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es to give the user a "sneak preview"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s.  Press the &lt;Esc&gt; key when prompte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is preview function of the calend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made through the "special functions"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displayed on the preview section (I am working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haps for the next program upda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musement, I have made the calendar als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ical chronicle of sort.  By "going back in time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arrow-down&gt; or &lt;page-down&gt; keys, any importa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happened at that time in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t the bottom. Try to find the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ing of the Titanic, or the bombing of Pearl Harb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le of Chancellorsville, for example, and r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  Although this feature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urpose of this program, it does add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pective to the calendar and, perhaps, a sm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finished running ENTERDAY.EX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exit to DOS. A data file, REMIND.DT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utomatically created to store the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are ready to run REMIND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REMIN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is is the program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reminders to you when you ru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or any batch files that you use dai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, it will first access your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/calendar to obtain the current date. Then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IND.DTA file for any matching dates. If a dat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ndow will pop out, giving you the all-important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the program will simply end inconspicuousl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proceed 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EXE has many built-in reminder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out when the dates are right. Virtually all of 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s are included. The holidays that are inclu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ear's Day, Valentine's Day, Mother's Day, Father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mas, Thanksgiving, Memorial Day, President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 Luther King Jr.'s Birthday, St. Patrick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ce Day, Labor Day, Columbus Day, Halloween,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Veteran's Day, and Easter. The holiday reminders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n the day of the given holiday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petually accurate even if the holidays fall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from year to year. Try experimenting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's internal clock/calendar and see thes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s pop out. On Christmas, New Year's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ce Day the program will also play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e to help you celebrate (that's yours tru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!) The program will also remi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ay prior to St. Patrick's Day to remind you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the next day (something that I always forg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the program!) Also, for Mother's Day, Father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alentine's Day, the program will start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days in advance so you will have time to buy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i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even remind you to set you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ime to switch to/from Daylight Sa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suffer the embarrassment of arriv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 la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version 5.0, all the functions of ENTER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w be accessed through REMIND.EXE while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After the last reminder of the day has been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a choice of whether to acces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at time (for viewing, adding, or deleting reminder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proceed without doing so. A simple keystroke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d ([F1] to access the data file or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ed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what to do for the days that you do no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?  Well, I guess you can always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-honored string-on-the-finger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not a computer programmer by trade and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undle by writing this program; how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represent literally hundreds of hours of work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late into nights and on weekends. Although it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, it has given me great pleasure in seeing the progr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fe from a germinal idea a few months ago; besides,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things about computer programming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encourage people to register, I though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about a "registration reminder" that pops ou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, say, every 10th or so running of the program;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against it because it would be too cynical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. I hate programs with "copy prot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matic delaying," or any other annoy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as you do and I certainly do not approve of "cripple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hose softwares with some features missing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you are getting here, therefore, is a fully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th nothing held back--the same vers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use everyday on my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, you will be letting me know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honest people out there who care about quali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ow cost, who care about the concept of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of fair-play, and who appreciate my efforts 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o the general public.  A littl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atisfied users from time to time can go a long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incentives to further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also receive from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latest version of the program, i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ready the latest version.  Please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esired. I also have been known to throw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reebies" into the deal from time to time (how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-standing, memory-resident version of the calend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TERDAY.EXE sou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have as much fun using this program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, to anyone using this program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be liable for any damage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s or anticipated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the inability to use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"as is" and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ether the program is suitab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