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.DOC Introduction to PC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via CompuServe 73047,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package is a PC shareware package which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, link edit, and execution of IBM 370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a PC with 256k and MS-DOS release 2.0+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ME file in root directory for regist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consists of four ma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M370.COM macro preprocessor which read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file and produces expanded basic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370.EXE is an IBM 370 cross assembler which reads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code file and produces object code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l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L370.EXE is an IBM 370 cross linkage edi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 object code and produces a directly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70 native machine code file plus optional C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E370R42.EXE is an IBM 370 machine code emula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ynamically invoked at execution tim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 of 370 native machine cod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problem state instruction set plus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 and floating point instruction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 of E370 makes it resident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required to dynamically load it at each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execution time, and to also suppor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70 subroutines from Micro Focus COBOL/2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under the default real MS-DOS mod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86 machine or the extendedmemory XM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80286 or 80386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mes with several 370 assembler langu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SEE.COM      -  full screen text editor with PFS: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Wordstar keystroke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RINTDOC.COM -  format utility to prin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370.COM     -  object code translato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loading 370 object cod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 OS/VS linkage editing on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nframe without re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package consists of the following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42  - root directory containing all PC/370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DOC  - documentation ASCII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BAT  - demo command procedures plus install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LIB  - 370 source code for L370.LIB syste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CPY  - 370 source code for copy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MAC  - 370 source code for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CBL  - 370 source code for COBOL 370 subroutine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DEMO - 370 source code for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UTIL - 370 source code for utilities SEE, PRINT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3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3.5" diskette, all of the above directories are o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On 5.25" diskettes, 3 volumes are requir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42 volume which contains BAT\INSTALL.B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documentation consists for the follow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files which can be printed via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DOC.C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NTRO.DOC    - overview of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HELP.DOC     - common questions and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USER.DOC     - program options required to us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C/370 facilit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lication programm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SYSTEM.DOC   - program options availabl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MACRO.DOC    - macro preprocessor optio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d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UTILITY.DOC  - utility program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HISTORY.DOC  - history of PC/370 releases an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TF.DOC      - private temporary fixes f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command procedures in the \BAT director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NSTALL - copy all PC/370 directories to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42 as root and all others a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RUNDEMO - run all the demo programs in the \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. This will verify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llustrate the PC/370 facilities.  No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f demo requires 80x87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or for floating point dem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can be skipped if no co-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UNUTIL - run demo of the SEE text editor, PRINT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utility, and T370 object cod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RUNMAC  - run demo of macro pre-processor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RUNCBL  - run demo of Micro Focus VS COBOL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BLDLIB  - rebuild L370.LIB system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library from source code in \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BLDUTIL - rebuild utilities from source code in \UT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mmands are designed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s R42 and that all of the oth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defined in the R42 directory. 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de and execute a simple sample program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fter running the installation proced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and setting the current directory to \R4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COMMAND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SEE DEMO                 invok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dito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MO.ALC 370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DEMO CSECT               first line -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  USING *,15          second     - defin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 LA    2,=C'HELLO$'  third      -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sg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  SVC   209           fourth     -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onsole 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BR    14            fifth      - exit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  END                 sixth      -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&lt;esc&gt;                    enter escape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.ALC and exit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A370 DEMO/LX             assemble DEMO.A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reate DEMO.OBJ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de file and DEMO.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isting with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ross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L370 DEMO/LX             link DEMO.OBJ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 and create DEM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xecutab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MO.LST CSEC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DEMO.COM                 execute DEMO.C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ll load E370R42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xecute 370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 DEMO.COM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"HELLO"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  DEMO.COM T               execute DEMO.COM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e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ich invoke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   T                        At debug prompt, enter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tra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ruc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xecuting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   TYPE DEMO.PRN            print assembl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   TYPE DEMO.LST            print link edit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e PC/370 package useful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on your usage of the product and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.  Please register if you want assist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duct and want to support futur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IBM 370 assembler languag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obtain the text, "IBM 370 Assembl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SIST, Structured Concepts, and Advanced Topics"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J. Kacmar at Texas A&amp;M University, and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tice Hall in September 1987, ISBN 0-13-455742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-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-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COBOL - trademark of Micro Focus Inc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