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.DOC PC/370 macro pre-process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macros in a PC370 Assembler sourc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means of a preprocessor. 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just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70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pec" is in the standard DOS format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The file extension is optional: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it can be just anything; if non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C is the default. To indicate a file with no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rminate the name by a period with nothing beh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rogram will be examined, with all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structions causing the appropriate expans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A new file with the same file name and AL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will be created on the same dri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ready to be passed to A370.  For instance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70 MYPROG will cause MYPROG.MLC to be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and MYPROG.ALC to be written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emselves must each constitute one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name equal to the macro name an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MAC, for instance OPEN.MAC.  Macro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default drive (if this drive is a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s extremely fa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can have both positional and keyword paramet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, references to parameters is via the &amp; charac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&amp;n ("n" being replaced by one digit from 1 to 9)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th positional paramet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&amp;xxxxxxxx ("xxxxxxxx" being replaced by a nam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ight letters and/or digits) refers to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xxxxx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edefined and system-maintained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&amp;LABEL$$ refers to the label; it always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-character label padded with blanks if necessar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&amp;N$ references an internal three-digit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ed by one at every occurrence of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 in the source program: it can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abels generated in the macro expansion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parameters may be inserted anywhere: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arentheses or quotes, and even in comment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o be immediately followed by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a separating period must be used,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PARM.DATA (the period will be dropped at expansion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cases, the period is optional:  for instanc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de &amp;PARM(R1) or &amp;PARM.(R1) indifferently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o be followed by a period,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must be coded, for instance &amp;NAME.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a parameter can be tested in a AIF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ding K'&amp;xxxxxxxx as the subject; the comple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 numeric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contain five special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 which, if present, must be in the very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cro.  It is used to supply the default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s. The MACRO statement may extend o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C  which is used to set a new value in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or in a macro work-parameter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 of a SETC instruction for a new parame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that parameter: no prior definition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at of the SETC instruc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 SETC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xxxxxxx" is the name of the parameter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ding &amp; character.  "value" is any value;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quotes, these quotes will not be retu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is 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F  in which only one condition can be tes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on signs supported are = # &gt; &lt;. 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of all &amp;parameters, the two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tion are composed of digits only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 numbers of digits, the comparison i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egative values are not supported).  If K'&amp;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d as the first member and the second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sed of digits only, the comparison is also numer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, the comparison is alphanumeric and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omplement determines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d from the subject.  Both the subj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ment may be coded as is, quotes being opt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ment may contain any character except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period indicates the end of the comp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ame time, the period is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 where to go if the condition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O  in which you code a label where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nditionally. This label should begin with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P  which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start with a period and can be 2 to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They can be attached to a AIF, AGO or A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r to any regular Assembler statemen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label is erased during the expansion proces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F and AGO statements referencing a label must co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bel; in other words, branching backw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comments may be inserted in a macro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.* in the first two positions. These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during the expansion of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source program, references to macros can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ded. Parameters may extend on multiple lines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put lines is changed into a comment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tinuation lines are used, the continued line mus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mma as the last character or followed by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and optional comments; the continuation 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in any position. No continuation indicator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al and keyword parameters may be intermix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parameter is a literal in quotes, thes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ssed as an integral part of the value: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rid of them by issuing a SETC statemen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into itself. Consecutive commas can b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kip a positional parameter and keep its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B  MACRO DSORG=S,RECFM=F,MACRF=G,LRECL=80,BLKSIZ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DAD=0,SYNAD=&amp;EODAD,RECOR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BEL$$ DS    0F,0CL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C'AD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   &amp;DDNAME=(.DDX  format DDNAME=(FIELD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A(DCBDD&amp;N$)    no, use generated dd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DDZ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X  DC    A(&amp;D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Z  AIF   &amp;MACRF&gt;P.BDAM  is MACRF equal to R or 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FFFF',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CL1'&amp;DSORG',CL1'&amp;MACRF',CL1'&amp;REC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0A1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H'&amp;LRECL',H'&amp;BLK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A(&amp;EODAD,&amp;SYNAD,&amp;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54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AM  AIF   '&amp;RECORD'='0'.NOREC  has RECORD parameter been omit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FFFF',X'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DS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REC  DC    X'FFFF',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ORG  DC    CL1'&amp;DSORG',CL1'&amp;MACRF',CL1'&amp;REC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X'0A1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   '&amp;BLKSIZE'='0'.NOBLK   has BLKSIZE been omit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H'&amp;BLKSIZE',H'&amp;BLK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BLK  DC    H'&amp;LRECL',H'&amp;LRECL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RS  DC    A(&amp;EODAD,&amp;SYNAD,0,&amp;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50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N  AIF   &amp;DDNAME=(.END  is DDNAME a field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AME  SETC  &amp;DDNAME  to remove quot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DD&amp;N$ DC    C'&amp;DDNAME',X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 A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n the above example that the default value for SYN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pecified or assumed for EOD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   '&amp;LABEL$$'='        '.GO  is label field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BEL$$ EQ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  AIF   &amp;1=(.REG  is it OPEN  (regist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   2,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  .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G  AIF   &amp;1=(2).SVC  is it OPEN (2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   2,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VC  SVC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program using the BEGIN, WTO,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, PUT, CLOSE, RETURN and DCB macr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O   'DEMONSTRATING THE USE OF 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GET   FILE1,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  FILE2,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      CLOS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DCB   LRECL=256,RECFM=T,MACRF=G,EODAD=EO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NAME='MYFILE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   DCB   LRECL=256,RECFM=T,MACRF=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NAME='MYFILE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DS    CL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AT\RUNMAC.BAT for macro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the macro preprocessor useful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uture enhancements, please send $20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ques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St-Jean-Baptiste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bec City CANADA G2E 5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are included in the MAC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e M370.COM preprocessor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70, see DOC\USER.DOC and BAT\RUNMAC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SAVE={YES|NO},BASES={1|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CSECT and standard program beginning.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ptional. Defaults are SAVE=YES,BASES=1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=NO is specified, a save area is defined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is established as the first base register. Registe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established as the second base register if BASES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pecified. If SAVE=NO is specified, register 1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 as the only base register: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hould not modify the contents of register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ddress of external subroutine pgm into regist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ranch and link via register 14 to address i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a file.  The parameter is mandator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he name of a DCB, or a register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ing to a D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B  DDNAME=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RG=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FM=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F=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CL=rec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SIZE=blk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AD=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D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DCB for PC/370 file access.  See DOC\SYSTE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.  Only DDNAME is required;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have default values. 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dname" can be: - a filename of one to eigh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(no device specification, no 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literal in quotes of 1 to 64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a valid DOS fil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ame in brackets of a 1 to 64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alid DOS file specification, i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g"       can be S or R; the default 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mat"    can be F, V or T; the default i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cro"     can be G, P, R or W; the default 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clength" is a number representing the record leng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lklength" is a number representing the block siz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eof"       is the address where to go at end of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is 0; must be supplied for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eof"       is the address where to go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attempting to handle the file;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the same as for EO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cord"    is the address of a field wher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into or written from; default is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: record area will be specified in 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, READ or WRIT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ext contained in fieldname on console.  Tex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 ASCII with ending line feed X'0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N R,LV=length,A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,LV=length,A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,A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ynamically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e of the three possi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 or E (register or elementary format) is co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arameter, both LV and A are mandatory. "lengt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he number of bytes to be released or a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 containing the number of bytes to b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ddress" is either the name of a full word or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rackets containing the address of the memory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V (variable format) is coded as the first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A is mandatory. "values" must be the nam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cutive full words that must respectivel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and the size of the memory area to b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dcb,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next sequential fixed, variable, or text rec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ed file.  The first parameter is mandatory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the name of a DCB, or a register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ing to a DCB. The second parameter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either the name of a field or a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 pointing to a field into which the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.  If the second parameter is omitted,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by the RECORD parameter in the DCB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address will be passed in register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N  RU,LV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,LV=length,A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,LA=sizes,A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e of the three possi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U (unconditional register request) is co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arameter, LV is mandatory and "length"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bytes requested or a register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number of bytes requested. 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located memory will be returned in register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U (unconditional elementary request) is co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arameter, both LV and A are mandatory. "lengt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he number of bytes requested or a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 containing the number of bytes reques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ieldname" must be the name of a full word in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of the allocated memory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VU (unconditional variable request) is co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arameter, both LA and A are mandatory. "sizes"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e name of two consecutive full word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 contain the minimum an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requested.   "values" must be the nam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cutive full words that will respectivel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address and the size of the alloca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 E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='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LOC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LOC=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ally load a module, branch and link to i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memory.  Module's entry point is assumed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'210'. Use only one of the four forms fo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ilename" is one to eight characters only: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nd the extension of COM are assumed.  "literal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ieldname", or field pointed to by "register"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n EBCDIC character string representing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fil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E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='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LOC=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LOC=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ally load a module (can be any file type).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will contain the address where the module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gister 1 will contain the module's length.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will contain the module's entry point assumed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'210' from the beginning (only applicable if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 module generated by PC370). Use only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for parameters.  "filename" is one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only: the default drive and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 are assumed.  "literal', or "fieldname", o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by "register", must contain an EBCD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representing a valid DOS fil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 file.  The parameter is mandator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he name of a DCB, or a register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ing to a D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dcb,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next sequential fixed, variable, or text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ed file.  The first parameter is mandatory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the name of a DCB, or a register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ing to a DCB. The second parameter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either the name of a field or a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 pointing to a field from which the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.  If the second parameter is omitted,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by the RECORD parameter in the DC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cb,record,{rbn | RBN=rbn | RBA=rb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 block from a file.  The first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datory and must be either the name of a DCB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in brackets pointing to a DCB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is optional and may be eithe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or a register in brackets pointing to a fie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record will be read.  If the second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ped (by coding two consecutive commas),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by the RECORD parameter in the DCB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address will be passed in register 1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is mandatory and may be either positional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 RBN or RBA.  The value may be either a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a full-word containing the number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in brackets containing the number.  "rb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block number of the record (first block is 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ba" is the relative byte address of the record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is 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R0 through R15 register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RC=nnnn,SAVE={YES|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using standard linkage conventions.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; default is SAVE=YES.  If RC is specified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nnnn is placed in register 15; otherwise, regist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stored like all other registers.  Specify SAVE=N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=NO was specified in the BEGIN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dcb,record,{rbn | RBN=rbn | RBA=rb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lock to a file.  The first parameter is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either the name of a DCB, or a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 pointing to a DCB.  The second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nd may be either the name of a fiel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in brackets pointing to a field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will be written.  If the second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ped (by coding two consecutive commas),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by the RECORD parameter in the DC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.  The third parameter is mandatory and may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al or the keyword RBN or RBA.  The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 number, or the name of a full-wor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, or a register in brackets containing th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bn" is the relative block number of the record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0).  "rba" is the relative byt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(first byte is 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  message,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message to the console.  The first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datory and must be either a literal in quotes 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field containing the message to be display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CDIC.  The second parameter is optional and appli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rst parameter is a field name.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the number of characters to be display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is other than the field'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R  message,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message to the console and wait for rep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arameter is optional and may be either a liter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 or the name of a field containing the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, in EBCDIC.  The first parameter may be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y coding WTOR  ,reply) if no message nee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nly a reply is to be solicited.  The seco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andatory and must be the name of a field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ly will be placed, in EBCDIC and padded with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cessary.  Operator needs not issue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ly field is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RPC  message,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message to the console and wait for re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the same coding as for WTOR above,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chieved using typical PC features and that the repl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length is 16 characters.  When entering the re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space and left-arrow can be used to correc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.  Moreover, if the same WTORPC is executed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-arrow as well as the F1-F3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characters from the previous reply. 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must always be issued to transmit the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evelop your own macros in additi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e system.  If you would like to ma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enefit from general-purpose macros you hav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macro definitions,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ques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St-Jean-Baptiste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bec City  CANADA  G2E 5G5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