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.DOC PC/37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Donald S.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5 - 32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orida 3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mpuServe 73047,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37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user documentation for the PC/370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, linkage editor, and emulator for 370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users. The PC/370 package provides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emble, link, and execute IBM 370 assembler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80x86 MSDOS 2.0+ micro computer such as the IBM PC, 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, PS/2, Compaq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370.COM macr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370.EXE cross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370.EXE cross 370 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370R42.EXE run time 37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chnical hardware and softwar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SSIST extended instructions for stud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EBUG interactive debugg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loating point instructions and scientif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XA extended architectu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yste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BOL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ferenc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M370.COM macr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370 macro preprocessor has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37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 is the name of a source macro program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suffix (.MLC).  The source file must be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mat with each line terminated by a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e only output from this program is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ssembler file with expanded macro state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of the output file is (.AL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macros can be used by M370 inpu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efined in individual source macro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equal to the macro name and a suffix of (.MA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must be placed on the default drive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370.  For more speed, these files may be moved t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A370.EXE cross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370 assembler has the following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370 fi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 is the name of a source program fil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ffix (.ALC).  The source file must be i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th each line terminated by a line fe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editors including SEE can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 files. An optional drive and path may be specifi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:\dir\file. The options which can be specified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ignment option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object code option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produce listing file (.PRN).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ce assembler execution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- produce symbol and literal cross reference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ption is on by default, specifying it will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370 B:DEMOPNUM/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e source file B:DEMOPNUM.ALC and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file B:DEMOPNUM.OBJ and the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DEMOPNUM.P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370 assembler conforms to the OS/VS IBM 370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s defined in the IBM manual GC33-4010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m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No continuatio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Maximum control sections and dummy sections is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Macros and system variable symbols are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M37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OPSYN statement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EQU third operand (type attribute)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Scale, exponent, and bit length data modifi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Data constant types F and H may use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Extended ASSIST instruction set including X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PRNT, XDECI, XDECO, AND XDUMP as defined in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mbler Language with ASSIST by Ross A. Overb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2 more instructions XFILI and XFILO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changing default ASSIST input and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execu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ASCII character strings may be defining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 quotes instead of single quotes in DC and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ng character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L370.EXE cross 370 lin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370 linkage editor has the following command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370 fi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 is the name of an A370 object code file (.OB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specify a specific drive.  The option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age editor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- create VS COBOL callable subroutine file (type .B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- set debug mode for emulator. Default is off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D is on, interactive debug is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of each COM or BIN fil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- load and execute with no file output. Default i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- turn off all interrupts from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- list CSECT addresses and lengths. Default i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- create 370 code module without COM prefi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- dump input object code records in hex. Default i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- force floating point option off even if 80x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- cross reference of external symbols. Default i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- allow unresolved externa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370 B:DEMOPNUM/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e object code file B:DEMOPNUM.OBJ and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command file B:DEMOPNUM.COM, and the li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eference file B:DEMOPNUM.LST.  Note tha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PNUM calls the external subroutine PET,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L370.LIB must be available. The binary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DEMOPNUM.COM may be directly executed by th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DEMO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bove command is executed, the program will lo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'0200' and the fetch routine linked with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emulator E370.EXE in high memory an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age editor uses two concatenated subroutin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 first file is named file.LIB and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370 subroutine object modules which are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in file.obj.  This file is optional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odules are included.  The second fi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370.LIB and may contain any number of A370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s which are commonly used by multipl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L370.OBJ file is included with the PC/370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ample time and date routines.  The MS-DO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th option /B may be used to concatenate A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s in either library file.  Not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must be resolved in one sequential p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so backward module references may cause un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age editor listing file (.LST) shows relativ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segment lengths and optional cross refere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 The last line of the listing contains ENT/L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370 relative entry point of the modu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entir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E370R42.EXE run time native machine co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is transparent to the user when using A37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370 to create MSDOS command files.  The emul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executed by the 80x86 COM file prefix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370.  The 370 machine code starts at X'210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COM file.  The origin of the 370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ace for a COM program starts at X'10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COM file.  The execution of the 370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start at the specified relative start addres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200 with that absolute address in register 15.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will point to standard MVS parameter list addr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X'80' with EBCDIC text passed from MS-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Register 13 will point to standard save area in AS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ister 14 points to return to detach instru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B to exit to MS-DOS.  If a program check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debug facility will be invoke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display the general registers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word at the time of the interrup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\SYSTEM.DOC SPIE supervisor call for facility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hecks.  Also see MAC\MVS.MLC for example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rograms in problem state with your own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acility with PC/370 release 4 is the abilit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resident by simply executing it direct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emulator reserves about 50k for code and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x86 hardware interrupt to transfer control when nee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.  To remove the current resident e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xecute it directly again.  Release 4.0 and 4.1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ex DC.  Release 4.2 uses hex 60 within the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Extended Memory (XM) real interrupt handler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60-6F.  See DOC\PTF.DOC for pathc to change interru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t conflicts with another user install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lease 4.1 a new system queue area (SQA) memor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define a memory which can be shar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subroutines and which is allocated in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address space.  The size of the SQA i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hex parm when making the emulator resid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in hex paragraphs and the default is 10 or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For example, the following command woul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resident with an 8k byte SQ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E370R42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QA facility, COBOL assembler subroutines ca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ile I/O with dynamic buffers allocate from SQ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AT\RUNCBL.BAT for d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lease 4.2, PC/370 supports Micro Focus COBOL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subroutine calles in normal MS-DOS mod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XM mode. In both cases the emulato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before starting the COBOL program via workben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ime executive with or without XM.  In XM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still runs in real mode after requesting XM t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d subroutine code (BIN file) and the argum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to base memory area for access in V=R re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the XM restriction that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base memory for called BIN file and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the call.  Also, the emulator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access memory beyond end of BIN or data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 memory.  The emulator can use SQA in XM mod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\RUNCBL.BAT for demo of XM mode subroutines (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.EXE and RUN.EXE from Micro Foc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distinctly different ways to execute the E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Direct execution to make it resident if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Direct execution again to remove current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.  If another software package is using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 message will display.  See DOC\PTF.DO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interrup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Execution of a 370 COM module without E370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s dynamic loading of E370 in high 64k of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to support execution of 370 code in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Execution of a 370 COM module with E370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t causes execution of resident copy via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interrupt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Execution of a 370 BIN module from within Micro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BOL run time environment causes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t copy via cross memory interrupt facilit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M mode, a protected interface routine in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called directly by the BIN module which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interrupt to execute emulator in re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A370.EXE requires 256k memory to execut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le source programs with over 1000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L370.EXE requires 256k memory and can handl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s up to 50k by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E370R42.EXE requires 50k plus SQA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or, and the extended SVC support fun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active debug. A production only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or named E370P42.EXE is included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40k but does not include interactiv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ility or the ASSIST extended instruc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saves resident base memory, but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used for fully tested programs or progra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own program check handlers for error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E370R42 supports all the non-supervisor state IBM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ctions as defined in the IBM/370 XA Princip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Operation manual SA22-7085 except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ping feature instructions.  Short, lo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ed floating point instructions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80x87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The minimum configuration for PC/370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 80x86 processor.  XM only supported on 80286/80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 256k RAM memory which allows execution of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in 128k virtual address space.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rtual address space is about 512k on 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1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  80x87 only required for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A benchmark program consisting of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100 prime numbers was run in interpretiv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16 bit integer arithmetic.  It took 67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4.77 MHZ 8086 system.  The sam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written in 370 assembler using 32 bit fixe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ithmetic.  It took 25 seconds to execu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system.  This benchmark program is inclu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mo called DEMOPNUM.AL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may be ru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A370 DEMO\DEMOPNUM/LX  (create DEMOPNUM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L370 DEMO\DEMOPNUM/LX  (create DEMOPNU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DEMO\DEMO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following error messag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70/L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1 - 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2 - INVALI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3 - SYMBOL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4 - INVALID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5 - UNDEFINED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6 -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7 - INVALI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8 - MEM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9 - EXPRESSIO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0 - SELF DEFINING TERM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1 - ARITHMETIC OVERFLOW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2 - TOO MANY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3 - NO BASE REGIS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4 - 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5 - OPER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6 - DATA CONSTANT DUPLICATION FAC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7 - DATA CONSTANT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8 - DATA CONSTANT 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9 - DATA CONSTAN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0 - START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1 - LTORG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2 - LOCATION COUNTER ERROR BETWEEN PAS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OS LOGICAL ACCESS METHOD USED BY A370, L370, AND E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NO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NO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2 - CLOS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3 - READING UN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3 - INVALI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ERROR IN EXT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END OF DISK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NO MORE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INVALI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5 - INVALID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5 -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6 - INVALID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6 -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7 - DELET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ASSIST extended instructions for stud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ok, "Assembler Language With ASSIST", by Ross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beek and W. E. Singletary published by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arch Associates, Inc.  in 1976 describ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70 extended instructions to greatly simplif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output for students learning to write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mbler programs.  A new book with also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ST is, "IBM 370 Assembly Language with ASS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d Concepts, and Advanced Topics", Charles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cmar, Prentice Hall, September 1987, ISBN 0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5742-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/370 implements these instructions to allow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de, assemble, and execute ASSIST 370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80x86 MS-DOS based micro-computer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ing to use an IBM 370 mainframe. 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objective for which PC/370 was develop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1981.  The first students to use PC/370 with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volunteers at the University of South Flor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ge of Engineering.  The students used a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Z80 micro-computer with the origin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/370 instead of the IBM 3033 mainframe ASSI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ed via RJE using keypunched card de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SSIST extend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XFILI =C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tended instruction redirects inpu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XREAD. If open, the current input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losed.  The new filename can be an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DOS path/filename ending with suffix .xxx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ro byte.  If the filename is CON: the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is the console with a ? prompt. 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ST end of file condition code for X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sole, use the escape (ESC) ke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MOAST3.ALC for demo of re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XFILO =C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tended instruction redirect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XPRNT. If open, the current out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 The new file name can be any standard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path/filename ending with suffix .xxx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ro byte.  If the filename is CON: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from XPRNT is directed to the conso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byte which is printer control cod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on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XREAD area [,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record into area with default length of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dded with blanks.  If the input is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e, the first carriage return defines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, and single ESC character defines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Note ASCII characters from console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utomatically translated to EBCDIC in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.  Condition code se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input source is file named ASSIST.DA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is not found, the input and outpu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witched to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XPRNT area [,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record from area with default length of 1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iling blanks are stripped off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is used as standard ASCII prin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' - space means ski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 - slash means skip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1' - one means ski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+' - means skip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' - dash means skip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to console includes prin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.  Default output is to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ST.PRN which is also used by interactiv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logging command and XDU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XDECI reg,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ASCII integer number from area and stor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. Leading plus or minus sig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.  Condition code is se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numb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number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number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no number found 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1 is set to address of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number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XDECO reg,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 binary integer number in register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display field with numeric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XDUMP [area start, area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mp general purpose registers (defaul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gs) or dump area of memory to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 Interactive Debu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/370 interactive debug facility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 tool to help debug program errors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x86 code or 370 code.  The facility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tools namely tracing program flow via break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d by calls, and displaying register an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upon request.  In addition, the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a data and address stop option which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 for locating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/370 interactive debug facility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a single module named MMDBUG which is link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370, L370 and E370 programs and is ca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3 byte ASCII argument located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ar call instruction.   In the E370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, the interactive debugger can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from 370 programs through SVC 9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3 byte EBCDIC argument and a 1 byte f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eep instructions on half word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special calling argument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'OFF' - turn off (kill) trace facility for spee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ce is killed by replacing c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ump over the trace I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ru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'ON ' - turn trace facility back on (stop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'BUG' - force interactive debu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'IOF' - interrupts off (unsolicited keys que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in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'ION' - interrupts on  (any key stroke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 interf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'IFL' - instruction fetch loop (special trac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E370 to identify next trace id as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on trace to be stored in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call to MMDBUG in A370, L370, and E37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'OFF' unless the trace option was reques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 file parm or if the debug option D was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 edit of COM or B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MDBUG is called without the 'OFF' argu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key is hit without the 'IOF' argumen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d previously, the user interface mode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following commands may be entered in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case from the conso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DDRESS STOP (PROMPTS FOR ADDRESS, LENGTH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ONTINUE TO NEXT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UMP MEMORY (PROMPTS FO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ND TRACE ENTRY (PROMPTS FOR TRAC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ELP LIST MMDBUG COMMANDS (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STRUCTION COUN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- RESET NEXT 370 OR 8086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KILL MODE SET/RESET (kills or restores t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T/RESET TRACE LIMIT FOR Q/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ODIFY MEMORY (PROMPTS FOR ADDRESS AN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LIST LAST 20 TRACE ENTRIES (NOTE K,Z  AFFECT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SET/RESET PRINT COPY OF ALL MMDBU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SET QUIET MODE (USED WITH F, L, AND 'BUG'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DISPLAY REGISTERS (SEE Z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AVE/UNSAVE CURRENT TRACE ID FROM K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SET TRACE MODE (USED WITH OPTIONS F AND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LIST FREE MEMOR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SET/RESET ASSIST LOGGING OF INTERACTIVE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MODIFY 8086/370 REGISTER (PROMPTS FOR REGIST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SET/RESET 8086/37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8086 MODE, R DUMPS 8086 REGISTERS AND 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BLE ASCII CHARACTERS I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C/370 MODE, R DUMPS 370 REGISTERS AN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 DUMPS PRINTABLE EBCDIC CHARACTERS I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&gt; - dump same address again as defined in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p&gt; - dump forward until any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s&gt; - dump backwards until any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- exit to MSDOS after attempting to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ddresses may be entered in xxxx:xxxx or 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 format without leading zeros required.  In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, the xxxxxx format always refers to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within the current address space.  In 80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, the xxxxxx format refers to the offse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segment.  The segment:offset is initial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mulator data segment area containing the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/370 interactive debug facility can assis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ng errors within your 370 assembl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first there are some more basic things to che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re you sure that you are executing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the source program.  To be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, code the date and time in a print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ginning of the program and then re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370) and relink (L370) and exec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Does the program run to normal termination?  If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can run the program again specifying a 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parameter on the execut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te the interactive debug facility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to invoke the interactive debug op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option D in the linkage edito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should be used if the program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other than 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If the program terminated abnorm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 debug facility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ted along with a display of the PS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ing instruction.  To calculate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of the failing instruction 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tract the program load address of X'0200'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have to look at the link edit li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e starting address if the failing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 a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o trace execution of the program, enter K o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 to restore all traces and then enter 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the trace at any point hit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o continue execution of the program normally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. For fast execution, use K command to set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e mod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To dump the current contents of the register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To dump any 32 byte area in memory, enter A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starting address in hex xx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To continue to dump memory from the cur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, hit the space key.  To dump backwards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ckspace key. To stop the dump, hit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 To stop the program at a specific address,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the address in hex xxxx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code A. Then use Q or T to continu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the addres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 To stop the program when a specific data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is changed, enter A followed by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xxxx followed by the option code E for equ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 for not-equal data. Next entry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compare in hex when prompted.  If optio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lected, enter the hex value of the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search for when prompted.  Next press Q or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e  execution until the data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triggers debug user interface agai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at a specific instruction count in a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use the I comman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counter word and then use data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stop on the word.  To obta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trace up to point of failure, ei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or T from beginning of the program or s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at previous multiple of 256 on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 field and then restore traces with 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use Q or T proceed to point of failure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of failure, use N command to list la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trac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 To turn off any address stop option, enter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 To list the last 20 instruction trace tabl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N. If running in 370 mode (option Z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), only the 370 instruction tra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and listed via option N. In 80x86 mod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es will be stored and listed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may be incomplete if the program wa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K option active to kill traces for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K kills each trace entry to debu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debug is entered for that trace point.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makes the program run much faster at the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losing repeated trace points until K re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d.  However, you can use Find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trace id's and use Save to protect i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l mode.  This option allows much faster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still being able to trace selected id'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useful id to save is IFL which will then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370 instruction during kill mode while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lower level ID's for reasonable spee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visibility of 370 instructions. Faster sti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only one 370 instruction id such as T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very useful in conjunction with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, since the address stop overhea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urred for the selected saved id's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e table only contains addresses of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s a result if instruction modif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lays are used, the data listed for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may be different from what it wa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t was executed.  In this case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ful to rerun program with address stop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was in memory at the time an instru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 To set a fixed limit on the number of trac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entering debug command mode again, enter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unt in hex xxxx.  Next enter Q or 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until count reached zero. If zero 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, the limit is not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.  To modify memory, enter M followed by address in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xx. Next enter hex data bytes followed b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  To display the 8086 registers, type Z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86 mode. Now type R.  In 8086 mode, storage d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e data to ASCII instead of EBCD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splay.  In 8086 mode, N lists all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instead of just IFL 370 instruction tr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8086 mode, Y changes 8086 register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0 registers.  To return to 370 mode, type Z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  The W command displays free memory in the 8086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for 8086 mode and the free mem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address space in 370 mode.  Note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totally separate free areas.  The 8086 fre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imited to &lt;= 64k addressable by the D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uses 4 byte free queue elements (next,leng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370 free area extends from the end of 370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 module to the end of free memory and use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370 format free queue elements (next,length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byte boundaries.  For BIN file execution,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is the SQA area allocated in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space.  The first free queue elem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0 address space is pointed to by ASCASF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space control block located at X'104'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(may be zero if no free memory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). The ASCB for BIN modules can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ubtracting (X'200'-X'104') from the ent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in register 15 at entry (trace ID 37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  The J jump command may be used to modify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or or the 370 current instructio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current Z mode.  In 370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entered is a virtual address.  In 80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the address entered is a code segmen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is a very dangerous function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 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Regis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neral 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eneral purpose 370 registers are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of the data segment of the E370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S:0).  They are stored in 80x86/80x87 long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with least significant byte first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register 0.  For example, the high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0 is at DS:3 and the low byte of regis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t DS:4.  This area can be used with address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ct a specific register value or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value (although remembering revers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lways a challenge).  This forma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native loads and stores without reve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which speeds up register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 and allows addition of register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memory without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loating 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80x87 co-processor is installed, th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displays the four 8 byte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values numbered 0, 2, 4, and 6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way (other than 123 /WS screen) to tell if 80x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talled.   The floating point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80x87 temporary real format which i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long. The first 8 bytes contain the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4 bit unsigned mantissa with the high bit alw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reverse order (like a double long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least significant byte at low addr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2 bytes contain the base two expon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 stored as an integer.  The 15 bit ex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excess 3FFFH format.  True ze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by plus or minus sign and all other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.  This format exceeds 370 double precisio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format for both mantissa and exponent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ormat is used to significan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ing point register to register operation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can be directly transferred to/from 80x87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ormat.  A conversion routine must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floating point numbers when moved to/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to the floating point regis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routine is quite efficient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ve shifting entire number up to 3 bits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to convert from normalized base 2 to base 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oating point register memory are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ped to see the real format and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stop to detect specific value or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Floating Point Scientific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floating point 370 instructions plu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x87 function SVC's described in SYSTEM.DOC,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icient scientific subroutines have been co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P.ALC and are stored in the L370.LIB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.  The argument and result is in F0 or R0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d otherwise.  The SSP functions ar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 IV intrinsic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DESCRIPTION   RANGE LIMITATIONS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      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G       LOG BASE E    0 &lt;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G10     LOG BASE 10   0 &lt;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E *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     CVT TO REAL   -2**32 &lt;= R0 &lt; 2**32        ARG.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CVT TO INT    -2**32 &lt;= F0 &lt; 2**32        RESULT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       MOD(F0,F2)                                REMAIND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       PI            3.14159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       SQUARE ROOT   0 &lt;=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  Floating point co-processor assisted standard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If the floating point option is on and an 80x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-processor is installed, then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st the CVB and CVD instructions for spe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e of large numbers, the speed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p to 4 times.  For numbers close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improvement in speed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mand, this type assist may be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packed decimal instructions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.  XA Extended Architec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A370 supports the XA instructions 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System/370 XA Principles of Operation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SA22-708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E370 supports the 6 XA non-privileged instructions B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R, MVCIN, BASSM, IPM, and BSM.  When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 31 bit mode, the PSW format displayed by MMD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extended mode with the high address bit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ulator defaults to 24 bit mode and the 370 basic P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he standard instructions LA, BAL, BALR, EDMK, and T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support both the 24 bit and 31 bit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s as set by BASSM or BSM using the PSW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bit. Note that in 31 bit addressing mode th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 adds all 31 bits of the index an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plus displacement and clears only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of the result.  This means the high by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and base must be cleared when using 2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in 31 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.  Syste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broutines are included in the defaul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relocatable library L370.LIB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SUBROUTINE ENTRY   FUNCTION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AT                print date and tim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IMER              return current tim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ay in R0 in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seco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ET                print elapsed time sinc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call plu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and 37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interv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DTIME              print time in upper left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screen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SYNERROR           print PC/370 input/output   R0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message based on      R1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code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 R0-R1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YNAD DCB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SP                scientif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chapter 8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 to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API                support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PI) with IBM PC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ulation via interrupt 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70 source code for all of the above modules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directory, and the BAT\BLDLIB.BAT command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library from the source.  Remember wh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to a relocatable library that ther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ackward references to prior modules in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L370.EXE uses serial one pass search f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in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.  COBOL call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a PC/370 assembler subroutine from a Micro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program requires that the PC/370 emulator E370R4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resident by executing it directl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\RUNCBL.BAT for demo).  Each subroutine to be calle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embled and linked using option B to create a BI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ill be dynamically loaded on the 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performs the following function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control to the assembler sub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The address space control block at X'104' in the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initialized to a virtual equals real (V=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on in order to address the arguments pass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ASF free memory pointer is initialized to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first free queue element in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queue area (SQA) memory allocate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ident emulator.   The SQA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ynamically allocate buffers for subroutine fil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ny other dynamic memory request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MAIN/FREEMAIN svc's.  Note that SQA is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ubroutines and each subroutine must relea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it uses prior to exit or SQA will even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leted (just like MV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e segment and offset argument addresses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onverted into a standard 370 calling list of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absolute addresses located at X'80' in the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(normally the command line area). 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s can b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he 370 registers are se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1 = absolute address of argument list at X'80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14 = absolute return address to exit subrout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'102' in BIN file via detach SV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15 = absolute address of entry point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'210' in BIN file.  At exit from called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ule, the low 16 bits of register 15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d to set special Micro Focus COBO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 value called RETURN-CODE.  If emul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resident when a BIN module is call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urn code of 16 is pa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If option D was specified in the L370 link of the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 being called, the emulator interactiv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ility will be invoked at entry with all t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d.  If option D was not specified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proceed without interruption and no tra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restored to provide fast execu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Note that BIN modules are dynamically loaded by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time system at unknown addresses.  Since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s run in V=R address mod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COBOL data areas, all 370 subroutine cod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lf relocating.  See CBL\TESTCIO.ALC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how to relocate any address constants requir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ubroutine entry points and DCB addres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370 assembler lists all relocation addresses in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created with the /L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.  Technica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For information on 370 machine instructions se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370 XA Principles of Operation manual SA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0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For information on 370 assembler language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 IBM OS/VS Assembler Language manual GC33-40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 Assembler Language Programming by G. W. Str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For information on how the assembler, linkag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perating system software works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ystems Programming by John J. Dono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 Operating Systems by S. E. Madnick and J.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ov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information on the 80x86 processor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he 8086 Book by George Ale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 Intel iAPX 286 Programmer's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10498-0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ntel 80386 Programmer's Reference Manual 23098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For information on the MSDOS operating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ies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 Disk Operating System Version 3.2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8X24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 Disk Operating System Technica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1396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Advanced MS-DOS by Microsoft Press ISBN 0-9148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7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information on usage of ASSIST extension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 Assembler Language with Assist by Ross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verbeek and W. E. Singletary. 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ience Research Associates, Inc., Chic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1976, ISBN 0-574-21085-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 IBM 370 Assembly Language with ASSIST,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cepts, and Advanced Topics by Charles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acmar.  Published by Prentice Hall,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987, ISBN 0-13-455742-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 For summary article on how PC/370 was develope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M Sigsmall Newsletter Volume 8 Number 3, Aug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article on conversion of PC/370 from CP/M to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see ACM SIGSMALL/PC Newsletter Volume 11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, August 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 For information on 80x87 see Intel iAPX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's Reference Manual #210498-003.  Also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designer titled, "The 8087 Primer" by John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lmer and Stephen P. Morse, published by John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Sons, inc. Copyright 1984, ISBN 0-471-87569-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