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creenMa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Map Co. provides outstanding mapping products to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90.  We want people to have a better way to fi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ir driving time.  We also want user have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ir own mapping systems on their PC by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CAD or drawing software.  The ScreenMap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FILE are designed to give you the simplicity and ad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you can get the most out of your CAD software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ScreenMap GUIDE program and COUNTY FILE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lease complete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.  FAX this form to 713-565-1752. You do not need a cov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Map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ar Land, TX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send you a confirmation letter as soon as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der form and tell you when shipment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e accept Visa/MasterCard, COD, prepayment by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s with net 30 terms to qualifi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You just need one ScreenMap GUIDE per PC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in Los Angeles area, you probably need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Map GUIDE:                 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Angeles, California - COUNTY FILE: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nge, California - COUNTY FILE: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tura, California - COUNTY FILE:     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ipping is usually done in few days.  We use UPS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lass mail of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e use 5.25" DSHD (1.2M) or DSDS (360K) format disket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D order are welcome (cas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urchase orders (net 30) accepted from 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ite license for multiple PC are also available from u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MAP.DOC for more information.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Land mark file (.LMK) is the only file user can ad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do not provide it for the COUNTY MAP.  We may provid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FAX or MAIL the following pag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Date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____ State ______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(voice):  (_____)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(FAX):    (_____)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__ Yes, I have used ScreenMap GUIDE - version Freeware on my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No, I have never used ScreenMap GUIDE - version Freeware on my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Visa  or 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card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d Number ____________  ____________  ____________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iration Date ______/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rd Holder's Signature REQUIRED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OD (ca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Enclosed personal check (please make it payable to ScreenMap 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ompany Purchase Order (attach copy of P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lease specify product an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ap GUIDE version 1.01 or latest               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 $95.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ap COUNT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h county file can be $45, $65 or $95. Please see SMAP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y Name                State           Price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 _______________ $_____ x _______ =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eed additional counties, write them on a seperate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as residents add applicable sales tax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Charges: add $5.0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 shipment: add $5.0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 prices are US$ Total $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