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PRODUCTS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0) 420-8325     FAX (310)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s products that Sensation Software currently produc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if you like to information, or to reques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a check for $5.00 to cove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NU PLUS -     This powerful, yet easy to use menu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ed for all ranges of users. Combin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9.00          stand-alone retail programs into on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system. MENU PLUS features: One-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, Usage Tracking and Multi-Leve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 menus fast with Import/Expor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ful Editor and a Directory Tree.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Utilities sub menu gives you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ly used DOS commands. Reduce typ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-in DOS shell with history file.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itive help, Non-Memory resident,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graphics, and over 20 user defin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essage-A-Day - Start your day off with the perf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t up with Message-A-Day. Each day you're gr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4.95          with an inspirational, humorous, or Murphy's l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amous people. You can enter your ow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reminder of your personal goals. Message-A-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ake you aware of events that happened o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istory. This non-memory resident progra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-definable parameters and is easy to install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to each day with Message-A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C Service -    A program that tracks and reports service hi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-PC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money and manage your PC install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ively with PC Service. The ide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one who services or manages multiple PC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ither third party or internal personnel). Tra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 performed and hardware installed on each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to the invoice level. It stores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PC; i.e. hardware configuration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s, selling vendor inform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 information to a central computer f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money by learning what types of equipment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often. Understand what brands of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st reliable or unreliable. Pinpoint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ly need help and sell them training.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anty periods and sell your customers m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rvice PC's, then save money with P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ENU PLUS w/ -  If your a vendor, a dealer, or a consultant,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 Screen       gain incremental sales by advertising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ers with Ad Screen. What better place to advert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9.00 +        than on your customers computer screen! With on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     your customers will display your Ad Screen ob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, if     quick access to your name, phone number, produc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.            services. Repeat business is assured when your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your name every day with 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Sensation Software at (310) 420-8325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