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Message-A-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1 (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Sens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846 Pav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Beach,  CA   90808-3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10) 420-8325    FAX (310) 982-1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May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 MSGDAY.ZIP  (or .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Games, Sayings, Humor, Persona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PC, XT, AT, PS/2, or 100% IBM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or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,000 bytes free on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GET:      One Year of Fre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Yea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st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#ID: 70054,2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:     Message-A-Day delivers an inspiration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umorous message each day. Displays fa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s and your own pers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Start your day off with the perf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ot up with Message-A-Day. Each day you're gre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n inspirational, humorous, or Murphy's la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famous people. You can enter your ow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a reminder of your personal goals. Message-A-Da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make you aware of events that happened on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history. This non-memory resident program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-definable parameters and is easy to install.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ward to each day with Message-A-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DIVIDUAL users may freely copy this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 it with business associates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NPROFIT GROUPS (including user groups and BB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y distribute copies of this disk. A fee o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re than $5.00 may be charged to cov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lica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mission to distribute Message-A-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N-ASP MEMBER VENDORS must request permission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distributing this package. When you contact u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receive the latest version of the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placed on or mailing list.  You must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f addressed, postage paid mail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ay charge no more than $10.00 fo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oftware. If, as a distributor, you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ies to other resellers, the end pri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may not 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 APPROVED VENDORS who wish to distribute Message-A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part of a collection (such as PsL's MegaDisk se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D-ROM package, or Disk-of-the-Month Club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N-ASP VENDOR MEMBERS who wish to distribute Message-A-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part of a collection (such as PsL's MegaDisk s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CD-ROM package, or Disk-of-the-Month Club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btain permission from Sensation Software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THIS SOFT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les on each disk may not be modifi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apted in any way. All files on this disk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d together. If any files on the PACKING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missing, then the package is not complet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be distributed. Individual files or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may not be sold separately. Addition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ch as introductory or installation batch fi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dded to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.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contact us to obtain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released in May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add this software to your catalog, we requ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put us on the mailing list of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oftware may not be represented as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 than Shareware and the Shareware concep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explained in any ad or catalog tha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oftware and on any packaging used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file on the disk has dates more than a year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request that you contact Sensation Softwar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ee upgr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ust immediately stop selling this disk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ication from the author or Sens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VENDOR.DOC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