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File Name: README.D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essage-A-Day,  Ver 1.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ns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486 Pav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ng Beach, CA  90808-3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10) 420-8325    FAX (310) 982-1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y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To install Message-A-Day from a DISKETT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lace the diskette in either drive A: or B: and clo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ype: A:INSTALL and press [Enter].    (assumes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Follow the dire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To install Message-A-Day from a HARD DISK (BBS)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py (or un-zip) files to a temporary directory (ex. C:\TE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et default to that directory.  (CD\TE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ype: INSTALL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Follow the dire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SGADAY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all documents, see the PRINTAL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