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om : The Mus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03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oor called 'Rate The Music' which no matter ho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I could not find a version that was runable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PCBoard v12 and it just refusing to run.  So I deci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something like that for my own use, and tha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 : The Musical DataBase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ing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.exe     Main Program and the rest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.cnf     Setup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.doc     That which you are reading now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File for ZipLab on PCB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om will create upon the first time run the following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om.lst     The data file that stores all the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have been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. 03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nfig file is set up as follow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                &lt;- Interrupt/Bio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! BBS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&lt;- Registration Number (00000 if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&lt;- Security Level of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Batch file should resembl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doors\Mus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om Musicom.cnf c:\pcb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using prokit34 and general stic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hat other ProKit Doors use.  The LOCAL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Musicom from the Command line to see what it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.  BTW, don't include the LOCAL when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from within PCB.  I don't mean to sound like I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iot but I have had calls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hat will registration get me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w, low, low price of $10 you can register Mus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emoval of that annoying pause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removal of the annoying Un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ne year free updates to all the newest versions of Musi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oice of any new EMPIRE DoorWare products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satisfaction of knowing that I can now sleep at nigh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make my Car Insurance paymen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Musicom is alway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Me! BBS and the SysOp can probably be able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you might have if you need to know the answers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 my opinion pretty much self explanatory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questions, comments, critisms or just want to say "H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ll The Byte Me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Leave a message addressed to me via any BBS echoing Geni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Writ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all M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Door as much as I have writing and run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5 South W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neland NJ 08360-5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692-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yte M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- Lon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881-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R HST 14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