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0 -- Februar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$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directly from DB/Soft Publishing by mail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drawn on a United State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stercard, Visa, American Express or Discover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Public Software Library at (800) 242-4775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: (713) 524-6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Fax your order to them at (713) 524-6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FOR ORDERING ONLY. DB/Soft Publishing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se numbers.  To contact DB/Soft Publis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ealer pricing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the status of shipment, the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information, call (916) 927-6951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Install-Pro is $40.00 in U.S. funds.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please submit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hipping (USA/Canada)    $3.00          7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(Other countries)        $5.00         10-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USA)              add  $7.00          3-5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Other countries)  add  $8.00          5-7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USA)                  add $12.00          2-3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Other countries)      add $15.00          3-4 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                 add  $5.00 (United Stat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2.07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 (Ca and Tx)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Require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