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-92 Copyright 1992  James P.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Install-92 is to allow the installation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o hard disks with as little user interven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92 will allow the user to install all files with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. Install-92 consists of 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ST.EXE - The program that you will us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t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STALL.EXE - The program the user will run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s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the easiest install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upply the directory to install to, but the use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any director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s up to 40 file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less then 30K of disk space. Needs only to be present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multiple disk sets ( Supports up to 9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NSTALL Deter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mount of free disk space on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otal size of all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ase memory installed on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ANSI.SYS in installed on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Video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a mouse is installed on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a coprocessor is installed on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a hard drive is present on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installation to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choice of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YOU to setup up installation in minutes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'makein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'makeins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un from any directory but will run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if it is located in the same directory as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ying to your installation disks. To start the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ST  &lt;ENTER&gt;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give a file name for the file you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is name can be any valid DOS file name. After entering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ing enter the program will start. If you press ent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ntering a file name the name NOTITLE will be used as a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edit this name or press enter again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ee the make installation disk screen. Below are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o move from field to field use the arrow keys, enter, pageup,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and end. To bring up the options menu press ESC or F3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data use ctrl-left, ctrl-right, delete and backspace.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toggle between insert and typeover modes.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- This is the title that will be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hen the user goes to install your disk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disk number of this disk if you have more tha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'Joe's Draw Program    Disk 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This is the name of the directo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 the users hard drive. If need be this name can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the us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 'c:\d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- This is the minimum amount of memory the user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un your program. The amount of memor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ystem will be checked when the user runs ZINST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tered here is more than the users system has the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displayed telling the user that they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to run your program. Either way the us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stallation. Enter this amount in kilobytes 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 '25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OF - These two fields here represent the current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disks you are planning to distribut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use just one disk then enter a 1 for both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are going to use 4 disks and you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then this field would be   DISK 1  OF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isk would be  DISK 2  OF  4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&lt;   REQUIREMENT WARNINGS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mark in the appropriate box will cause ZINSTALL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when run by the user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heck marks of  and on. In all cases the use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elling them that their system may not meet the minimum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run your program. Also in all cases the user may st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 program. Remember that ZINSTALL will onl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have a check mark in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RIVE REQUIRED - A check mark here will tell ZINSTAL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ystem for a hard drive. If a hard driv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WARNING   You need a hard drive to run this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REQUIRED - A check mark here will tell ZINSTAL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system to see if the ANSI.SYS device driver or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ble driver is installed. If the required driv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WARNING   You need the ANSI.SYS driver to run this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ADAPTER REQUIRED - A check mark here will have Z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users system for a graphic adapter card. Z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ne of the following:  MONO,CGA,EGA or VGA.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ox you will not be asked to choose your 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ave your setup. Choose the minimum nee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If you select NONE then ZINSTALL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ill run on any system. Below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If your program will run on any system then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ox blank. ZINSTALL will not even check fo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 when ru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If your program requires a CGA card. ZINSTALL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graphic card and display a warning messag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has only a mon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If your program requires a EGA card. ZINSTALL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graphic card and display a warning messag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has only a mono system or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If your program requires a VGA card. ZINSTALL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graphic card and display a warning messag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has only a mono system, CGA card or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mentioned above the user may still proceed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EQUIRED -   A check mark here will tell ZINSTAL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ystem for a mouse driver. If a mouse driv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WARNING   You need a mouse driver installed to run this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REQUIRED -   A check mark here will tell ZINSTALL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ystem for a math coprocessor. If a coprocesso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WARNING   You need a math coprocessor to run this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OS VERSION - ZINSTALL will check the users system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it is running under. If the users DOS veris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r minimum DOS version entered here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WARNING   This program requires a DOS version of at least  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Were XXXXX is the minimum DOS version you ent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INSTALL - These 40 fields will contain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sh to be installed from your distribution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you want to enter here is in the current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in the name of the file. If the file is loc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irectory then you must use option P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(see below). To create a child sub-directory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ith a backslash (\). Below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1.exe         { This file will be installed to parent S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1.bat         { So will this fil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oc              { This will create a child SD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1.doc         { This file will be installed into the child S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child SD is created, all files following it will b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into the child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  OPTIONS MENU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Press ESC or F3 to display 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   CHECK CURRENT DIRECTORY FOR PRES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is option will check all the file na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ed to make sure that they actually exist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that is not located in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to use the option : (P)ICK A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ason for this is that the complet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ill be remembered by the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the file to disk. This path will als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whenever you save the current file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a file that was selected with option P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will be rese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   PICK A FIL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is option to select a file from a 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ing the file name in manually. You MUST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if you are going to include a file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sid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   SAV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is option will save the file you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   USE CURRENT FILE AND MAKE A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is option when you are done with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ish to make a distribution disk.  (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-   LOAD A DIFFERENT FL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is option when you want to work on a different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 You will be asked if you want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to disk. Press Y to save the current file or 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 not wish to save the current file. Then eithe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from the selection box or press ESC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   RETURN T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is option simply returns you to the setup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  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is option to change your current director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   ADJU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is option to customize all the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iking when using the MAKE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   EXIT SETUP- SAVE CURRENT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is option will save the current file then exi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   QUIT SETUP - N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is option will exit the setup program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ING A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option U from the options menu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istribution disk. Choose either A or B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floppy disk you wish to use,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abort the process and return to the setup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chose to install plus the file NAMES.FL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INSTALL.EXE will be totaled to see if they will fi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reate. On multiple disk sets the file Z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in on disks that are numbered 2 or highe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opied to disk #1 only. Make sure you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the drive that you are going to cop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that you are going to install are too big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n you will be told to break the files up into 2 or m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all the files fit then simply press ENTE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The status line will tell you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d will also notify you of any errors.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your distribution disk is ready to go. All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put your disk in his floppy drive and type ZINST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s that you want included on the disk but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then it's up to you to copy them to the di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leave enough room on the disk for these file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py them to the disk first. This way the program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for you and let you know if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for all the files that you do wa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setup files are saved with the extension .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for the presence of all your files with menu op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make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multiple disk setups make sure that your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consecutively. You can't skip a number as the Z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sk for a non-existent disk when the use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dit a file name selected with menu option P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will be reset to the current directory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ly edit a file in this manner simply delet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 using the delete key ) and reselect the file with opti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option D from the options menu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opy of ZINSTALL.EXE is present in tha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 then the program can't copy it to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cluded here is the complete program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92 with your own programs you must register it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me. When you register the program you will hav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ever you wish. As you are already seeing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is no reason for me to send you a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or less just paying for the righ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1.00 ( yes one dollar ) along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mes P.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45 W.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ncaster, PA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717-291-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phi    User JH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igy   User HGVR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