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y THIS ONE when you want to shock some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more up-to-date version of an old gag. Run the program 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's machine. The program will put a display a fake dos promp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ny key (except 'a') will result in pure electronic ecstac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UST have a soundblaster to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lso substitute your own .voc file, of course, to person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'a' will abo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