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LF HANDI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Donationwar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STEPHEN E. E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lculates your golf handicap.  It will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BM compatible PC with DOS 3.0 or higher,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.  It was written in C++ using a Borland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for the technical stuff... To use this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your scores, the course rating, and course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en games.  This information is usuall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card.  The games you choose should be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st 20 games.  Drop your lowest and highest sco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best ten of the remaining eight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by typing GOLF-H . You must answe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s to comple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course ratings and slopes for clu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nt Paul, Minneapolis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b:                         Course Rating            S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ker Hills                  71,5                     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k Glen                      70.1                     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estic Oaks Platinum        71                       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estic Oaks Gold            68.6                     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o Park                     66.5                     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icap results are figured using the official US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.  I would like to thank my good friend, Mr. St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jelland, for his help in locating the formula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written as "donation ware"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, please send a do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erican Cancer Society.  In Minnesota thei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merican Cancer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316 West 66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pls, Minnesota 55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K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