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   �����   ���   �����   ����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�  �    �    �  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     �  �    �     ����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�  �    � 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�   ����    ���    ���     ���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Manager System for Musical Records Libr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ISCO 2.1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DEX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=======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olours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Records 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Record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ord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Record Labelled for Deletion 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Library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ist of Records 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cord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 Library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Programme 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Notes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rom Previous Versions 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gistration 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downloading FIDISC2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ISC21.ZIP, distributed by author,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:     FIDISCO.DOC    16000   01/10/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me:     FIDISCO.EXE    78957   01/10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DISCO is a file manager system for musical records library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help you to catalogue your audio records or cassettes in a 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y way and using relatively small space on disk. It is a  fre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 that means it is not to be sold. Just by having it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itled to use and distribute it at your convenience, please  re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ftware registra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install the programme on disk all you need is make a copy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ISCO.EXE to the convenient directory 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the programme change your default for directory contai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nd type &lt;FIDISCO&gt;&lt;ENTER&gt;. First time you run FIDISCO the  nec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y files for operation ar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.DBF       DAUTOR.NTX        DTITULO.NTX      DNUMERD.N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USICAS.DBF    DNUMERM.NTX       DMUSICAS.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ISCO 2.1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ifferent options to work within the programme are 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 pressing the first character of respective menu choice or 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 keys  to highlight it and pressing &lt;ENTER&gt;.  The  &lt;ESC&gt; 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s entries or returns to previous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ssential of this document is available from initial menu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rogramme selecting option &lt;I&gt; and the item  corresponding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odify display colours choose &lt;C&gt; from initial menu. To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olour  of normal characters, general  background,  highligh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or background of highlighted characters choose respec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(&lt;1&gt;, &lt;2&gt;, &lt;3&gt;, &lt;4&gt;) and repeat it until the desired  col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get  black and white display, or for use  with  monochroma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s, select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 &lt;Q&gt;  or  &lt;ESC&gt; key return to initial menu  and  sav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olours which will remain active in futur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add a record to the library select option &lt;A&gt;. Record 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be assigned automatically and a blank form is presented  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filled, 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hor: name of the author or interpr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tle: title of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k: style of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e: type of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Local: localis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or: name of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e: acquisi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elds are alphanumeric so you can fill them with whate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  you want, so field names provided are suggestions you  need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 strictly. For instance, you can write price of the record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r Local or use Mark to print a particula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ISCO 2.1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introducing identification data you are prompted  to  ty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ng or music titles, one by one, and sequentially. Once again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numbers are automatically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e record or music numbers don't fit your  requirements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them later (see Modify a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ish a Record entry leave one music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ish adding records leave authors nam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 the record to be edited by searching the library any  w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want.  In the presence of the record choose &lt;M&gt;  and  mak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 record  numbers is only possible for  positive 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not present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ing on the initial option for searching, some modific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 not be immediately reflected in indexes and you can  experi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 strange  results in future searchings or order of  musics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ase you shell reindex files (see Reindex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 the  record  to be erased by searching  the  library.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of it choose &lt;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cord shows the label "Record to be erased", but it will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deleted  until you force it by selecting  Reindex  from  ini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either in actual or futu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bel for deletion can be detected in the presence of  rec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op left corner) or on lists where that record will present a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 Record Labelled for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 the  record by searching the library. When  you  se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, labelled to be erased, choose option &lt;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ISCO 2.1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bel "Record to be erased" at top left corner disappear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very of records labelled for deletion will not be  pos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 after you reindex files (see Reindex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th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 initial menu select &lt;S&gt; to search the library and the  i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want search for: Author, record Title, Music or song title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  Number, selecting respectively &lt;A&gt;, &lt;T&gt;, &lt;M&gt; or  &lt;N&gt;. 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your are asked to fill the keyword to search in  the 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. Specificity of the search depends on the number of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d for non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have selected to search the library by Author  or  Tit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record containing the typed keywords in respective 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The first one if you typed nothing as selection  arg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. The active order will be by author name or recor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selected search the library by record number, the  rec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aring  the number you typed is immediately displayed,  if  exis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order will be by recor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ing the option Music and the keyword you typed exist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brary,  it  will  be displayed a screen with the  numbers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 containing  that music title: one record  number  for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ic  match. Pressing any key will display the first record  fou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access any other record containing the same music or song  wr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 the numbers and search the library by record number. The ac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will be by recor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pendently of initial selection, that determines the order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ed  above,  when in presence of the record  display  you 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&lt;N&gt; to see next record or &lt;P&gt; for previous one. You can 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 a  list of following records in the library,  selecting 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L&gt;.  At the bottom of the screen list you are prompted to  enter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number (the left one on the list) to access that record.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NTER&gt; or &lt;ESC&gt; drives you to the last recor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options you have when facing the record display  are 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sed  on respective titles (Delete record, Recover  record, 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Modify record). To end search operation type &lt;Q&gt;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ISCO 2.1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List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initial menu select option &lt;P&gt;. A window is opened to  al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definition of keywords for selection of records to be  inclu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list. Leaving all the fields blank you get the list of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 Confirm ready condition of the printer with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efault  values for "From number" and "To  number"  ar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and last record numbers in the library. Changing these 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sign the scope of listing between the numb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list  to be printed, by Authors order, will  include  Rec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, Author, Title, Mark and Local of records containing ALL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you typed in respective fields, with numbers between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instance  you can make a list of CD's with  FOLK  music  (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ng 'CD' and 'FOLK' respectively in Type and Mark) with exclu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all other type of records and Folk music not in CD's.  The 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ng is valid for all the fields and depends obviously the way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your record data in the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option &lt;P&gt; from initial menu. Enter the record number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"From number" and "To number" and leave the others field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in the presence of the record, select option &lt;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ready condition of the printer with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full description of the record is printed, including  all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ntification  fields  and  all the song or music  titles.  I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s labelled to be deleted, that will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ndex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nitial menu select &lt;R&gt; and confirm with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ing files is an automatic feature during normal opera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ISCO 2.1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t is necessary to force reindexation in certain  circu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ces,  such as when you want eliminate definitively  the  rec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led  for deletion, the musics inside a record are not  norm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ed,  you  get a "Not Found" for something that  exists 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brary or any other malfunction of the programme caused by exter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, such as an unintended energy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 required  for reindexation of the library  depends  on 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, number of clean-up operations, and machine type. For instanc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286 it takes 0.1 second per record containing 10 music  titl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Program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nitial menu select &lt;Q&gt; or &lt;ESC&gt; and confirm abandon  in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by typing &lt;Y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eliminated some music titles during the session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be reorganised before you get acces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NAL NO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 is slightly differences between databases used by 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1 of FIDISCO and previous releases. If you have a previous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you want preserve the data registered in the  library, you 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following steps before running it, from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- RENAME DISCO.DBF DISOLD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- RENAME DMUSICAS.DBF DMUSOLD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- DELETE *.N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- Run FIDIS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- Confirm the existence of files DISCO.DBF and DMUSICAS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- DELETE ???OLD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ISCO 2.1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ISCO  is a freeware programme, not to be sold. You are fr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and  distribute it as you  want. If you give it to a  frien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t to a  BBS  please include both  the files  describ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(FIDISCO.EXE and FIDISC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 FIDISCO  useful to manage your personal  musical 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ry you can help on its development by register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al gift of  US $20 or equivalent is required for regist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and will be  acknowledged by sending you a 3.5" disk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available version of  FIDISCO registered to you or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gift with comments and version 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os Sino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Bartolomeu de Gusmao, 10 - 1o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80 OEI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U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 end document 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