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Fluid Flow Calcula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Version 1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Copyright 1992 by Frank M. DeBlan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*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used to solve flui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using the Darcy-Wei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uthor of this program 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ank M. DeBla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  Shareware Registration Form ........................... 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  Disclaimer ............................................ 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  User Supported Software Concept .......................  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  Files Used With Fluid Flow Calculations................ 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    Introduction .......................................... 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.    First Time Use ........................................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.   Enhancements and Improvements .........................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Special Input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Input Scientific Notation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f you want to use kinematic viscosity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Menu Usage 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Using Fluid Flow Calculation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luid Flow Calculations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Head Loss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luid Flow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Diameter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2 Parallel Pipes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2 Series Pipes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Head Loss - Non-Circular Conduit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Fluid Flow - Non-Circular Conduit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Diameter - Non-Circular Conduit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ydraulic Radiu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Properties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Water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ir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Options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Examples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ircular Conduit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diameter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on-Circular Conduit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fluid flow (open channel flow)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wo parallel pipe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Two series pipes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id Flow Calculations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. 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urrently used Fluid Flow Calculations   $23.00</w:t>
      </w:r>
    </w:p>
    <w:p>
      <w:pPr>
        <w:pStyle w:val="PreformattedText"/>
        <w:bidi w:val="0"/>
        <w:jc w:val="left"/>
        <w:rPr/>
      </w:pPr>
      <w:r>
        <w:rPr/>
        <w:t>plus $5.00 Shipping &amp;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 1.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..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required   720 k - 3.5" _____    360 k - 5.2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my copy of Fluid Flow Calculation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.  Disclaimer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M. DEBLANC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AND ALL SUCH WARRANTIES ARE EXPRESSLY AND SPECIFICALLY DISCLAIMED.  </w:t>
      </w:r>
    </w:p>
    <w:p>
      <w:pPr>
        <w:pStyle w:val="PreformattedText"/>
        <w:bidi w:val="0"/>
        <w:jc w:val="left"/>
        <w:rPr/>
      </w:pPr>
      <w:r>
        <w:rPr/>
        <w:t xml:space="preserve">NEITHER FRANK M. DEBLANC NOR ANYONE ELSE WHO HAS BEEN INVOLVED IN THE 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 xml:space="preserve">FOR ANY INDIRECT, CONSEQUENTIAL, OR INCIDENTAL DAMAGES ARISING OUT OF </w:t>
      </w:r>
    </w:p>
    <w:p>
      <w:pPr>
        <w:pStyle w:val="PreformattedText"/>
        <w:bidi w:val="0"/>
        <w:jc w:val="left"/>
        <w:rPr/>
      </w:pPr>
      <w:r>
        <w:rPr/>
        <w:t>THE USE OR INABILITY TO USE SUCH SOFTWARE EVEN IF FRANK M. DEBLANC</w:t>
      </w:r>
    </w:p>
    <w:p>
      <w:pPr>
        <w:pStyle w:val="PreformattedText"/>
        <w:bidi w:val="0"/>
        <w:jc w:val="left"/>
        <w:rPr/>
      </w:pPr>
      <w:r>
        <w:rPr/>
        <w:t>HAD 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FRANK M. DEBLANC'S LIABILITY FOR ANY DAMAGES EVER EXCEED</w:t>
      </w:r>
    </w:p>
    <w:p>
      <w:pPr>
        <w:pStyle w:val="PreformattedText"/>
        <w:bidi w:val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>not be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Louisiana and shall inure to the benefit of Frank M. DeBlanc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closest to St. Martin Parish, Louisia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I.  User Supported Soft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Fluid Flow Calculations is a "shareware program"</w:t>
      </w:r>
    </w:p>
    <w:p>
      <w:pPr>
        <w:pStyle w:val="PreformattedText"/>
        <w:bidi w:val="0"/>
        <w:jc w:val="left"/>
        <w:rPr/>
      </w:pPr>
      <w:r>
        <w:rPr/>
        <w:t xml:space="preserve">and is provided at no charge to the user for evaluation.  Shareware </w:t>
      </w:r>
    </w:p>
    <w:p>
      <w:pPr>
        <w:pStyle w:val="PreformattedText"/>
        <w:bidi w:val="0"/>
        <w:jc w:val="left"/>
        <w:rPr/>
      </w:pPr>
      <w:r>
        <w:rPr/>
        <w:t xml:space="preserve">is a distribution method, not a type of software.  You get to try    </w:t>
      </w:r>
    </w:p>
    <w:p>
      <w:pPr>
        <w:pStyle w:val="PreformattedText"/>
        <w:bidi w:val="0"/>
        <w:jc w:val="left"/>
        <w:rPr/>
      </w:pPr>
      <w:r>
        <w:rPr/>
        <w:t>this program before you buy.  Fluid Flow Calculations has the ultimate</w:t>
      </w:r>
    </w:p>
    <w:p>
      <w:pPr>
        <w:pStyle w:val="PreformattedText"/>
        <w:bidi w:val="0"/>
        <w:jc w:val="left"/>
        <w:rPr/>
      </w:pPr>
      <w:r>
        <w:rPr/>
        <w:t>guarantee--if you don't use the product, you don't pay for it.  On the</w:t>
      </w:r>
    </w:p>
    <w:p>
      <w:pPr>
        <w:pStyle w:val="PreformattedText"/>
        <w:bidi w:val="0"/>
        <w:jc w:val="left"/>
        <w:rPr/>
      </w:pPr>
      <w:r>
        <w:rPr/>
        <w:t>other hand, if you do use this product and find it of value then the</w:t>
      </w:r>
    </w:p>
    <w:p>
      <w:pPr>
        <w:pStyle w:val="PreformattedText"/>
        <w:bidi w:val="0"/>
        <w:jc w:val="left"/>
        <w:rPr/>
      </w:pPr>
      <w:r>
        <w:rPr/>
        <w:t xml:space="preserve">cost is $23.  Feel free to share it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not give it away altered. Upon receipt of your payment, you will become </w:t>
      </w:r>
    </w:p>
    <w:p>
      <w:pPr>
        <w:pStyle w:val="PreformattedText"/>
        <w:bidi w:val="0"/>
        <w:jc w:val="left"/>
        <w:rPr/>
      </w:pPr>
      <w:r>
        <w:rPr/>
        <w:t xml:space="preserve">a registered owner of Fluid Flow Cal.  I will then send you a copy of </w:t>
      </w:r>
    </w:p>
    <w:p>
      <w:pPr>
        <w:pStyle w:val="PreformattedText"/>
        <w:bidi w:val="0"/>
        <w:jc w:val="left"/>
        <w:rPr/>
      </w:pPr>
      <w:r>
        <w:rPr/>
        <w:t xml:space="preserve">the program that will not have the shareware nag screen.  You will </w:t>
      </w:r>
    </w:p>
    <w:p>
      <w:pPr>
        <w:pStyle w:val="PreformattedText"/>
        <w:bidi w:val="0"/>
        <w:jc w:val="left"/>
        <w:rPr/>
      </w:pPr>
      <w:r>
        <w:rPr/>
        <w:t xml:space="preserve">receive free technical support for 90 days (by mail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so update to later versions for a</w:t>
      </w:r>
    </w:p>
    <w:p>
      <w:pPr>
        <w:pStyle w:val="PreformattedText"/>
        <w:bidi w:val="0"/>
        <w:jc w:val="left"/>
        <w:rPr/>
      </w:pPr>
      <w:r>
        <w:rPr/>
        <w:t xml:space="preserve">nominal update fee of $7.0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ddress all registration requests and customer support        </w:t>
      </w:r>
    </w:p>
    <w:p>
      <w:pPr>
        <w:pStyle w:val="PreformattedText"/>
        <w:bidi w:val="0"/>
        <w:jc w:val="left"/>
        <w:rPr/>
      </w:pPr>
      <w:r>
        <w:rPr/>
        <w:t>inquires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V.  Files used with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IDS.EXE     (Used to start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   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     (File for disk distributors &amp; user 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DOC.BAT   (File to print out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    (File for optional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.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of the Program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used to solve fluid flow problem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nd head los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Find fluid flow (circular &amp; non-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Find pipe diameter  (circular &amp; non-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Two parallel pipes  (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 Two series pipes (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draulic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id Flow Calculations uses the Darcey-Weisbach equation,</w:t>
      </w:r>
    </w:p>
    <w:p>
      <w:pPr>
        <w:pStyle w:val="PreformattedText"/>
        <w:bidi w:val="0"/>
        <w:jc w:val="left"/>
        <w:rPr/>
      </w:pPr>
      <w:r>
        <w:rPr/>
        <w:t>one of the most widely used equations for pipe flow.  It is valid</w:t>
      </w:r>
    </w:p>
    <w:p>
      <w:pPr>
        <w:pStyle w:val="PreformattedText"/>
        <w:bidi w:val="0"/>
        <w:jc w:val="left"/>
        <w:rPr/>
      </w:pPr>
      <w:r>
        <w:rPr/>
        <w:t xml:space="preserve">for laminar or turbulent flow in all fluids.  When using the Darcey-Weisbach  </w:t>
      </w:r>
    </w:p>
    <w:p>
      <w:pPr>
        <w:pStyle w:val="PreformattedText"/>
        <w:bidi w:val="0"/>
        <w:jc w:val="left"/>
        <w:rPr/>
      </w:pPr>
      <w:r>
        <w:rPr/>
        <w:t>equation one must use the Moody diagram to look up the friction factor.</w:t>
      </w:r>
    </w:p>
    <w:p>
      <w:pPr>
        <w:pStyle w:val="PreformattedText"/>
        <w:bidi w:val="0"/>
        <w:jc w:val="left"/>
        <w:rPr/>
      </w:pPr>
      <w:r>
        <w:rPr/>
        <w:t>Also, when using the equation one must resort to trial-and-error</w:t>
      </w:r>
    </w:p>
    <w:p>
      <w:pPr>
        <w:pStyle w:val="PreformattedText"/>
        <w:bidi w:val="0"/>
        <w:jc w:val="left"/>
        <w:rPr/>
      </w:pPr>
      <w:r>
        <w:rPr/>
        <w:t>calculations when solving for fluid flow and pipe diameter.  With</w:t>
      </w:r>
    </w:p>
    <w:p>
      <w:pPr>
        <w:pStyle w:val="PreformattedText"/>
        <w:bidi w:val="0"/>
        <w:jc w:val="left"/>
        <w:rPr/>
      </w:pPr>
      <w:r>
        <w:rPr/>
        <w:t>this program there is no need for trial-and-error calculations or</w:t>
      </w:r>
    </w:p>
    <w:p>
      <w:pPr>
        <w:pStyle w:val="PreformattedText"/>
        <w:bidi w:val="0"/>
        <w:jc w:val="left"/>
        <w:rPr/>
      </w:pPr>
      <w:r>
        <w:rPr/>
        <w:t>having to use the Moody diagram.  This will not only save you time</w:t>
      </w:r>
    </w:p>
    <w:p>
      <w:pPr>
        <w:pStyle w:val="PreformattedText"/>
        <w:bidi w:val="0"/>
        <w:jc w:val="left"/>
        <w:rPr/>
      </w:pPr>
      <w:r>
        <w:rPr/>
        <w:t>but will also reduce the possibility of a calculation error or a</w:t>
      </w:r>
    </w:p>
    <w:p>
      <w:pPr>
        <w:pStyle w:val="PreformattedText"/>
        <w:bidi w:val="0"/>
        <w:jc w:val="left"/>
        <w:rPr/>
      </w:pPr>
      <w:r>
        <w:rPr/>
        <w:t xml:space="preserve">looking-it-up-in-the-table err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problems solved by this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ull 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rtially full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on-circular full flowing p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n-circular partially full flowing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en channel flow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.  First Time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Fluid Flow Cal for the first time, it is a good</w:t>
      </w:r>
    </w:p>
    <w:p>
      <w:pPr>
        <w:pStyle w:val="PreformattedText"/>
        <w:bidi w:val="0"/>
        <w:jc w:val="left"/>
        <w:rPr/>
      </w:pPr>
      <w:r>
        <w:rPr/>
        <w:t>idea to make a backup copy.  When using on a hard drive please</w:t>
      </w:r>
    </w:p>
    <w:p>
      <w:pPr>
        <w:pStyle w:val="PreformattedText"/>
        <w:bidi w:val="0"/>
        <w:jc w:val="left"/>
        <w:rPr/>
      </w:pPr>
      <w:r>
        <w:rPr/>
        <w:t>place the files in a subdirectory.  Do not place files in the</w:t>
      </w:r>
    </w:p>
    <w:p>
      <w:pPr>
        <w:pStyle w:val="PreformattedText"/>
        <w:bidi w:val="0"/>
        <w:jc w:val="left"/>
        <w:rPr/>
      </w:pPr>
      <w:r>
        <w:rPr/>
        <w:t>root directory (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ffc12    [possible directory to pla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to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* c:\ff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I.  Enhancements and Improv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2 has the following not foun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ew menu for easier operation.</w:t>
      </w:r>
    </w:p>
    <w:p>
      <w:pPr>
        <w:pStyle w:val="PreformattedText"/>
        <w:bidi w:val="0"/>
        <w:jc w:val="left"/>
        <w:rPr/>
      </w:pPr>
      <w:r>
        <w:rPr/>
        <w:t>2.  Two series pipes.</w:t>
      </w:r>
    </w:p>
    <w:p>
      <w:pPr>
        <w:pStyle w:val="PreformattedText"/>
        <w:bidi w:val="0"/>
        <w:jc w:val="left"/>
        <w:rPr/>
      </w:pPr>
      <w:r>
        <w:rPr/>
        <w:t>3.  Table for water and air properties.</w:t>
      </w:r>
    </w:p>
    <w:p>
      <w:pPr>
        <w:pStyle w:val="PreformattedText"/>
        <w:bidi w:val="0"/>
        <w:jc w:val="left"/>
        <w:rPr/>
      </w:pPr>
      <w:r>
        <w:rPr/>
        <w:t>4.  Fluid Flow default bug has been fixed.</w:t>
      </w:r>
    </w:p>
    <w:p>
      <w:pPr>
        <w:pStyle w:val="PreformattedText"/>
        <w:bidi w:val="0"/>
        <w:jc w:val="left"/>
        <w:rPr/>
      </w:pPr>
      <w:r>
        <w:rPr/>
        <w:t>5.  Non-circular Conduits &amp; Open Channe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VIII.  Special Input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How to Input Scientif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0000273 is input as  2.73d-5</w:t>
      </w:r>
    </w:p>
    <w:p>
      <w:pPr>
        <w:pStyle w:val="PreformattedText"/>
        <w:bidi w:val="0"/>
        <w:jc w:val="left"/>
        <w:rPr/>
      </w:pPr>
      <w:r>
        <w:rPr/>
        <w:t>273000 is input as 2.73d5</w:t>
      </w:r>
    </w:p>
    <w:p>
      <w:pPr>
        <w:pStyle w:val="PreformattedText"/>
        <w:bidi w:val="0"/>
        <w:jc w:val="left"/>
        <w:rPr/>
      </w:pPr>
      <w:r>
        <w:rPr/>
        <w:t>.00344 is input as 3.44d-3</w:t>
      </w:r>
    </w:p>
    <w:p>
      <w:pPr>
        <w:pStyle w:val="PreformattedText"/>
        <w:bidi w:val="0"/>
        <w:jc w:val="left"/>
        <w:rPr/>
      </w:pPr>
      <w:r>
        <w:rPr/>
        <w:t>450 is input as 4.5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f you want to use kinematic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you want to use kinematic viscosity instead of absolute </w:t>
      </w:r>
    </w:p>
    <w:p>
      <w:pPr>
        <w:pStyle w:val="PreformattedText"/>
        <w:bidi w:val="0"/>
        <w:jc w:val="left"/>
        <w:rPr/>
      </w:pPr>
      <w:r>
        <w:rPr/>
        <w:t>viscosity.  All you have to do is input the specific weight as</w:t>
      </w:r>
    </w:p>
    <w:p>
      <w:pPr>
        <w:pStyle w:val="PreformattedText"/>
        <w:bidi w:val="0"/>
        <w:jc w:val="left"/>
        <w:rPr/>
      </w:pPr>
      <w:r>
        <w:rPr/>
        <w:t xml:space="preserve">32.2 lbf/cubic foot and when asked to input the absolute viscosity  </w:t>
      </w:r>
    </w:p>
    <w:p>
      <w:pPr>
        <w:pStyle w:val="PreformattedText"/>
        <w:bidi w:val="0"/>
        <w:jc w:val="left"/>
        <w:rPr/>
      </w:pPr>
      <w:r>
        <w:rPr/>
        <w:t>just input the kinematic viscosity instead (square ft/sec).</w:t>
      </w:r>
    </w:p>
    <w:p>
      <w:pPr>
        <w:pStyle w:val="PreformattedText"/>
        <w:bidi w:val="0"/>
        <w:jc w:val="left"/>
        <w:rPr/>
      </w:pPr>
      <w:r>
        <w:rPr/>
        <w:t xml:space="preserve">Note:  mass flow rate, specific weight, pressure drop per 100 ft, </w:t>
      </w:r>
    </w:p>
    <w:p>
      <w:pPr>
        <w:pStyle w:val="PreformattedText"/>
        <w:bidi w:val="0"/>
        <w:jc w:val="left"/>
        <w:rPr/>
      </w:pPr>
      <w:r>
        <w:rPr/>
        <w:t xml:space="preserve">and absolute viscosity will be reported incorrectly.  Just ignore </w:t>
      </w:r>
    </w:p>
    <w:p>
      <w:pPr>
        <w:pStyle w:val="PreformattedText"/>
        <w:bidi w:val="0"/>
        <w:jc w:val="left"/>
        <w:rPr/>
      </w:pPr>
      <w:r>
        <w:rPr/>
        <w:t xml:space="preserve">those values.  All other values will be correct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X.  Menu Usage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you may choose your selection by pressing</w:t>
      </w:r>
    </w:p>
    <w:p>
      <w:pPr>
        <w:pStyle w:val="PreformattedText"/>
        <w:bidi w:val="0"/>
        <w:jc w:val="left"/>
        <w:rPr/>
      </w:pPr>
      <w:r>
        <w:rPr/>
        <w:t>the left mouse button while pointing at the desired location.  When</w:t>
      </w:r>
    </w:p>
    <w:p>
      <w:pPr>
        <w:pStyle w:val="PreformattedText"/>
        <w:bidi w:val="0"/>
        <w:jc w:val="left"/>
        <w:rPr/>
      </w:pPr>
      <w:r>
        <w:rPr/>
        <w:t xml:space="preserve">using the main menu without a mouse then you must hold down the </w:t>
      </w:r>
    </w:p>
    <w:p>
      <w:pPr>
        <w:pStyle w:val="PreformattedText"/>
        <w:bidi w:val="0"/>
        <w:jc w:val="left"/>
        <w:rPr/>
      </w:pPr>
      <w:r>
        <w:rPr/>
        <w:t>&lt;alt&gt; key and press the first letter of the menu item you want to</w:t>
      </w:r>
    </w:p>
    <w:p>
      <w:pPr>
        <w:pStyle w:val="PreformattedText"/>
        <w:bidi w:val="0"/>
        <w:jc w:val="left"/>
        <w:rPr/>
      </w:pPr>
      <w:r>
        <w:rPr/>
        <w:t>choose.  An example of this is:  Suppose you want to choose "options"</w:t>
      </w:r>
    </w:p>
    <w:p>
      <w:pPr>
        <w:pStyle w:val="PreformattedText"/>
        <w:bidi w:val="0"/>
        <w:jc w:val="left"/>
        <w:rPr/>
      </w:pPr>
      <w:r>
        <w:rPr/>
        <w:t>from the main menu.  All you have to do is hold down the &lt;alt&gt; key</w:t>
      </w:r>
    </w:p>
    <w:p>
      <w:pPr>
        <w:pStyle w:val="PreformattedText"/>
        <w:bidi w:val="0"/>
        <w:jc w:val="left"/>
        <w:rPr/>
      </w:pPr>
      <w:r>
        <w:rPr/>
        <w:t>and press the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f   ---&gt;  Fluid Flow Calcu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h   ---&gt;  Hydraulic Rad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p   ---&gt;  Proper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o   ---&gt; 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e   ---&gt;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rough the menu.  When</w:t>
      </w:r>
    </w:p>
    <w:p>
      <w:pPr>
        <w:pStyle w:val="PreformattedText"/>
        <w:bidi w:val="0"/>
        <w:jc w:val="left"/>
        <w:rPr/>
      </w:pPr>
      <w:r>
        <w:rPr/>
        <w:t>using the arrow keys to point to a selection you must hit the</w:t>
      </w:r>
    </w:p>
    <w:p>
      <w:pPr>
        <w:pStyle w:val="PreformattedText"/>
        <w:bidi w:val="0"/>
        <w:jc w:val="left"/>
        <w:rPr/>
      </w:pPr>
      <w:r>
        <w:rPr/>
        <w:t>&lt;return&gt; or &lt;enter&gt; key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data and you want to discontinue with the data</w:t>
      </w:r>
    </w:p>
    <w:p>
      <w:pPr>
        <w:pStyle w:val="PreformattedText"/>
        <w:bidi w:val="0"/>
        <w:jc w:val="left"/>
        <w:rPr/>
      </w:pPr>
      <w:r>
        <w:rPr/>
        <w:t>then just press the escape key or with your mouse press the left</w:t>
      </w:r>
    </w:p>
    <w:p>
      <w:pPr>
        <w:pStyle w:val="PreformattedText"/>
        <w:bidi w:val="0"/>
        <w:jc w:val="left"/>
        <w:rPr/>
      </w:pPr>
      <w:r>
        <w:rPr/>
        <w:t>mouse button over the little solid square in the upper left hand</w:t>
      </w:r>
    </w:p>
    <w:p>
      <w:pPr>
        <w:pStyle w:val="PreformattedText"/>
        <w:bidi w:val="0"/>
        <w:jc w:val="left"/>
        <w:rPr/>
      </w:pPr>
      <w:r>
        <w:rPr/>
        <w:t>corner of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.  Using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in "Fluids".  The first screen that appears</w:t>
      </w:r>
    </w:p>
    <w:p>
      <w:pPr>
        <w:pStyle w:val="PreformattedText"/>
        <w:bidi w:val="0"/>
        <w:jc w:val="left"/>
        <w:rPr/>
      </w:pPr>
      <w:r>
        <w:rPr/>
        <w:t>is the shareware "nag" screen.  This screen is to remind you that you are</w:t>
      </w:r>
    </w:p>
    <w:p>
      <w:pPr>
        <w:pStyle w:val="PreformattedText"/>
        <w:bidi w:val="0"/>
        <w:jc w:val="left"/>
        <w:rPr/>
      </w:pPr>
      <w:r>
        <w:rPr/>
        <w:t>just evaluating this program and that if you continue to use the program</w:t>
      </w:r>
    </w:p>
    <w:p>
      <w:pPr>
        <w:pStyle w:val="PreformattedText"/>
        <w:bidi w:val="0"/>
        <w:jc w:val="left"/>
        <w:rPr/>
      </w:pPr>
      <w:r>
        <w:rPr/>
        <w:t>you must register.  (Registered users will NOT have this screen)  To continue</w:t>
      </w:r>
    </w:p>
    <w:p>
      <w:pPr>
        <w:pStyle w:val="PreformattedText"/>
        <w:bidi w:val="0"/>
        <w:jc w:val="left"/>
        <w:rPr/>
      </w:pPr>
      <w:r>
        <w:rPr/>
        <w:t>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ny key you will now view the main menu.  Press the</w:t>
      </w:r>
    </w:p>
    <w:p>
      <w:pPr>
        <w:pStyle w:val="PreformattedText"/>
        <w:bidi w:val="0"/>
        <w:jc w:val="left"/>
        <w:rPr/>
      </w:pPr>
      <w:r>
        <w:rPr/>
        <w:t>right or left arrow key and watch how the menu points to the following</w:t>
      </w:r>
    </w:p>
    <w:p>
      <w:pPr>
        <w:pStyle w:val="PreformattedText"/>
        <w:bidi w:val="0"/>
        <w:jc w:val="left"/>
        <w:rPr/>
      </w:pPr>
      <w:r>
        <w:rPr/>
        <w:t>menu topi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id Flow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draulic Rad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pointer at &lt;Fluid Flow Calculations&gt; and then press &lt;enter&gt;.</w:t>
      </w:r>
    </w:p>
    <w:p>
      <w:pPr>
        <w:pStyle w:val="PreformattedText"/>
        <w:bidi w:val="0"/>
        <w:jc w:val="left"/>
        <w:rPr/>
      </w:pPr>
      <w:r>
        <w:rPr/>
        <w:t>By the way, any time you want to get to the main menu all you have</w:t>
      </w:r>
    </w:p>
    <w:p>
      <w:pPr>
        <w:pStyle w:val="PreformattedText"/>
        <w:bidi w:val="0"/>
        <w:jc w:val="left"/>
        <w:rPr/>
      </w:pPr>
      <w:r>
        <w:rPr/>
        <w:t>to do is press the &lt;esc&gt; key a few times depending on how deep into the</w:t>
      </w:r>
    </w:p>
    <w:p>
      <w:pPr>
        <w:pStyle w:val="PreformattedText"/>
        <w:bidi w:val="0"/>
        <w:jc w:val="left"/>
        <w:rPr/>
      </w:pPr>
      <w:r>
        <w:rPr/>
        <w:t>program you have gone.  Another way to choose the topic is to point at</w:t>
      </w:r>
    </w:p>
    <w:p>
      <w:pPr>
        <w:pStyle w:val="PreformattedText"/>
        <w:bidi w:val="0"/>
        <w:jc w:val="left"/>
        <w:rPr/>
      </w:pPr>
      <w:r>
        <w:rPr/>
        <w:t>the topic with the mouse and then press the left key of the mouse.  You</w:t>
      </w:r>
    </w:p>
    <w:p>
      <w:pPr>
        <w:pStyle w:val="PreformattedText"/>
        <w:bidi w:val="0"/>
        <w:jc w:val="left"/>
        <w:rPr/>
      </w:pPr>
      <w:r>
        <w:rPr/>
        <w:t>could have also pressed &lt;alt&gt;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w explain each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A.  Fluid Flow Calculations Topic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Fluid Flow Calculations and press &lt;enter&gt;.  You are given</w:t>
      </w:r>
    </w:p>
    <w:p>
      <w:pPr>
        <w:pStyle w:val="PreformattedText"/>
        <w:bidi w:val="0"/>
        <w:jc w:val="left"/>
        <w:rPr/>
      </w:pPr>
      <w:r>
        <w:rPr/>
        <w:t>the following subtop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id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 Loss-Non-C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id Flow-Non-C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meter-Non-C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int to the desired subtopic press the up arrow or the down</w:t>
      </w:r>
    </w:p>
    <w:p>
      <w:pPr>
        <w:pStyle w:val="PreformattedText"/>
        <w:bidi w:val="0"/>
        <w:jc w:val="left"/>
        <w:rPr/>
      </w:pPr>
      <w:r>
        <w:rPr/>
        <w:t>arrow key then press &lt;enter&gt; when you have arrived at the subtopic</w:t>
      </w:r>
    </w:p>
    <w:p>
      <w:pPr>
        <w:pStyle w:val="PreformattedText"/>
        <w:bidi w:val="0"/>
        <w:jc w:val="left"/>
        <w:rPr/>
      </w:pPr>
      <w:r>
        <w:rPr/>
        <w:t>of your choice.  (Or point to the subtopic with the mouse and press</w:t>
      </w:r>
    </w:p>
    <w:p>
      <w:pPr>
        <w:pStyle w:val="PreformattedText"/>
        <w:bidi w:val="0"/>
        <w:jc w:val="left"/>
        <w:rPr/>
      </w:pPr>
      <w:r>
        <w:rPr/>
        <w:t>the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btopic:  Head Loss - head loss is the unknown.  Use only with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Needed:  flow rate (cubic ft/sec, 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ughness is input the result should appear.  If you</w:t>
      </w:r>
    </w:p>
    <w:p>
      <w:pPr>
        <w:pStyle w:val="PreformattedText"/>
        <w:bidi w:val="0"/>
        <w:jc w:val="left"/>
        <w:rPr/>
      </w:pPr>
      <w:r>
        <w:rPr/>
        <w:t>want a printed copy just press the &lt;print screen&gt; key.  Always check</w:t>
      </w:r>
    </w:p>
    <w:p>
      <w:pPr>
        <w:pStyle w:val="PreformattedText"/>
        <w:bidi w:val="0"/>
        <w:jc w:val="left"/>
        <w:rPr/>
      </w:pPr>
      <w:r>
        <w:rPr/>
        <w:t>the data that is displayed to be sure that it is the same data you</w:t>
      </w:r>
    </w:p>
    <w:p>
      <w:pPr>
        <w:pStyle w:val="PreformattedText"/>
        <w:bidi w:val="0"/>
        <w:jc w:val="left"/>
        <w:rPr/>
      </w:pPr>
      <w:r>
        <w:rPr/>
        <w:t>input and also, if the results seem reason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Esc&gt; key will always bring you to the previous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ubtopic - Fluid Flow - fluid flow rate is unknown.  Use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Needed:  head loss (fee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diameter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c weight (lbf/cubic f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ubtopic - Pipe Diameter - pipe diameter is unknown.  Use only with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Needed:  flow rate (cubic ft/s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 lo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ubtopic - Two parallel pipes.  Use only with two full 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parallel pipes is to determine the division</w:t>
      </w:r>
    </w:p>
    <w:p>
      <w:pPr>
        <w:pStyle w:val="PreformattedText"/>
        <w:bidi w:val="0"/>
        <w:jc w:val="left"/>
        <w:rPr/>
      </w:pPr>
      <w:r>
        <w:rPr/>
        <w:t>of flow in each pipe given the total flow rate.  It can be seen that the</w:t>
      </w:r>
    </w:p>
    <w:p>
      <w:pPr>
        <w:pStyle w:val="PreformattedText"/>
        <w:bidi w:val="0"/>
        <w:jc w:val="left"/>
        <w:rPr/>
      </w:pPr>
      <w:r>
        <w:rPr/>
        <w:t>head loss will be the same in each pipe because the pressure differenc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w rate  (cubic feet/min, cubic feet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l/min, gal/s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 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 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 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btopic - Two series pipes.  Use only with two full-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series pipes is to determine flow rate.</w:t>
      </w:r>
    </w:p>
    <w:p>
      <w:pPr>
        <w:pStyle w:val="PreformattedText"/>
        <w:bidi w:val="0"/>
        <w:jc w:val="left"/>
        <w:rPr/>
      </w:pPr>
      <w:r>
        <w:rPr/>
        <w:t>(Note:  If the flow rate is known then the friction loss can be found</w:t>
      </w:r>
    </w:p>
    <w:p>
      <w:pPr>
        <w:pStyle w:val="PreformattedText"/>
        <w:bidi w:val="0"/>
        <w:jc w:val="left"/>
        <w:rPr/>
      </w:pPr>
      <w:r>
        <w:rPr/>
        <w:t xml:space="preserve">easily as the sum of the friction losses in the section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 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 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 loss total 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btopic:  Head Loss - head loss is the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ular conduits.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Needed:  flow rate (cubic ft/sec, 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quivalent 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ubtopic - Fluid Flow - fluid flow rate is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ular conduits. 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Needed:  head loss (fee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quivalent pipe diameter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c weight (lbf/cubic f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Subtopic - Pipe Diameter (EQUIVALENT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quivalent diameter is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rcular conduits.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Needed:  flow rate (cubic ft/s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 lo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B.  Hydraulic Radius Topic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 radius topic has the following sub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Tri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tially Full Circle  -  radius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>2.  Partially Full Rectangle  -  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(inch)</w:t>
      </w:r>
    </w:p>
    <w:p>
      <w:pPr>
        <w:pStyle w:val="PreformattedText"/>
        <w:bidi w:val="0"/>
        <w:jc w:val="left"/>
        <w:rPr/>
      </w:pPr>
      <w:r>
        <w:rPr/>
        <w:t>3.  Partially Full Triangle  -  isosceles triangle with the base as th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(inch)</w:t>
      </w:r>
    </w:p>
    <w:p>
      <w:pPr>
        <w:pStyle w:val="PreformattedText"/>
        <w:bidi w:val="0"/>
        <w:jc w:val="left"/>
        <w:rPr/>
      </w:pPr>
      <w:r>
        <w:rPr/>
        <w:t>4.  Partially Full Trapezoid  -  isosceles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width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width (inch)</w:t>
      </w:r>
    </w:p>
    <w:p>
      <w:pPr>
        <w:pStyle w:val="PreformattedText"/>
        <w:bidi w:val="0"/>
        <w:jc w:val="left"/>
        <w:rPr/>
      </w:pPr>
      <w:r>
        <w:rPr/>
        <w:t>5.  Full Flowing Square  -  height of fluid (inch)</w:t>
      </w:r>
    </w:p>
    <w:p>
      <w:pPr>
        <w:pStyle w:val="PreformattedText"/>
        <w:bidi w:val="0"/>
        <w:jc w:val="left"/>
        <w:rPr/>
      </w:pPr>
      <w:r>
        <w:rPr/>
        <w:t>6.  Full Flowing Rectangle  -  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fluid (inch)</w:t>
      </w:r>
    </w:p>
    <w:p>
      <w:pPr>
        <w:pStyle w:val="PreformattedText"/>
        <w:bidi w:val="0"/>
        <w:jc w:val="left"/>
        <w:rPr/>
      </w:pPr>
      <w:r>
        <w:rPr/>
        <w:t>7.  Full Flowing Annulus  -  inside 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pipe diameter (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lving for hydraulic radius the equivalent diameter is</w:t>
      </w:r>
    </w:p>
    <w:p>
      <w:pPr>
        <w:pStyle w:val="PreformattedText"/>
        <w:bidi w:val="0"/>
        <w:jc w:val="left"/>
        <w:rPr/>
      </w:pPr>
      <w:r>
        <w:rPr/>
        <w:t>also calculated.  The value for the equivalent diameter becomes the</w:t>
      </w:r>
    </w:p>
    <w:p>
      <w:pPr>
        <w:pStyle w:val="PreformattedText"/>
        <w:bidi w:val="0"/>
        <w:jc w:val="left"/>
        <w:rPr/>
      </w:pPr>
      <w:r>
        <w:rPr/>
        <w:t>default di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.  Properties Topic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ter  -  Temperature Range is:  40 to 212, in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value you need with the up/down arrow keys or click</w:t>
      </w:r>
    </w:p>
    <w:p>
      <w:pPr>
        <w:pStyle w:val="PreformattedText"/>
        <w:bidi w:val="0"/>
        <w:jc w:val="left"/>
        <w:rPr/>
      </w:pPr>
      <w:r>
        <w:rPr/>
        <w:t>with left mouse button.  This will cause the data to become defaul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ir  -  Temperature Range is:  0 to 250, in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value you need with the up/down arrow keys or click</w:t>
      </w:r>
    </w:p>
    <w:p>
      <w:pPr>
        <w:pStyle w:val="PreformattedText"/>
        <w:bidi w:val="0"/>
        <w:jc w:val="left"/>
        <w:rPr/>
      </w:pPr>
      <w:r>
        <w:rPr/>
        <w:t>with left mouse button.  This will cause the data to become defaul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D.  Options Topic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or down arrow keys to point to Background Color or</w:t>
      </w:r>
    </w:p>
    <w:p>
      <w:pPr>
        <w:pStyle w:val="PreformattedText"/>
        <w:bidi w:val="0"/>
        <w:jc w:val="left"/>
        <w:rPr/>
      </w:pPr>
      <w:r>
        <w:rPr/>
        <w:t>Foreground Color.  Press &lt;enter&gt; to toggle the different colors.</w:t>
      </w:r>
    </w:p>
    <w:p>
      <w:pPr>
        <w:pStyle w:val="PreformattedText"/>
        <w:bidi w:val="0"/>
        <w:jc w:val="left"/>
        <w:rPr/>
      </w:pPr>
      <w:r>
        <w:rPr/>
        <w:t>You could also point with the mouse and press the left mouse button</w:t>
      </w:r>
    </w:p>
    <w:p>
      <w:pPr>
        <w:pStyle w:val="PreformattedText"/>
        <w:bidi w:val="0"/>
        <w:jc w:val="left"/>
        <w:rPr/>
      </w:pPr>
      <w:r>
        <w:rPr/>
        <w:t>to toggle values.  Once you leave the options topic the colors will</w:t>
      </w:r>
    </w:p>
    <w:p>
      <w:pPr>
        <w:pStyle w:val="PreformattedText"/>
        <w:bidi w:val="0"/>
        <w:jc w:val="left"/>
        <w:rPr/>
      </w:pPr>
      <w:r>
        <w:rPr/>
        <w:t xml:space="preserve">take effect. &lt;esc&gt; to exit options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. 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Circular Cond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 will assume you are initially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ic "Fluid Flow Calculations" of the main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topic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Determine the head loss for the flow of 1,500 gpm of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50 F through 450 feet of cast-iron pipe having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eter of 1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ight arrow&gt; twice  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ub-Topic of Menu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wa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up arrow&gt; twice     ----&gt;  Points to 50 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Returns to main menu with 50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as default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sub-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Picks Head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down arrow&gt; 3 times ----&gt;  Points of g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input box for gal/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 &lt;enter&gt;               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&lt;enter&gt;                 ----&gt;  input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do not input any number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ing just ent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 defaul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ame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&lt;enter&gt;                ----&gt;  input length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085 &lt;enter&gt;             ----&gt;  for cast iron pipe (roughn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Head Loss =  6.46 ft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Gasoline (sp gr 0.68) at 60 F flows through a 6 i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welded-steel pipe with a head loss of 10 ft in 5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   ----&gt;  reveal sub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once          ----&gt;  point to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   ----&gt;  pick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&lt;enter&gt;                 ----&gt;  head loss is 10 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65 &lt;enter&gt;              ----&gt;  inside diameter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43 &lt;enter&gt;              ----&gt;  specific weight (.68 x 6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659 &lt;enter&gt;         ----&gt;  viscosity of gasoline at 60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9d-6 &lt;enter&gt;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&lt;enter&gt;               ----&gt;  length of p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5 &lt;enter&gt;            ----&gt;  roughness of 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luid Flow = 0.384 cubic ft/sec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olve for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ater at 60 F is to flow at the rate of 500 cubic feet/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concrete pipe 5000 ft long with head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50 feet.  Determine the diameter of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 arrow&gt; twice   -------&gt;  point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reveals sub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s water &amp; reveal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once       -------&gt;  point to properties of water, 60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sets data of water a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twice    -------&gt;  points to Pipe Diameter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s Pipe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 c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&lt;enter&gt;           ---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&lt;enter&gt;            -------&gt;  input head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input default specific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input defaul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 &lt;enter&gt;          -------&gt;  input length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3 &lt;enter&gt;           -------&gt;  input rough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ameter = 76.33 inch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Non-Circular Cond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ir (T = 80 F and p = 14.7 psia) flows at a rate of 4,800 c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1x2 ft commercial steel rectangular duct.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drop per 100 ft of 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s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enter&gt;             -----&gt;  1 ft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&lt;enter&gt;             -----&gt;  2 ft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. diameter = 16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point to head loss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once      -----&gt;  point to c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 &lt;enter&gt;           -----&gt;  input 4800 c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default value   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735 &lt;enter&gt;          -----&gt;  specific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000385 &lt;enter&gt;     -----&gt; 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&lt;enter&gt;              -----&gt;  area of 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&lt;enter&gt;            -----&gt;  length of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15 &lt;enter&gt;         -----&gt;  steel rough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ead loss = 28.748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Air (T = 60 F and p = 14.7 psia) flows through a 1x2 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teel rectangular duct with a head loss of 10 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300 feet.  Determine the 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points to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enter&gt;             -----&gt;  enter height of 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&lt;enter&gt;             -----&gt;  enter width of 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diameter = 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twice    -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once      -----&gt;  point to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 properties of ai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6 times   -----&gt;  point to fluid flow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&lt;enter&gt;             -----&gt;  enter hea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16"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pecific weigh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bsolute viscosit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&lt;enter&gt;            -----&gt;  pip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15 &lt;enter&gt;         -----&gt;  roughness of st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re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 1496.67 cfm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lve for fluid flow - open channel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olve for the discharge of water (60 F)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-ft-wide channel can carry if the dep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 is 6 ft and the slope of the chann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0.002.  The channel is made of concr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 of channel equals to (head loss) divided by (leng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:  assume  head loss = 0.002 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ngth    = 1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1 time    -----&gt;  points to partially full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&lt;enter&gt;             -----&gt;  enter height of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&lt;enter&gt;            -----&gt;  enter width of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ivalent diameter = 130.90909090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twice    -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s water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once        -----&gt;  points to wate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 properties of wate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6 times   -----&gt;  point to fluid flow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2 &lt;enter&gt;           -----&gt;  enter hea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default for equivalent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pecific weigh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bsolute viscosit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lt;enter&gt;              -----&gt;  channel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3 &lt;enter&gt;           -----&gt;  roughness of con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re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585.3711 cf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wo parallel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ith a total flow of 14 cfs, determine the divi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w and the loss of head for pipe 1 and pipe 2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.  Fluid is water at 70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pe 1               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18 in           D = 12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5000 ft         L = 2000 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el pipe          steel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 arrow&gt;  3 times  ------&gt;  subtopic 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&lt;enter&gt;             ------&gt;  diameter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&lt;enter&gt;             ------&gt;  diameter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 &lt;enter&gt;           ------&gt;  length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&lt;enter&gt;           ------&gt;  length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&lt;enter&gt;             --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.3 &lt;enter&gt;           ------&gt;  input 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0205 &lt;enter&gt;       ------&gt;  inpu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1 flow = 8.9897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2 flow = 5.0103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tal       = 14.000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wo series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 the last example the two pipes were in parallel.  Sup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wo pipes are now in series.  To get the same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 as the last example what must the flow rat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 arrow&gt;  4 times  ------&gt;  subtopic 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&lt;enter&gt;             ------&gt;  diameter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&lt;enter&gt;             ------&gt;  diameter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 &lt;enter&gt;           ------&gt;  length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&lt;enter&gt;           ------&gt;  length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.3 &lt;enter&gt;           ------&gt;  input 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0205 &lt;enter&gt;       ------&gt;  inpu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5661643946 &lt;enter&gt;  ------&gt;  enter head loss in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low rate = 4.3062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