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Simple, Stupid, Software, KISSSware, presents: DATZ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OR DATZ NOW FREEWARE AND RENAMED DATZ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Z2 -- Produces a calendar for any month in any year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rm of an ASCII file suitable for use in whateve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you prefer. Using the wordprocessor's search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features you can use the template files that D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in a few seconds as Journals, Diaries, Appointment Bo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You thus get a perpetual calendar and daily plann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-to-find information without having to mess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le using your wor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RESPONSE TO SUGGESTIONS FROM USERS DATZ2.EXE INCLUDES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FORMAT NOW IS BARE BONES LISTING EACH DAY BY A TWO-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AND A NUMBER INSTEAD OF THE FANCY BOXES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THIS RESPONDS TO COMPLAINTS THAT THE FORMS TOOK UP TO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FORE A USER EVEN STARTED ADDING PERS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THE MONTHLY CALENDAR AT THE TOP IS NOW WIDER TO ALLOW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SPECIAL MARKS BESIDE SPECIAL DAYS. THESE MARKS CAN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UIDE TO CALL UP SPECIFIC DATES BY USING WORD PROCESSOR'S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THE USER NOW DECIDES THE NAME AND PATH FOR THE DATZ2 PI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THE PROGRAM IS NO LONGER SHAREWARE. IT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DATZ2.EXE and it will prompt for a month and a year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file with the name and path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is a sample calendar from the top of a DATZ2 file c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gust.do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    M   Tu    W   Th    F  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3    4    5    6    7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10   11   12   13   14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17   18   19   20   21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24   25   26   27   28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by day for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3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4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5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loaded into the wordprocessor you can use these templ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 running monthly file and thus have handy access to a 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ry, appointment book, to-do list, etc. that can be ca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fuss during the day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imple printout gives you a handy paper calendar for jo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notes. You need to first make each day's entry long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few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ttle month-at-a-glance calendar at the top of the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pied and moved into various documents to dress them up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points. If you need a calendar for any month in past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the future you can run DATZ for that month and year,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alendar at the top of the resulting *.doc file and tos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PIM strategies work with DATZ and your word processo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ark all of your appointments with something like "*APP"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-Do items as "*DO" or whatever and then keep trac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in the wor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each month you have severa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make a printout of that month's activities or arch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disk and start a fresh month'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lso can keep several months running simply by us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tack one file o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ing at the DOS prompt "copy may.doc + jun.doc +jul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.doc" will produce a file "journal.doc" contain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months' calendars and daily lists tacked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viously the limits here are how long you make each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of your wor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oal is keep things simple and cheap. DATZ2 will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the features that people seek when they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calendar programs, personal information managers, etc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ny fraction of their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word processor, which no doubt was expensive en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virtually all the functions such as search and re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 day's entry to another day, move information from on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e or more other days, produce hard copy print outs, etc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for time and again buying expensive PIMs, Calend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ly, since you can keep a DATZ2 file as one of th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stored during a wordprocessing session, it is far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d much quicker to access than is any stand alone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spirit of keeping things simple and cheap I am rel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Z2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Co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41 Vr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minster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5475,1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