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TIC, ATC, FICTIONARY, GREEN, BORDER, QUILT, CAPBUF, ECO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, UDECIDE, WEBS and CHRONOS.  These programs will be referred to be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. Program names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except for the following special cases if your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 character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 Membe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Vendo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lubs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    (10 am to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NTIC, ATC, GREEN, WEBS, F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, CAPBUF, ECOMASTER, PEG, QUILT, UDECIDE, and CHRONOS,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Please refer to the additional information listed bel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ASP and non-ASP Disk Vendors, Computer Clubs, and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(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or self extracting EXE file must be used.)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a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must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send us a letter requesting permission to distrib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Please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a copy of your catalog.  If you are a new vendor, and no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we need your written assurance that the ASP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being met -- ie, your catalog must emphasize that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pay for shareware they receive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S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Non-ASP) Vendors - Disk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any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