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'C64.EXE' ist ein Emulator fr den bekannten Heimcompu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Anmerkungen zum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ft nur auf PCs/ATs mit Hercules-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Tastatur ist Original-C64, also [Shift-Rechts] um nach link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en, [#] fr das Gleichheitszeichen, [Y] und [Z] vertauscht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enden kann man das Teil mit 'SYS 1' [Enter]. Das gleiche passier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 undefinierten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[Ctrl-Alt-Del] bewirkt einen Reset. [Num] steht fr [Run/Stop]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Scroll] fr [Restore]. Einen Resto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man also mit [Num-Scroll]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wird eine Floppy VC1541 emuliert, darauf befindet si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chinensprache-Monitor (aus der Chip). Er wird mit 'LOAD "MONITOR" 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1' geladen und mit 'SYS 49152' aufgerufen. Eigene 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. Verboten sind die beiden Formatier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stelle (Bank switching) 1 wird emuliert ('POKE 1, 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r CIA an Adresse DC00 (IRQ) wird Timer 1 teilweise emu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VIC funktionieren verschiedene Zeichenstze (nicht Multicolor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farben (POKE 53281, X). Auch die Tastenkombination [Shift-CB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er Shift-ALT)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's schon. Mein Vorschlag: Das Ding in die 'AUTOEXEC.BAT'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liebten Kollegen einschmuggel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