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meCraft Software (H.C.P. Services, Inc.)        VENDO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ualatin, OR 9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692-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692-038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Organize Your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5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BS filename: BOOKCAT.ZIP (or BOOKCAT.LZ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59.95 until 12-31-92, then $7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ration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 Printed Manual          [�]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] Latest Version          [�] Discounts on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] Quick Reference Card    [�] Free bonu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] Bi-annual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Craft's specialized database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books and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Craft's specialized database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books and magazines.   Completely menu operated with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down menus.  Handles up to 10,000,000 entrie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ze, search and cross reference any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entered about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Craft's specialized database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books and magazines.   Designed to be easy-to-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menu operated with 3-D pull down menus.  Handl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000,000 entries and can alphabetize, search and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information you've entered about your col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user definable reports that can print anything from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x cards to full page reports.  The Journal of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Collector's Society called our software: "a very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igned to meet the needs of the most demanding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HomeCraft Software, the leader in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IBM PC, XT, AT, PS/2 or compatible with 320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nd DOS ver. 3.0 or higher.  A hard disk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ard to how you obtained this software, you may NOT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software, even if the purchase price i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duplication costs; nor may you include this sharew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other type of package produced by any user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library, or any for profit or non-profit organiz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may you distribute it with any other product or as an inc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any other product,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H.C.P. Services, Inc.  The purpose of this i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know who you are and we can then keep you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  The only exception to this is that ASP approv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(except PsL or any organization or service ow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by Nelson Ford) and BBSs may sell/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(except for user group BBSs) must have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 may distribute this software provided that the d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YC.EXE file is no more than 18 month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on each disk may not be modified or adapt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files or groups of files may not be sold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may not sell individual copies of thi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the shareware concept must be explained in any 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hat quotes a price and on any packaging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  The explanation of the shareware concept mus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at with shareware an addition registration fee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rs continue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selling/distributing copies of this disk up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 or HCP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GUARANTEE TO YOUR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your customers to have quality working copie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, for any reason, anyone has a problem with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is software they may send that disk to HomeCra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plac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