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GANIZE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Database For Catalog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.C.P.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, 1992 H.C.P. Services, Inc. Portion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85, 1986, 1987, 1988 Microsof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to see whether it provides what you ne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for it.  There are no limits in this software nor i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ippled in any way.  It is true "try before you buy"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60 days, you need to purch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.  We also know that nothing is perf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, so if you find this software does not meet your nee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know what changes or additions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6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7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4.00 S&amp;H - $8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may have purchased this disk in a retail sto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mail order, you have not purchased a registered copy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aid for this disk was a fee that compensates the vend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sts, time and effort in making this disk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special - if you register before December 31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$20.00.  During 1992 shareware users may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for just $59.95 (plus $4.00 S&amp;H - $8.0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nts outside North America).  In addition,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 will receive software for cataloging ten (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types of collections including: all types of musi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ks, stamps, coins, sports cards, home inventory, video tap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ns and more!  We accept VISA and Master Card.  All check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S. dollars must be drawn on a U.S. bank.  We accept pers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 in your local currency from users in Canada, Mexic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stralia, the United Kingdom, New Zealand, Sweden, Norwa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ance, Germany, Denmark, The Netherlands, Japan and Switzerl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current version of this software.  We are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mprovements and adding features suggested by user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uplicate disks until just before we ship them,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get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Free unlimited technical support via telephone, fax,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low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and special shareware disk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Depending on which program you are registering, a fre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e-entered data may be available.  (See appendix B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availability of pre-entered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conversion utility that allows you to use data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using the previous version of one of HomeCraf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ized database programs for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a computer at home an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work or in the office of a charity), you will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.  Please see appendix E for information on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copies of this software, even i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just to cover duplication costs; nor may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on a CD-ROM or other type of packag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group, commercial library, or any for profit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ganization; nor may you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H.C.P. Service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is so that we will know who you are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keep you supplied with updates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SP approved disk vendors (except for PsL) may se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pri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 1991 &amp; 1992 by H.C.P.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is a trademark of 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1-00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ology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File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Filename  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YOUR COLLECTION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OTHER SOFTWARE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PROBLEM SOLVING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- FILES USED BY ORGANIZE!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 - USING DOS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 - SITE LICENSES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COLLECTION is an easy-to-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/cataloging program designed specifically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It will automatically catalog and alphabet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collection as you enter it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or cross reference any of the information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n extension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the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collectibles such as records and CD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books.  Here's what the press has said ab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driven and easy" -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ing the insatiable collector stay organized." -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est are available from HomeCraft." - Jerry Osbor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nationally syndicated newspa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 class support is what separates FOR RECORD/CD COLL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t of the pack." - review in Goldmine magaz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r software was rated the best available for catalo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/C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5 in our series of specialized database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e are introducing a much more powerful and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han any previous program we've produced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intains the easy-to-use interface and the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at have become a HomeCraft trademark.  Unlik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you now have the flexibility to choose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fields) you want to use.  You can design your own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Alphabetize any line and sort any combination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multiple level alphabetical listing.  A Quick View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see 20 entries at one time.  Macros and copy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ering information about your collection qui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llection cataloged using a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Base, this software will directly import your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a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ny of HomeCraft's previous progra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s, you can convert your existing files for use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e standard we maintain at HomeCraft, above all el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 hav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that involve 30 to 40 thousand entries and I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ver have to retype them.  So I understand how you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 promise that once you start using a HomeCraft speci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you will never need to retype your data again.  If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urrently have files created by a previous version of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ill be able to convert them using th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onversion utility supplied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 we will be using a few standar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you should be familiar with.  I've tried to wri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using plain English, but since we are talking ab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we will need to use a few compute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- the "catalog" created by this software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A database is a collection of information.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ORGANIZE YOUR COLLECTION can search, print,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the information in a database and is thus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- any software you purchase is supplied on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loppy disks come in two sizes - 5-1/4 inch square and 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 inch square.  Although 5-1/4" disks are flexible (floppy) 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" disks are made from rigid plastic.  Thus the term "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" is not an accurate descriptive term.  Floppy disk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ly contain from 0.360 mb to 1.44 mb of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drives are usually designated a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- a hard disk is installed inside your computer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ypically be removed.  Hard disks operate much fas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 lot more information than a floppy disk.  Typical h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can hold from 40 mb to 100 mb (and more).  Hard dis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ignated by the letter C or greater.  Hard disks ar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ed as drive A or B.  Not all computers have hard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of database software is highly dependent on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 containing the data.  Thus I recommend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database be stored on a hard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 - this is an abbreviation for megabyte which is a mea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information can be stored on a disk.  Typically a 40 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s sufficient for most database file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/SUB-DIRECTORY - your computer can creat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oms" on disks.  Each "room" is separate from the other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directory.  (Sub directories are "rooms" withi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"room").  Directories and sub-directories provide a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files on your disks organized.  You should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irectory for each program you use.  This will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associated with that program together in on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vent them from becoming mixed with (and thus conf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) files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E for more information about 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FILENAME - a computer stores information and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on either a floppy disk or a hard disk.  Each fil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is called its filename.  A filename may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characters followed by a period and then a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.  The name of the ORGANIZE! program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.  "EXE" is the filename extension and "OYC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By the way, OYC stands for Organize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collec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ormats provided with this copy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2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A color monitor is required for som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, but this software will run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rovided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oftware such as this software is very disk in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low speed of floppy disks us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ll slow it 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B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8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TRODUCTION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would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 plus 50 cents for the return postage.  (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please include $2.00 US, or the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for air mail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  (See Appendix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with using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stallation process will supply a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However, if you are using several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catalog different types of collection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each version in a different directory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want to name the directories so they reflec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being catalo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manually.  The easiest way might b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copy of the this software floppy disk and then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you don't need.  Please note that this software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a computer with single 360K floppy drive and no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If you have a single floppy drive it must have a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files you'll see on the disk are data (DAT)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) files.  These are the formats for the various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.  The names of these files indicate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they are used with.  You can erase any DA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used for collections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'll need to de-archive the main set of files. 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HA E ORGANIZE and push ENTER.  Once all of the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-archived you can erase the ORGANIZE.LZH file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w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mputer with a hard disk and wish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a second computer that does not have a hard dis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st way to install this software on a floppy disk is to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 on the hard disk.  Then copy all of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to the floppy disk you want to use with your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may only be used on two computers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ce that it can be used simultaneously on both compu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user license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C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uses a CONFIG.SYS file to tell it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it is first turned on.  The CONFIG.SYS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contains a series of instruction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this software to run these instru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computer to set itself up so up to 20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t the same time.  This is done by including a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any number greater than 20) statement in the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Graphical User Interface such a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y need to be set to open as many as 50 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needs to be in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If you use a floppy disk to boot your compu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must be on the floppy disk used to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CONFIG.SYS file is not part of th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at the contents of a CONFIG.SYS file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n your hard disk and typing: TYPE CONFIG.S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a CONFIG.SYS file by using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diting it as you would any other docume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t as a DOS text file (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CONFIG.SYS file, or if it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line, you can create one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you run the INSTALL utility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install a CONFIG.SYS file with a FILES=20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hange any of the other lines in your CONFIG.SY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As I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 duplicate the steps I'm describing on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ake you step-by-step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C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C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C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C directory.  Once in the OYC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Tip (This is not required in order to use th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nly provided to help make using your computer eas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 "experts" suggest you include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your major programs in the PATH statement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file.  This allows you to start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.  I'd like to offer another suggestion.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BATCH in your path statement.  I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ut batch files that first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program they run and then run that progra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on the "C" drive, the batch fil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ould look lik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can use this technique with other progra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 The batch file that starts WordPerfec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1 symbol allows WordPerfect (or any other program)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For example, if you start WordPerfect by typing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, WordPerfect will run and automatically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 document.  When used this way WORK.DOC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C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key parts of the Main Screen are the top two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bottom line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  You'll se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thre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has been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Now let's try typing and saving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typing information about the first item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(you can make up something, this is only an ex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op line.  Then push ENTER.  Pushing ENTER 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to the first 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ataloging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15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whatever else you want on the other lines an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enter CD001.92 on the CATALOG NUMB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you want to make a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next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to select "Save" from the drop-down men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leave it ready for the next entry to be typ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ntry number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It should now say "Entry 2" as the next entr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provides a short cut for saving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An editor is provided that lets you look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browse forward and backward through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do any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mailing list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Once you have more entries this becom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options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Push ALT-E.  Notice that Page Backward and Page Forwar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this software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ing.  There are two types of listings.  These ar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 the appropriate line.  For example, let's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atalog number.  Move the cursor to the CATALOG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Let's say you wanted to find catalog numbers tha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CD".  You would first type CD at 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NUMBER line.  Push ALT-S to drop-down the Search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e "Sequential Search" selection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Normally, the first matching ent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but in this case the software will say "NO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" because there is no entry with the catalo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for CD again push ALT-S and move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"Search Again" and push ENTER.  If you do thi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NO OTHER MATCHES FOUND" messag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nless you happened to have entered CD o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line of the secon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find the specified search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his case is CD on the CATALOG NUMBER lin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where it is located on the line.  The word (or phr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arching for can even be within 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find additional matches (Search Again)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 menu is still on the screen push the righ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to display the Reports menu. 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alled "Send To" and it is currently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To send the report to the printer or a disk fil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is will ope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in figur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X" next to MONITOR tells you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screen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rough the available settings.  When you have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arked by the "X" push ENTER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TAB key until the software is set for PRINTER-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 Then push the ENTER key to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eport type listed on the menu has chang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-C".  Push the ESC key to clear the drop-down men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the same search as before.  Put "CD" o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line and push F8.  A prompt, asking for a title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TCHES FOUND" message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you push any key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oggle lines on and off (abbreviated as LINE TG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once you have saved one or more entr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you can no longer toggle lines on or off in that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titles, indexing and totalling settings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Unless you set the software to use a new catalog 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prompt for "LINE TGLE" will never appear - because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entries in the catalog we have been using for the examp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se entries can be erased or the entire catalog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disk.  This functions are discussed in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.  For now you may want to use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lecting a new catalog name is described on the previou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atalog Format Set UP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software is designed for a specific type of col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lines are preset for cataloging basic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ese are highlighted in green on the set u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can be moved up and down through the list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, using the cursor key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. 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d the phrase "LINE TGL" will appear in the brackets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2 prompt.  Position the scroll bar on the lin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on or off and push ENTER.  A highlight bar sh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line will appear and a number specifying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For information about the line length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purpose of the default settings of the line title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,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appear on the main screen.  On the other hand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need to have a title in order appear on 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available in the catalog.  You can include lin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itles as a part of a format.  The factor that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a line and its associated title is display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a format is whether that line is 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in this bar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you the number of lines to be inclu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or take away lines to be index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which lines are to be on or off push F2 ag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now be able to select the lines you want to have index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ndex for a computer is the same thing as it is for a boo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 that allows the computer to fin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at this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UE".  You can now select lines you want to have totaled 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quick start section.  In this section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 basic information needed to use the software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ot more you can do with this software and the detai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the next section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F-Key functions that are not included on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used.  These are used only for specific function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will appear on the bottom line describing each funct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  You can now type the characters or word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either push the INS key or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also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 information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The memo you just typed will permanent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s 00001.  This is necessary if you want the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ble to sort numbers into correct numerical order.  You ca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drop-down menus.  All of the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ftware are accessed through these menus or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-keys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Make entr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one of the menus is displayed (dropped down)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nu to the next using the left/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database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ushing the ENTER key at this poin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Last" feature is used when you have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entering information about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all written by the same author, you would start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bout the first book in the series. 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at entry.  When you are ready to enter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second book put the cursor on the AUTHOR line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F3.  This will copy the autho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unctions and go to the basic mak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example, if you are in the search mode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a new entry, select this option on the Mak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browse backward and forward through your data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talog) to see what's there.  You may discover items you for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database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Number" option to enter the entry number to be dele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 sometimes seem to be very easy to mak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e though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half a second too late.  If this should happen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recover the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delete an entry if it is an item you've so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still want to maintain a record of having once own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You might also delete lost items that you in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.  When you get a replacement you can recover th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thout having to retype it.  If you are mainta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you may wish to delete names tha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remove from your mailing list.  For example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elete someone who has changed jobs, but who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n your mailing lis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database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  You may make changes to an entry anytime it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First type the changes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" on the Edit menu.  You can also push F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op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shows the Search menu.  This menu is used to sta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ings and searches.  The top box o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wo types of listings available.  The seco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cludes all of the searches.  The third box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anges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 allows you to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database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you want to start the listing with.  The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then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uses for this feature is for proof reading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it easier to proof read a printed copy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stead of reviewing them on the screen.  After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a series of new entries use this feature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st the new entries.  You can then look over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ypos and errors.  Be sure to use a report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ll of the information you'v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  (Indexing is discussed 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this softwar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information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ROSES FOR A BLUE L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RED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Y AND T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RED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RED, you will not find "Red Roses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There is a way to find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pitalization does not match and it will be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art of the "Case" option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RED" found matches at the beginning, midd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es where several keywords are listed on a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cataloged a photograph of a beach with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words: BEACH, SUNSET, SAILBOATS &amp; SEA GULLS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quential search to search for "SUNSET" this photograp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dentified as matching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've got a mailing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nd a newsletter to everyone with the last name of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lives in California.  Start by entering "SMITH" o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line and " CA " on the City/State line.  Then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.  All of the Smiths living in Californi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cluded a space before and after the abbrevi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on purpose.  If you search for "CA" the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find the abbreviation CA, it will also find every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 in its name.  Putting a space before and after "C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the search to just the abbreviation for California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for the name of a state will always have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database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RED ROSES FOR A BLUE LADY but it will not find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 WAG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include cross reference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n the information you want to find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not on a line that has been index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Can't find required index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will first find all exact mat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  When no other matches can be found in the inde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the screen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CHES FOUND.  ESC to end, F1 for new entry or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end the search push the ESC key.  If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find any matches you can push F1.  This will br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screen and the information you enter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criteria will be pre-entered in the appropriate fiel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oftware has found a match pushing F1 will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at matching entry 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find what you were looking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 you may wish to try a sequential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NTER key at this point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int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, such as the last name on a mailing list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perform an alphabetical search.  If the name is fou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.  If the name is not found push F1 and them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using the editor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p during searches.  You need to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If you are searching for deleted entries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in the search mode and pushing F2 will find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for a match to the specified search criteria. 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searches the search criteria must be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s the information you want to find.  If you are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pecific last name, the name you want to fi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the LAST 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t is located on.  To start a Global Search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lobal Search" from the Search Menu.  A window will ope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the screen (see fig. 12)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 and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database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alphabetically by last name and the last nam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MORRIS, then enter "MORRIS" as the starting poin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 you'll be returned to the Search Menu. 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Alphabetically" option and the listing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agent.  For example, for each item in a hom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nter a value.  If you index the valu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t a starting value, such as $500, and list every i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value greater than the minimum value you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at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earching for "Red Roses" will not find "RED ROSES"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The "Case" option on the Search Menu allows you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in which the capitalization does not exactl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Red Roses" and "RED ROSES" will be foun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Set this way sequential searches will also find "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s" and "Red roses" as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information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you conduct a search and find a matching ent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dify that entry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(#) cursor key.  You can also push F2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an be printed by holding down the CTRL key and pushing 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will be printed using the current report format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has not been set-up, then nothing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collection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databases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  The Utilities Menu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a new file.  This feature allows you to cop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o a new file that uses a different format. 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earrange the information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file, if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ircumstance in which you would use this feature would b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at a database format you've design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for what you need to do.  Since you can not modif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ormat you will need to set-up a new file with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uitable.  You would then use the "Copy Entries"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your existing entries from the old filename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ring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copy from, the file to copy to and what inform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ored on which line in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middle of the screen shows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abase files in the current directory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highlight the filename you wish to copy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file that is in a different directory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key and enter the drive and path that designat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located.  When entering the drive and path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notation.  The drive letter must be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 and each directory or subdirectory name proce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.  If the drive and path you enter does not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, an error message will appear in the box.  I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o exist they will be listed in the box and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one you wish to copy and select it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keep your programs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file-names in the box may contain the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used by other programs.  Normally you should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the this software in the same directory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keep your hard disk organized and makes it easi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what files go with which program when you ar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cleaning up and organiz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, but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copy from screen has a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dow" under the box while the copy to screen has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dow").  The name of the file you are copying fro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top of the screen.  Select the file you wish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y highlighting it and pushing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will be prompted to enter a new drive,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When entering a new file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entered is not correct.  If you use a new fil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file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are copying to will be shown on the top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file you are copying from will be lis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Each line is identified by a let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of each line is shown.  The line titles of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to are shown on the right side of the screen.  A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shed lines in the center of the screen are provided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see how the two formats 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file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abase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database file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file shown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 shows a situation in which we want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catalog is arranged.  The format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CATALOG NUMBER at the top of the format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 CONDITION.  In addition, the ORIG. VALUE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shown in figure 15 first appears it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from each line on the left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pposite on the right.  If there is no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space on the right will be highlighted and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 head will be displayed.  For example, in figur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 set so the DESCRIPTION line will be copied to th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at is shut off.  This means that this information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filename.  For example,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left is currently set to be copied to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  Let's look at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the left side of the screen.  In this case we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ATALOG NUMBER line to the spot where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urrently is located.  To do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DESCRIPTION" and push the letter "G" (the let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ere "CATALOG NUMBER" is located).  The res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llustrations.  To see how this works try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line lines and push the letter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lines.  You'll see how the lines are moved arou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leave this screen without making any chang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may be cut off because it will not all fi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file show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file on the lef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from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any dBase III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  (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which discusses the "Copy Entries" featu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 (figure 19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based index is just like an index in a boo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something in a book you look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sts information alphabetically an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need.  A computer index works in the same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lphabetical listing that allows the comput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as with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alphabetical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(figure 20)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 mailing list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CODE is indexed.  If you later decide to index by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in separate files that maintain a frag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.  Although indexes do not effect your catalog file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onduct a search the results of the search do not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ense, then try making new indexes by using the "ReInde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up to 10 lines in determining alphabetical ord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ould produce a listing in numerical order by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for each zip code have people listed alphabetic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ast name.  This would be a two level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in a sorted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will be in the brackets.  Now let's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database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ing list sorted into zip code order and then for each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you want it to be in order by last name, you woul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zip code line.  In figure 21 the zip code line 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".  Push the letter G to select the zip c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last name line by pushing the letter A.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ach letter a diagram will appear that shows th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lines you have selected (figure 22).  Once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matches what you want push F6 to start the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point on the software will take care of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, in the correct sorted order, by do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 based on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  For example, to list a mailing lis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zip code and for each zip code have each entry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by last name, the ZIP CODE line mus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burst symbol.  The LAST NAME line does not need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burst symbol unless you wish to get an alphabetical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ly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 mailing list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database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this software.  This will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disk space you want to use for your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your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ata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nd Lotus 123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helps prevent your this softwa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ragmented.  If you start with a disk that has jus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fragmented and reserve enough space to accommo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cipated number of entries, the data file that is creat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ogether in one piece regardless of any other activ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s the disk.  Notice that I said you should star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that was just de-fragmented.  How do you de-fragment a disk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utility that has been designed to do that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in Appendix B for a further discussion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several 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datab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database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database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 set up screen a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ould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our possible mod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GL - used to toggle lin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1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For a new format the default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Please note that you can change 16 of th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.  The five line titles highlighted in g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TGL determines whether that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INE TGL (Line Toggle) mode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llow you to set which lines you want to includ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If you are starting a new format,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o have all lines on.  To turn a line off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to that line and push ENTER.  Pushing ENTE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urn that line back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push ENTER to either turn the line on or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ether you want to use that line.  When you 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software will display a bar that graphically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line.  The number of characters in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a highlighted section at the left side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figur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Line lengths can not be turned on or off once an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 in a catalog.  You can change the titles, index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ing at any time.  If you need to change your format,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e a line, after saving entries in a catalog,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.  1) Set up a new catalog format, using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, that has the line set the way you need them. 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copy feature to copy your entries from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o the new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as many lines as you wish, however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numerical valu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odify a format anytime before you save the first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the "Set Up New Format" option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ny required modifications.  Once the first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 you only can change the line titles and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o be indexed or totaled.  You can not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t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based on the current format you can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copy an existing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database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us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hort lines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any pre-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matically enter in your database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T-B blank you can place the cursor on the NAME li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ing list, push ALT-B and that line will be blanked.  You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lank part of a line by putting the cursor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ushing ALT-B.  Everything from the curso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, that w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when the software is set for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in a library wher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 has access to change entries while patr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have read-only access for looking up books and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Should this happen you can still ge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registered version.  On the registe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from us we have provided a file called RESET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serves as a "skeleton" key that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to allow full access.  To use RESET copy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and directory that has the this software program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nd the security code will automatically be res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also resets all of the other settings to their defaul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he software will be returned to monochrome ope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filename of CAT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security feature be sure to put an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ESET.EXE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.EXE utility is not provided on the shareware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ill initially start running in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switch it to color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ies menu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o directly to the color selection screen by holding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ing the let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file,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File" option on the Utilities menu.  Select "Delete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ing of filenames will be displayed. 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file you want to delete and push EN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entries in the file the software will tell you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t has (see figure 27) and ask you to confirm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rrect file to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file it is i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for some people it may make sense to hav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and business catalogs.  But, if your business 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industries do not make a separate catalo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dustry.  Use one catalog and include a line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st to be sorted by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atalog use the s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is shown in figur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Types (Send To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types of reports availabl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wanted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other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first 100 matches that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 search or listing into a list that appears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move a scroll bar through the list and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entries to display.  (Note: this feature requi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video memory that is normally only availa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n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will only show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first three lines.  Based on this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pick entries to look at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lin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per 11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window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that is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llows you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a report format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0 shows the screen used for designing a repor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screen looks like before starting to design a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set the length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  Figure 30 shows the lower bar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report length, one line.  Entering 21 as a length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wer bar at the bottom of the screen.  We'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eport set for six lines (figur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figure 30 it is set for the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ich is 1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lace a line in a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1 shows what the screen looks like after five li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 The asterisks after each line name show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 line will us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5 characters of the company name push F2 until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 is shown in the brackets.  Then push F4. 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leng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within the F2 brackets will be replaced by a blank spa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.  The F9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from the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the way you want it to be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You can save as many different report forma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, giving a different format name to each.  The 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format name of an existing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name to a new report format.  For example, in figur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hanged the format name to bring up the STANDAR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a mailing list.  (This format is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g for something,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  If you want to 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printed, put the "X" next to SINGLE SHT. FE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(or 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collection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utility is not intended to be a complet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ackup system.  I strongly recommend that you purchas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ies available.  We are only including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large number of users create catalogs ha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entries and then lose them when thei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hard disk problem.  This utility is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omething you can use while your catalog i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n purchase a normal backu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must be backed up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was written by Yoshi and is copyrighted 1991 by Yoshi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on the Exit Menu is "Shell To DOS."  The "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" option gets you to the DOS prompt without ex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 software remains in your computer's memory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where you left off by typing the word EXI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ORGANIZE YOUR COLL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- BOOK AND MAGAZINE CATALO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esigned for use by both people who hav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ks in their home and by the professional as a research too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Book Collection allows you to catalog a libra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ocate a book, or article in a magazine, by any one of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characteristics.  For  example, you'll be able to get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of the science fiction stories by John Campbell or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s with recipes for chocolate chip cook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ice feature of this software is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, magazines, newspapers, technical papers or alm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ublished material.  Entries can be made for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 or technical articles allowing you to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 unique information contained in each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description of the predefined fields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rganize Your Book Collection.  You are not limit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You can enter anything on any line an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be able to conduct correct searches and sor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each line is shown in parenthe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(40) - The name of the book, magazine article, or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(40) - The name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(40) - A key word(s) that describes the subjec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or article.  To make searches easier I suggest entering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word descriptions here.  You can put several keywor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and the sequential searches will find any of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ere it is positioned on the line.  Anothe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enter a single keyword, save the entry and then use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repeat the previous entry and make a separate ent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different key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 (14) - This is the number you use to loc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or article.  It can be a shelf number or an abbrev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gives the name and date of the publication the artic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 You can use the Dewey Decimal System or, as I prefer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personal number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ORGANIZE YOUR COLLECTION -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(25) - This line is provided for miscellaneous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an abbreviation for the type of entry; or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 of the book; or any other information you fe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(8) - Enter the current value of the boo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useful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same number of digits when entering val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of items in your collection ranges from $1 to $1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$1 items should have their values entered as 0001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same number of digits as 1000.  If you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 some entries, such as in $1.50, but not on others,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type ".00".  Digit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hile significant in determining the value of an item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effect how a computer sorts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pic-1 (40) - Addition information about the topic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pic-2 (40) - Additional information about the topic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(40) - Like the NOTE line you can ente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feel is useful.  You may enter the publis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editor, or the color of the cover.Whate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you.  You should, however, be consistent so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remember what this line is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(10) - Use this line to classify entries by typ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cations you use will depend on your requirement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lassify entries by use (text book, technical, pleas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); by type of cover; by format (book, magazine, news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; or any other or all of the above.  You can put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cations on this line.  For example a entry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/MAG - technical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(8) - You can use this line for the copyright date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you found some specific information in this book.  I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for the date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(20) - Enter a description of where this boo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, for example, your office, home library, bedroom,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(you don't need to own the book to keep track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1,2,3 (40) - The next three lines provide spac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.  If needed, you can make an entry for each chapte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and keep notes on each chapter here.  These notes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arched for specific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ORGANIZE YOUR COLLECTION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 (35) - The name of the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- The publish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- Copyrigh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ges - The number of pages in this book, artic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BN - ISBN number (if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- The edition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A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publishes a complete series of programs for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collections.  Each program has been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HomeCraft's extensive experience publishing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oftware.  They make setting up a catalog f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inventory or collection easy - leaving you to just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ant to do and fill in th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experience with cataloging collections helps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quickly.  Our extensive experience and large b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eans that more experience and feedback has gon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of each program than any one individual could provide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 to our users and change our software to accommod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  This can be very valuable to you becaus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have thought of ways to set up their catalog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mmediately be appar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urrently offer software to catalog the following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Series: (to be released during May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- now avail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hotographers (catalog slides, print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gatives) - now avail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Book Minder (books, periodic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pers) - now avail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Contac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List (Bill of Materi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(tickler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Record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/Vendor Cont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ory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s Series - All of the following are now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Record/CD/Tapes (pop, country and ro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Classical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Record/CD/Tapes (jazz ver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Books and Magaz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Film &amp; Video Tapes (TV shows, movies and fam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A -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ganize Your Sports Cards (baseball, football, hockey cards,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 racing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Gun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Coin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Stamp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Home (Home Inven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Comic Book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Art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Antique Doc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Memorabilia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Model Railr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Fabrics &amp; 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Business Card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more on the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of any HomeCraft program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any or all of the above programs for $25.00 ea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 $4.00 for shipping and handling to your order ($8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ir mail shipment outside North America).  They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from: H.C.P. Services, Inc., P.O. Box 974, Tualatin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7062.  Please be sure to specify the disk size you need (3-1/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5-1/4") and don't forget to include your name and addres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VISA and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enter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working on establishing databases of pre-entered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collections.  We currently offer over 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s of pre-entered baseball cards for use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We are now working on building pre-entered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amp, coin, movie and CD (music)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to avoid a lot of typing you may purchase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catalog of Topps cards for the years 1978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and the years 1955 through 1961.  These files provid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megabytes of data.  The cost is $25.00.  However,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 free if you register the ORGANIZE YOUR SPORTS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12/31/9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A -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working to add other years. 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for more information concerning additional years and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.  In some cases you may find a flyer, descri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atus of new data files, included with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hange The Length Of A Line -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 in your catalog format, but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does not appear on the Catalog Format Set 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is telling you that at least one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aved.  Once an entry has been save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uses what is called a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allows entries to be found very quickl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 change the lengths of any of the l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 longer be able to read the data fil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t allow you to change the length of a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your catalog format after sav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creating a new catalog format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you want.  Then use the copy feature to copy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old format to the new format.  Once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pied (use the editor to see that they ar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) the old catalog can be deleted.  There is a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s used to delete catalo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C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C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C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C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C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file de-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ain access to this software.  RESET.EXE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this software disk.  Because it serves as a generi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"open" the software, the install procedure leave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disk where other people can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RESET.EXE you can copy it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(if you are not concerned about security). 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run from the original floppy disk.  If you run 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, first set your computer so that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is software is the current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Get the DOS prompt for the disk drive where RESET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ype RESET.  The utility will ask you to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hat identifies your hard disk.  The utility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securit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information on using DOS, see appendix 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C -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uses file naming standards such that each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set of files with the same basic filename and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s.  A filename extension is the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de" the follows the eight (or fewer) letter file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OYC.EXE the filename extension is EX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is is an executable program file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E for more information on filena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eceive your this software disk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stored in a compressed format in an archiv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.LZH.  The files which are archived in ORGANIZE.LZ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 - the mai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SET - contains the basic configuration setting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abase filename, the security code and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N30.EXE - a support file required for the softwar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HLP - contains help information and error messag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.EXE - a utility that converts data from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collector's software released prior to vers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*.* - there are set of files containing MAIL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.  These are the sample mailing list manag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in a filename an asterisk is a wildcard.  Thus MAIL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re filenames that start with "MAIL" and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filename extension.  This would include MAIL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SET and MAILXX01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ORGANIZE.LZH are all that are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f you want to use the software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utility, all you need to do is de-archi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copy them to where-ever you want to use this softw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C -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HA.EXE utility is used to de-archive files.  To de-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E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E" tells LHA to extract the files from the ORGA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will need to have copied both LHA.EXE and ORGANIZE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with at least 300K of space available (afte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les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that you'll find on the dis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.EXE - resets the HOMECRAF.SET file to its default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us a utility used to open the software should you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s and you've forgotten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- the utility for install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OYC - a generic configuration file.  This file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uters on which there is no CONFIG.SYS file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be renamed as CONFIG.SYS 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LHA.DOC and LHA.HLP - these three files make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 used by the catalog backup feature.  LHA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ocumentation for using LHA.EXE.  This utilit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compress and archive any files.  It is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used by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iles on the disk are files created by thi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s.  These files will all use the filename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dd a filename extension that indicates the file's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name is CATALOG the following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(or created if they do not alread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AT - contains the information you've typ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AT files are all ASCII files.  This means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mergency you could read a this software DAT file using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SET - contains the settings associated with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se settings include the identification of th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or totaled.  This file should always stay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in the same directory as the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CR - contains the information for any macro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C -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FMT - any filename ending with "FMT"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or a printed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BF - the letters "DBF" are used by dBase to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data file.  Files with a "DBF" filename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f you export a file to a file in dBase forma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mport a dBase file, that file must have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EM - the letters MEM indicate that this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memos attached to entries in the data fi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  If this file is erased the software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over it.  If you want to erase the memo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move Memo option on the Reports Menu.  Using the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feature will not erase the MEM file.  If you want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 file, first Remove all of the memos then use the DOS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rase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D -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USING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coming more and more common to find either Windows 3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shell installed on a computer in the factory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ost people do not see a DOS prompt (which looks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:\&gt;) when they turn on their computers.  Is it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how to work at the DOS prompt?  Well, the problem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provides the only common language for own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BM compatible computers.  Each DOS shell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use different terminology and methods for accompli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The only way we can communicate with each other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about how things are don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at the DOS prompt is not difficult.  Once you lea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it most people find it to be easier and quicker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than to work through a DOS shell 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However, it is not necessary that you learn how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You can use this software and mos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without ever seeing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is sometimes also called the command lin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type the DOS commands used to have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numerous utility functions.  The DOS prompt can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characters.  In general it consists of a let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s the current disk drive.  For a hard disk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letter "C".  Drive letter designations are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colon, so that C: represents the "C" driv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DOS prompt will also identify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So before we go any further, let's talk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usually described as being like a tre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ROOT directory got its name.  Like the roots of a t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where all of the rest of the directories are ba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 like to think of directories as if they were roo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ffice buil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ORGANIZE YOUR COLLECTION APPENDIX D -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an office building you usually enter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bby.  In order to get to any of the offices in the build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go through the lobby.  It's the same for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which is like the lobby of any office building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any of the other directories on a disk you need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ide the building you would go to the reception are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ite of offices used by the company you want to vis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ption area is like a directory on your disk.  If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mall one, there may be no additional offices and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takes place in the "reception" area.  Bigger compani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uite of offices, just like bigger programs will hav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branching off from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need to pick up a file in your friend Bob's off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go through the lobby, through Bob's company's re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and into Bob's office where you would find th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your hard disk work the same way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a file you start at the root directory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a backslash (\).  You would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EPTION" directory, which has "Bob's Office" as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you would find the file you are looking for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ollowing a PAT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of the PATH in a computer is writte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orthand notation" that uses backslashes to separat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path.  The path I have been describing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ECEPTION\OFFICE\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 |      |- the file you are look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 |- th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-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- the root directory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ackslash on the left always indicates the root (lobb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n we go through RECEPTION and OFFICE to rea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e want.  The word "RECEPTION" is not misspelled 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 Directory names can only be a maximum of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.  That's why it was necessary to drop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"RECE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all this discussion about paths and directo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?  Because many times the DOS prompt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of the path to the current directory.  That way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D -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ways tell where you are on the disk.  For example,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c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ECEPTON\OFF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run a program that was in the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f the RECEPTON directory and you DOS prompt l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:\&gt;, then you know you are in the root directory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 that program.  You first need to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subdirectory) containing the program you want to run. 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y typing CD followed by the name of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you want to go to.  CD stands f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o go to the OFFICE subdirectory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ECEPTON\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you want your computer do something, such as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you would type the appropriate command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When you type a command you are generall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's filename.  So before we go any further let's tal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it abou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s to get the DOS prompt on your screen.  Tha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listings of the filenames on your disk and find ou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on your disk.  If your computer does not display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hen you first turn it on, it is most likely running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or Windows 3.0.  You will need to read your manuals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how to exit the shell and get to the DOS prompt. 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just push the ESC key or the F10 key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an ALT key combination, such as ALT-F9 is required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hells there is a drop down "FILES" menu that has a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They are all different, so I'll have to let you fin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get to the DOS prompt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have two parts.  The filename itself and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.  I'll explain what this means by using an examp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can be shown in many ways.  Here are some 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D -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bove examples "PROGRAM" is the filename and "EXE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.  The filename can be up to eight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may include letters and numbers.  Filenames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spaces.  The filename extension can be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nd is usually used to indicated they type of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on filename extensions and their defin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 - executable file.  These are program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- Command file.  This is essentially the same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ile as an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 - Batch file.  A text file that contains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nstructions to be executed by the computer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ee the contents of a batch file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FILENAME.BAT at the DOS prompt.  The "TYP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ll list the contents of a text fi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 a batch file is nothing more than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a series of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three types of files are the only ones that will 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the filename of any file that has an EXE, COM or 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extension and that file will generally run a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the filename of any of the following types of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 - data file.  The information in your catalog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X -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 - Text file.  Text files contain writte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ASCII format.  ASCII is a standard cod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omputers use.  Thus in ASCII the letter "A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the same way on all computers.  You can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ents of a TXT file by entering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TXT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D -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 - Document file.  This may or may not be a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files contain written information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a text file.  But, in addition, they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formatting codes and other  non-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type of software used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file, letters of the alphabet may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code system that can only be read by a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programs.  In many cases though,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text fil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 - System file.  These are files used by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to perform specializ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I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a listing of the files in the current direct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DIR at the DOS prompt and pushing ENTER. 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about 20 files the list will scroll off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get the directory listing to pause when 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type DIR /P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 command is called a DOS internal command.  You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file called DIR on your disk.  DOS has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are built into it and are alway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You can use these commands anytime you are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It does not matter which drive is the current dr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irectory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narrow down the listing produced by entering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more easily spot the file you are looking fo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arameters after the DIR command. 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just the files with EXE as a filename extension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terisk is used as a wildcard.  The above example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command to list all filenames that have a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E.  You could list just the files that start with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"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G*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D -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useful DOS commands is the COPY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command is used to copy a file from one location to ano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py a file from one disk drive to a differen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Or you can copy a file from one directory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basic syntax of the COPY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 source filename   destinati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not in the current directory or on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and destination filenames must conta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hat identifies where the file is located. 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your computer is set for the directory contain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files and that the original this software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A" floppy disk drive.  To copy the two file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mat for cataloging books to your hard di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ORGANIZE&gt;COPY  A:BOOK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ORGANIZE&gt;COPY  A:BOOKS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DOS prompt contains "ORGANIZE" we know we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directory and thus a destination directory does no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pecified.  If we wanted to copy the BOOKS.DAT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" drive to a disk in the "A" drive we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ORGANIZE&gt;COPY  BOOKS.DAT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that BOOKS.DAT is to be copied 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"C" drive to the current directory on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We could also copy both of the BOOKS files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y using a wild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ORGANIZE&gt;COPY  BOOKS.*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is brief introduction to DOS has been some help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using DOS I suggest picking up a cop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level book about DOS.  One that I can recomme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OS by Kris Jamsa published by Osborne/McGraw-Hi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use this software on more than one compu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s required.  A site license allows internal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f the software for as many sites/computers as con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An unlimited site license allows unlimited copy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internal use only.  This is copyrighted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tribution or reselling of the software to third part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grants ____________________________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 the use of the following software progra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erpetual license for the use of the softwa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 or organization, and is not transferable.  This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llows internal use and copying of the softwar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/on ______ users/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will provide technical support for one yea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is agreement to one person, designated as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in your 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warrants that it is the sole ow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has full power and authority to grant th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thout the 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INC.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PURPOSE, AND ALL SUCH WARRANTIES ARE EXPRESSLY AN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ISCLAIMED.  NEITHER HCP SERVICES, INC. NOR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CONSEQUENTIAL, OR INCIDENT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SUCH SOFTWARE EVEN IF 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ADVISED OF THE POSSIBILITY OF SUCH DAMAGES OR CLAI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HCP SERVICES, INC.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S ALL RISK AS TO THE QUALITY AND PERFORMANCE OF THE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ny: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:                  State/Prov:          Zip: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ry:                         Phone: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        Print or Type Name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even C. Hudgik      President H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clude one diskette and one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se may be copied for the number of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ed for.  (Prices are based on one registered copy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urch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 to 5 computers at $25@: # of computers: ____ X $25 = _____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 to 10 computers at $20@: # of computers: ____ X $20 = _____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 to 20 computers at $16@: # of computers: ____ X $16 = _____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1 to 50 computers at $12@: # of computers: ____ X $12 = _____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1 or more computers $975 one time fee:               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manuals are available for $15 each: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Subtotal &gt;&gt;&gt;&gt;&gt;&gt;   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 $4.00 for S&amp;H,  Shipping &gt;&gt;&gt;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$5.00 for Canada or $8.00 outside No.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TOTAL ORDER 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mat (choose one)  [] 3-1/2"   []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 ALL LICENSES ARE PREPAID ONLY.  Master card, VIS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or money orders drawn in U.S. dollars dra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U.S. bank are accepted.  Corporate purch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s (Net 30 days) accepted.  Please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and money orders payable to HomeCra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GL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hts, changing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using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66,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GL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C.EXE, 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error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EXE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