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sis 11:1-9:  The Tower of B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: 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opyright (c) 1989-1992 RLP.  All Rights Reserv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freely distribute this writing in its comple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there is no charge (except reasonable duplication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is cover page must accompany the document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s of this text are permitt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sis 11:1-9:  The Tower of B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1 Now the whole earth used the sam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am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2 And it came about as they journeyed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y found a plain in the land of Shin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3 And they said to one another, "Come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bricks and burn them thoroughly." 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rick for stone, and they used tar for m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4 And they said, "Come, let us bu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selves a city, and a tower whose top will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heaven, and let us make for ourselves a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t we be scattered abroad over th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ea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5 And the LORD came down to see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wer which the sons of men had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6 And the LORD said, "Behold, they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, and they all have the same languag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at they began to do, and no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y purpose to do will be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7 "Come, let Us go down and ther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language, that they may not underst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's sp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8 So the LORD scattered them abroa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the face of the whole earth; and the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9 Therefore its name was called Babe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the LORD confused the languag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; and from there the LORD scatte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road over the face of the whole earth (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1-9 N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 this classic story from the Old Testament of the B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f the Earth were building a colossal "staged temple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-storeyed ziggurat" (Douglas 111).  Two quest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come to mind: What was the purpose or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er?  And why were its builders pun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r. Harold L. Willmington gives an eisegetical apprai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tuation.  He submits that in reality they had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a tower that would actually reach into heav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ce he points out that they chose as their construction s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in Shinar when a mountaintop location would have spa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emendous amount of work (53).  Willmington allege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ions of the bui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the purpose of the tower wa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religious center as a rallying point, l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be scattered.  The builders of the tower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defiance of God's command (Genesis 9:1) (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 the ninth chapter of Genesis, God commands Noa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ns to "Be fruitful and multiply, and fill the earth" (9:1 NA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fth day of the creation of the Earth, God g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the birds and fishes (Gen. 1:20-23).  On the sixt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reiterated this command to the pinnacles of creation,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an (Gen. 1:26-28).  Humanity was to subjugate the untame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spersi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builders in Shinar banded together for a common ecume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Genesis 11:6 suggests that this assembly would gi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jects of a purely secular nature.  Unwittingly,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guided enthusiasm, disastrous consequences might ar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vertently, this foolhardiness might result in a pligh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postate state of humanity (Gen. 6:1-5)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ctifying flood of the entire Earth (Gen. 6:6-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Genesis 9:18-19 and the entire tenth chapter conta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ations.  All of the people alive at the time of Babe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ed solely from the three sons of Noah.  Consequently, S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 and Japheth are the fathers of modern civilization.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that Genesis 10 is specifically written to demonst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ity descended from these three men (146).  As Noa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ous man in the eyes of God (Gen. 6:8-9)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e that the commandments of God were passed on to his 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Genesis chapter 10, verses 5, 20 and 32 also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the Earth was physically divided at this tim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bel.  Genesis specifies:  ". . . the name of the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leg, for in his days the earth was divided . . ." (10:2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mington comments that "Peleg" means "division" (5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stal outlines of the continents suggest the possib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cation of the land masses.  The terra firma can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-unified puzzle now separated into its various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t is important to note that although chapter 10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of Babel in chapter 11, the events describ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s are not rendered in a consecutively chronological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it must be understood that the tenth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details events prior, during and after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1.  Chapter 12 of Genesis portrays the beginning of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mptive plan commencing with the call of Ab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spite the bleak future of Babel, God had promis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to destroy the Earth again on account of the disobed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kind (Gen. 8:20-22).  God also made a covenant with Noah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ts and "every living creature," that He would n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the Earth with a flood.  Genesis 9:8-17 affir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serves as a personal reminder to God of His cov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ccordingly, God separated the people to different l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to frustrate their self-destructive plans. 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faithful to His covenant, this was God's only mer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in response to the tower.  If the people were pu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 light affliction administered.  The reproof was quite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the prior worldwide flood (Gen. 7:21-23)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uke of God at Babel hardly parallels the subsequent fi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teration of Sodom and Gomorrah (Gen. 19:24-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lthough at a casual glance this rebellion appears benig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hat this autonomous or self-governing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ve to be self-destructive.  Willmington point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erson plural pronouns "we" and "us" occur no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in this King James Version rendering of on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y said, Go to, let us build us a cit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er, whose top may reach unto heaven; and let u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a name, lest we be scattered abroad upo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hole earth (Gen. 11:4) (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where in the entire passage referring to the tower of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found the slightest indication that the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God's will in their plans.  The Bible goes 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 to confirm God's disdain for society's self-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umenical pursuits.  The Psalmist writes of God's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affairs of human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RD nullifies the counsel of the nations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strates the plans of the peoples (Psalm 33:10 N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Archaeologists have long desired to locate the tower of B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been unfruitful in their efforts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ural evidence for why the ruins have not been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Shinar is shown in Zechariah 5:11 as a site for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lon.  The ancient city of Babylon was located som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meters south of modern-day Baghdad, Iraq (Douglas 11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ble confirms that Babel and Babylon were both located in Shin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story of the tower of Babel, Haye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pisode (Gen. 11:1-9) was included . . 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tone of . . . primeval history. . . 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 was an etiology to explain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language groups with its play on the words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bylon) and babal ("confuse") (1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abylon is an apostate city frequently mentione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ment.  From 2nd Kings 17:24 through Zechariah 6:10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least 257 direct references to Babylon (Strong's 94-9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ter's Ninth New Collegiate Dictionary defines ancient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:  ". . . a city devoted to materialism and the pur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ual pleasure" (122).  In the 18th chapter of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lation, Babylon epitomizes mankind's final organized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sovereignty of God and is utterly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s the destruction of ancient Babylon, overthrown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phecy of the 13th chapter of Isai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abel's founder was Nimrod the Hunter (Gen. 10:8-12),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"king of Shinar" (Webster's 798).  Nimrod was a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or of the ancient day with ambitious political aspi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mington 53).  Willmington states:  "Nimrod's name means '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revolt'" (53).  Genesis 10:9-12 shows that Babel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y cities that Nimrod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Assyrian capital of Nineveh is enumerated (Gen. 10:11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ny cities built by Nimrod.  The prophecy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onah records God's solemn warning to the city to rep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l ways.  God sent the reluctant prophet Jonah to del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onition.  Nineveh immediately repented.  However,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ok of Nahum declares that God's judgement w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equently backsliding and unrepentant Nineveh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pillaged by the Babylonians, Scythians and the M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 Genesis 11:5-7 an exceptionally rare and uncomm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.  God personally visited the tower of Babel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going on.  Later, God paid a visit to the twin cities of S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morrah to ascertain the degree of deprav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bitants.  These cities were completely disintegrated by a fi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quake metaphorically referred to as a "furnace" (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24-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ible scholars believe that Sodom and Gomorrah sto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end of what is now known as the Dead Sea (Douglas 944)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bel, Sodom and Gomorrah have never been found by archaeolog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iah prophesies of the forthcoming destruction and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olation of Babylon.  Babylon was sentenced to be overthr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similar to the calamity executed upon Sodom and Gomorr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abylon, the beauty of kingdoms, the gl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ldeans' pride, Will be as when God overthrew So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morrah.  It will never be inhabited or liv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to generation;  Nor will the Arab pitc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t there, Nor will shepherds make their flocks li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(Isaiah 13:19-20 N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cities of Babylon, Sodom, and Gomorrah reached unrep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ges of iniquity and therefore doomed themselves to de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rily, God frustrated the efforts of the builders at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reached the point of no return.  God thwar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in His benevolent omni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o, the modern word "babbler" referring to an in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may have its roots in the tower of Babel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communicate with one another, tempers fl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anarchy resulted.  Each person appeared inco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peech to the other, culminating in utter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NIV Study Bible declares the meaning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el:  ". . . The word is of Akkadian origin and means '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d . . .'" (23).  The NIV Study Bible describes 4 oth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s or ziggurats and the meanings associated with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t Larsa, "The House of the Link between Heaven and Ea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t Borsippa, "The House of the Seven Guides of Hea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."  Thirdly, at Babylon, "The House of the Foundation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aven and Earth."  Lastly, at Asshur, "The Ho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 of the Universe" (23).  There is a common t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irway to heaven" in all of these names and parallels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a tower to heaven as indicated in Genesis 11: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re is a method for unlocking the history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e.  The stories and events depicted in the Old Testa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eversed, reiterated, repeated or redefin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ment.  Applying this concept facilitates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e and greatly enhances its dramatic impact upo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 this in mind, a parallel can be drawn betwee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1-9 and a significant event found in the Book of A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is accepted as the beginning of the Church Ag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vents are inversely correlated.  In Acts, the dis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sus are at work bringing converts into the Christian chu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us Christ's promise of the Holy Spirit to the believers (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:49; John 14:26, 15:26, 16:7; Acts 1:5, 8) is about to manif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then acts to unite His followers in the proper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day of Pentecost came, they were all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lace.  Suddenly a sound like the blo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olent wind came from heaven and filled the whol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y were sitting.  They saw what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gues of fire that separated and came to res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m.  All of them were filled with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gan to speak in other tongues as the Spiri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(Acts 2:1-4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en the resurrected Christ sent the Holy Spir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iples it confirmed that the "stairway to heaven" s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ients had been established.  However, this gatewa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human initiative or effort but by the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grace of God.  The timing and purpose were of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, not of the people.  The Book of Acts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velous accomplishments by the Christians empowered by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nd not only were their spirits united, bu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 was broken.  The disunity initiated by the scatte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er of Babel has begun to be reversed and this time Go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ere were staying in Jerusalem God-fearing Je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nation under heaven.  When they heard this s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wd came together in bewilderment, becaus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d them speaking in his own language.  Utterly ama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sked:  "Are not all these men who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ileans?  Then how is it that each of us hear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own native language?  Parthians, Medes and Elam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s of Mesopotamia, Judea and Capadocia, Po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ia, Phrygia and Pamphylia, Egypt and the parts of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Cyrene; visitors from Rome (both Jews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Judaism); Cretans and Arabs--we hear them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nders of God in our own tongues!  (Acts 2: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Apostle Peter preaches in Acts 2:14-41 sharing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esus Christ to all who were attending.  There is deb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gues were actual foreign languages or a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 (Acts 2:8, 11).  Barclay argu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 of foreign languages in this event (21-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tower of Babel is extremely significant to the e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e.  The story is much more than God indiscrim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ng an insignificant building project.  The tower of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origins of the nations of the Earth.  Will its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eated by future gener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ks C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arclay, William.  The Acts of the Apostles.  Philadelp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sylvania:  The Westminster Press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ouglas, J. D.  New Bible Dictionary -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aton, Illinois:  Tyndale House Publishers, Inc.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arper Study Bible (New American Standard Version).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s, Michigan:  The Zondervan Corporation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ayes, John H.  Introduction to the Bible.  Philadelp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sylvania: The Westminster Press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trong, James.  Strong's Exhaustive Concordance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body, Massachusetts:  Hendrickson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NIV Study Bible (New International Version).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s, Michigan:  Zondervan Bible Publishers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ebster's Ninth New Collegiate Dictionary.  Spring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achusetts: Merriam-Webster, Inc.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llmington, Harold L.  Willmington's Survey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ment.  Wheaton, Illinois:  Victor Books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Zodhiates, Spiros.  The Hebrew-Greek Key Study Bible (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Version).  Chattanooga, Tennessee:  AMG Publishers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