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A B B L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by 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vite you to evaluate Babble! for a two-week trial peri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Babble! is the complete work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not a crippled or demo copy.  If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after this two-week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f $25 (plus shipping and handling) to Korenthal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gister Babble! using the accompanying order for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rinted by the program itself); you may also regis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or Visa by phone (800-KA-PROGS), FAX (212-242-2599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Mail (76004,2605).  Company purchase orders are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and volume discounts are available.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please call 212-242-17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full retail Babble! package, including printed manual,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template, and many more writing samples to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ment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ost current version of the Babble! program.  We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ing our products, and registration ensure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tification of significant upgrades to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pecial offers on other products from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free CompuServe IntroPak, which includes a $15.00 usag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omplimentary subscription to CompuServe Magazin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Babble! registered users who do not yet subscri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CompuServe will open the door for a whole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orenthal Associates (and many other vendors and developer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Pak (a $39.95 value) is provided to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ompliments of CompuServe, Inc., and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[70007,353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BBLE! 2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Korenthal Associates, Inc.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0 West 13th Street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ork, New York 10011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Registered Package              Qty ____ @  $25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5-10 users        Qty ____ @ $150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11-25 users       Qty ____ @ $350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ITELIC.DOC for addition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 $8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  Titl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acceptable  ( ) 3.5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shareware copy of Babble!?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ny comments or suggestions to improve Babble!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. #BAB-PBSBB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