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provides information for Shareware Distributor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, Computer Clubs, User Groups,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BS's), and other groups who wish to distribute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Name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, Category, Keywords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from Reviews, Articles and Users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/Distributor Information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tributing the Babble! package in compressed form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"BAB200" with an extension appropriate to the com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method (ZIP, PAK, ARC, LZH, etc.).  For example, whe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ing PKZIP, use the file name "BAB200.ZIP"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ers locate the 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 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:  Games, Word Games, Creative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:  Words Text Creative Writing Brainst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 Toy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quires 400K of free memory (it may run with less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and number of text samples being mixed), any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either two floppy drives, or a hard disk and on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A toy for people who love words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Babble! A toy for people who love word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s in different writing styles.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toy for people who l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text-mixing studio" babbles en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writing samples" (like Shakespe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and Jane) and "special effects"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g Latin, Stutter, and Subliminal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samples together, and even im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!  Reviewed Computer Language 10/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/Auth: Korenthal Associates.  &lt;&lt;ASP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-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text samples like Shakespeare, Dick and Ja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sign Theater, and includes a plethora of special effect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tter, Hangman, and Subliminal.  You can even mix samp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your own text!  Reviewed Computer Language 10/90: "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than...those tired revolving beach balls."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t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Stan Kelly-Bootle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10/90) calls it, "More fun than showing y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or those tired revolving beach balls."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, Articles, and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fun than showing your latest spread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ose 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 Kelly-Bootle, Computer Language 10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vite users to evaluate Babble! for a two-week trial peri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a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  If the user continu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fter the two-week trial period, he or she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of $25 to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register by mail, phone, fax, or CompuServe Mai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Visa, and company purchase orders are welcome.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nd volume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user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 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apMark and TapMail (previously called TAPLEX), utilit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ilitate use of the CompuServe navigation program TAPC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, which is considered indispensable by most TAPCIS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message threads you are follow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d watches out for new messages that might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 TapMail organizes your Email correspondence by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to different files based on the name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Babble! package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Babble!, Korenthal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authorizes distribution of the Babble! package only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You may not charge a distribution fee unless you a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approved vendor in good standing or hav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Korenthal Associates.  ASP-approved vendors 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agreed to meet various standards involving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hareware concept.  Vendors who wish to apply for A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ed 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Babble! package, which contains any appropriat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received payment for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 is Korenthal Associates, Inc., 230 West 13th Street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information you print or distribute regarding Babb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/Distributor Information    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