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A B B L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, Version 2.0. 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distribute copies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, Disk Vendors, Computer Club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s (BBS's), and other groups who wish to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Babble! should refer to VENDO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is a copyrighted computer program which is being mark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 It is not a public domain program, and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, Inc.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eeks.  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 after the two-week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yment to Korenthal Associates. 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wo-week evaluation period has ended without registe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all not use, copy, rent, lease, sell, modify, decompile, dis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ble, otherwise reverse engineer, or transfer this software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ovided in this agreement.  Any such unauthorized use sha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pyright holder for Babble!,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s distribution by individuals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hereby granted permission by Korenthal Associ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to copy the Babble! packag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!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the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ceed US$10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,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the Babble!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each disk or copy is ONLY for evaluation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 has not received any royalties or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duct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Babble! package, which contains any appropriate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the Babble!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 has received payment for regist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Babble! without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If the version you have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is version was released in Januar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urer is Korenthal Associates, Inc., 230 West 13th Street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rk, New York 10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ection on CompuServe (PCVENB, Section 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 abou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nformation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