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2.71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:      CONTENTS: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1-1.ZIP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EXE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2.ZIP   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9DRV.OVL              EPSON 9 PIN GRAPHICS DR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24DRV.OVL             EPSON 24 PI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LDRV.OVL              HP LASERJET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3.ZIP   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EP9.FON            EPSON 9 PIN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24P.FON            EPSON 24 PIN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HPL.FON            HP LASERJET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4.ZI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.HLP            ASTRO-HELP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ING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HLP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OUS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SIGNI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OGRD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S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UTPL.HLP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TROHLP.HLP            ASTRO MAIN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5.ZIP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DAT            BIRTH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NDX            BIRTH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LST            BIRTH DATABASE POP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DAT            LOCATION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NDX            LOCATION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LST            LOCATION DATABASE POP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OPLIST.NDX            LOCATION DATABASE POPU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OUSE.TXT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OUSE.NDX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TXT 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NDX 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SW.EXE               REMOVE OLD ASTRO U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SW.DOC               DOC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TEST.EXE             SHOW PALETTES OF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HERC.COM              HERCULE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FILS.EXE            PRIN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MAN               THE ASTR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    LICENSE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        INSTALLAT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ST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HSE.TXT            COMPATAB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HSE.NDX            COMPA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UM.TXT            COMPATAB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UM.NDX            COMPA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HSE.TXT            TRANS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HSE.NDX            TRANS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SP.TXT            TRANS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SP.NDX            TRANS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70-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AT             DATA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3               RENAME INSTALL.DAT FOR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