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use of ALGEBRA I - VERBAL PROBLEMS   . There are three files on  the disk. You must have all three in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3.DOC- This is the file you are reading now. It only tells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ile in the set does and is not need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 But it handy to 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13A.EXE - This is the BOOT program for this disk.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you must load this EXE file first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if you want, print it out or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rder form. Or you can just use the arrow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MENU and select ALGEBRA I - V. PROBLEM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ENTER and the main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13B.EXE - This is the main program and if you have read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the documentation then you know the power it ha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nfigure it for your ow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r version (directions are in the BOOT program) you will    receive an updated version, printed documentation, and the program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ing functions.  THANK YOU AND 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Management Systems - P.O. Box 153 - Huntingtown, MD. 20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LGEBRA I SERIES developed by Education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under the guide of Charles O.  Gauthier, Senior Progr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based on twenty years of teaching Algebra I  by  Mr.  Gaut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ree different tex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n this disk has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user may store or retrieve the results of any wor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to or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user may print worksheets with as many probl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ed, and each would be different - ther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select the help sections to be printe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m instuctruction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re are three levels of help available with eac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, and the help is geared toward help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e specific skill for that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entire operation of the program is with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- allowing the work session to be as long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e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work and program changes use the screen as a black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ing the sections of help up for you to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user may go to the SELECT menu and mak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ifficult, work more problems, select a high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gi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om the OPTIONS section of the FILE, the user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name, the date, save a file, input a fi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on screen or to the printer, 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andomly generated number make each problem in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- and worksheets with many of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will ALL be totally uniqu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30  different  types of  verbal  problems  in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areas of work that are found in all current  ALGEBRA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s  used  within curricul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HELP section starts with a definition of what X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,  and leads the user into the relationships of that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problem ( i,e.: age uses a chart, motion uses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with a chart, geometry uses the correct formula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step sets the equa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assumed that the user knows the axioms and  propert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EQUATIONS before working VERB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problems cov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 These cover sums, differences, separate into thre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cutive integer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 -  These  cover the basic ideas of age  relationships  -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 being older than another and then in so many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 -  These  cover  area,   perimeter,   right   tri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mentary angles and the Pythagorea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 - These cover uniform motion in still water and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meet when one of them leaves befor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 - These cover mixtures selling at different pr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solutions of water and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 - These cover 3 types of coin and valu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- These cover interest earned on two inves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otal invested at two diffe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 - These cover the interest formula,  selling  pric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fit and overhead figured in, and also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 or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-  These cover work by two people,  work  where  one 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before another and also covers the capacity of tru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R  - These cover weights and distances where one  distan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known and another where the total length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I - Verb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ersion of Algebra I - Verbal Problems was written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student in algebra. There are some assumption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of  algebra  that one needs to  know  before  work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 The student would have a working ability to translate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al  statement into the algebraic representation  using  LET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then be able to set up and solve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If a number is increased by twice itself the result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X =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2X = twic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    +           2X           =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 increased    by twice    result i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The student would have a working knowledge of equation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nd know the axioms of equation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olve     5( X - 4) -3(3x + 6) + 42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parentheses      5X - 20 - 9X  - 18 + 42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o combine     5X - 9X  - 38 + 42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X +  4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to combine            -4    -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s across the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                  -4X   =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by the               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 of              -4       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=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will be available in a HOME VERSION, SCHOOL VER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VERSION. The difference being that the SCHOOL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to a teacher and allows the teacher to make as many copi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ir teaching area. The SCHOOL VERSION also lets the teac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and have a group of up to 10 students work at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s of the work session either printed out, saved to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treival or both. It is up to the teacher to decide. Th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old to a school and the school will have a licen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o make duplicate copies for use  within  that  single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within a network off a hard disk drive on thei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more importantly there is a separate program for the  teac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lasses,  class lists and do managed instruction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titles for individual students the results of 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saved to disk.  The teacher can then  asse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make chang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understand that written into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at allow the user to make changes in the parts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,  their size,  use of negative numbers etc.  in order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gram as customized as it can  be  for 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OPTIONS are included that make it possible for the  user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the data generated from their use of  this 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worksheets of randomly  generated  problems, dump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nter problems that the user is  not  able  to master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,  saving to disk at any point a file  with he  results of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at point,  bringing in from  disk any past fil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hat the 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elp students understand wo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ALGEBR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nefit those who spend the time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for using ALGEBRA I - VERB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es O. Gaut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