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use of ALGEBRA I - LINEAR EQUATIONS 1. There are three files on  the disk. You must have all three in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1.DOC- This is the file you are reading now. It only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file in the set does and is not need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 But it handy to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11A.EXE - This is the BOOT program for this disk.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you must load this EXE file first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if you want, print it out or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rder form. Or you can just use the arrow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ENU and select ALGEBRA I -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s ENTER and the main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11B.EXE - This is the main program and if you have read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the documentation then you know the power it ha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nfigure it for your ow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r version (directions are in the BOOT program) you will    receive an updated version, printed documentation, and the program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ing functions.  THANK YOU AND 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Management Systems - P.O. Box 153 - Huntingtown, MD. 20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LGEBRA I SERIES developed by Education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der the guide of Charles O.  Gauthier, Senior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ased on twenty years of teaching Algebra I  by  Mr.  Gau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ree different tex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n this disk has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user may store or retrieve the results of an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to or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user may print worksheets with as many probl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ed, and each would be different - ther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select the help sections to be printe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m instuctruction worksheets (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re are three levels of help available with eac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, and the help is geared toward help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e specific skill for that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entire operation of the program is with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- allowing the work session to be as long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e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work and program changes use the screen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ing previous help se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user may go to the SELECT menu and mak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ifficult, work more problems, select a high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gi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om the OPTIONS section of the FILE, the user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name, the date, save a file, input a fi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on screen or to the printer, 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andomly generated numbers make each problem in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- and worksheets with many of the s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will ALL be totally uniqu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each of the separat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EQU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many different types of linear  equa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simple equ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X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fractional  equations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+ 2         X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 =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+ 3         X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the user cannot solve the equation within the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given, and with the three levels of help presen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given the option of printing that exact problem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 future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of equation solv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- SIMPL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level introduces the multiplication  and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 in  solving  equations  of 8  different  types  of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  ranging  from  3X  =  12  through  a  verbal 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same skills. Use of the commutativ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- BAS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ea of equation solving introduces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tions using the process of the additive inverse to solv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types  of basic equations ranging from  X + 5  =  7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 problems expressing the sam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- COMBINE LIK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section  of  equation  solving   introduc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  property of addition,  and through 16  differ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ly more difficult types of equations  that  rang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X  +  X  =  16 to verbal  problems  using  the  same 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s the step by step solution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will be available in a HOME VERSION, SCHOOL VER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VERSION. The difference being that the SCHOOL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to a teacher and allows the teacher to make as many copi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ir teaching area. The SCHOOL VERSION also lets the teac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nd have a group of up to 5 students work at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s of the work session either printed out, saved to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treival or both. It is up to the teacher to decide. Th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old to a school and the school will have a licen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o make duplicate copies for use  within  that  single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within a network off a hard disk drive on their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more importantly there is a separate program for the  teac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lasses,  class lists and do managed instruction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titles for individual students the results of 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saved to disk.  The teacher can then  ass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make chang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understand that written into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at allow the user to make changes in the parts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,  their size,  use of negative numbers etc. 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gram as customized as it can  be  for 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OPTIONS are included that make it possible for the  user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the data generated from their use of  this 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worksheets of randomly  generated  problems, dump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nter problems that the user is  not  able  to master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 saving to disk at any point a file  with he  result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at point,  bringing in from  disk any past file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 that the 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elp students understand equation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ALGEBR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nefit those who spend the time work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for using ALGEBRA I - Linear Equation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es O. Gaut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