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 date: May 6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R.EXE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R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.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is a small address data base program which allows you to store up 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 in each of as many files as you wish.  You can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telephone numbers quickly on screen, produce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CII and dBase compatible character-delimited files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 program is specifically designed to run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(hence the 240 record per file limit), and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personal mailing lists and lists for small clubs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 And it's cheap! (see "Recommended contribution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is required - just copy the fil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suits you best. 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rovide a file name you will be asked for one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an existing file or create a new one by giving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Then just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will allow you to print to any non-Postscript laser printer o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; it does not require special printer drivers, sinc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ndard DOS pr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help can be obtained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abels, just follow instructions.  You can choose to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ntries by pressing F2, or you can mark selected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y pressing F3 for each highlighted entry, then pressing 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 Each time you print you are given certain options, which ar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) pretty well self-evident.  If you choose to print onl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you can avoid wasting an entire sheet by telling AD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abels to leav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you can change the default colours for each address fi8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with the accompanying program adr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rse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GUIDE TO AD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print all names on file.  Use this for complete mailing l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gives you various alternatives among printing to 1 or 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sheets, type of printer, or making a quick tele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laser printer, make sure you use labels tha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such printers (otherwise you might literally gum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hen the high temperatures in a laser printer melt the g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single column label sheets, you can optionally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- e.g. select addresses only from a particular city. 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se-sensitive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single column sheets, you will also be asked how m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before printing.  This is to accommodate las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.  For example, in order to print such a sheet on a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LaserJet II, you need to use the sliding guides and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through the central axis of the paper tray.  You therefor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ome blanks before printing the addresses. (The menu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l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- use this to flag one or just a few names for printing to a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 marks the highlighted name for printing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process, just press Home to go to the top of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al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print flagged names. When you print, you can tell ADR to le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blank.  This is to enable you to print to the lowes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n a single sheet of laser labels, thereby allowing you to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through with a label at the top of the sheet.  If you don'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the sheet will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sorts the list of names alpa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sorts the list of names according to zip code/po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makes an ASCII file of all nam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makes a dBase-compatible text file called ADRBASE.TXT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character ~ as a delim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add a name and address.  The process does not use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o if you realize you have made a mistake in a lin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don't worry - use the edit ent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- edit the highlight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display full address of highlight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Further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ay for the use of the programs. 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shareware, you are requested to consider mak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0 for individuals, $25 fo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AID FOR AN EARLIER VERSION - THANKS, 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A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r contribution will not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to receiving any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The software is supplied on an "as is"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 - not crippled in any way.  You will never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Have you paid me yet?" notices.  Unfortunately, I am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, although I welcome bug reports (and will endeavo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and provide the sender with an update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