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600000 colors! (And see how many you can actually discern!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be used to create a small (2k) TSR program that mai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cheme.  Alternatively, you can set any of the palet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scale scheme, from a non-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DIR3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new files, flags system, hidden and read-onl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ows the "dead" space on disk associated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EINF4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rives; 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loppy), and reports on installed and available 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VIEW2.ZIP - file viewer for WordPerfect 4.2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); includes text search, printing full or partial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