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t Dri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L. Ch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otes describe the packet driver link  protoco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lied with the Seventh Edition of and is used by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low between a pair of machines  may  be 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 by  first  representing  the  data  as  sequence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of data and then establishing  conventions  that 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of sequence numbers. The PK, or packet driver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  particular  instance  of  this   type   of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e.  The  technique depends on the notion of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window to  determine  upper  and  lower  bounds  for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numbers.  The  transmitter  is  allowed  to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having sequence numbers  within  the  window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indicates  that  packets have been 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acknowledgement from the  receiver  moves  the 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  acknowledgement   or   no   acknowledgement 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. The receiver must ignore duplicate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 the various errors that may occur, and inform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r when packets are correctly or in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ragraphs describe the packet formats,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 exchanges, and framing used by the protocol as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program and the kernel. Although no attempt  will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to  present  internal  details of the algorith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checksum routine is supplied for the benefit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tocol  is defined in terms of messag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-bit bytes. Each message includes one control  byte 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of zero or more information bytes. The allow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sizes range between 32 and 4096  a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 32(2#[7mk#[0m)  where  k is a 3-bit number. The pack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are  likewise  constrained  to  3-bits;  i.e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 modulo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trol  byte  is  partitioned  into  three 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4, 1989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ic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7       6       5       4       3       2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t       x       x       x       y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bits indicate a packet type and determine the  interpre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to be placed on the xxx and yyy fields. The various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    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  contro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data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`short' data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  alternat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segment accompanies all non-control packets. Each 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r  is  constrained to observe the maximum data segmen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during initial synchronization by the receiv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ends  to.  Type 10 packets have maximal size data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11, or `short', packets have zero or more  data  byte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than  the  maximum. The first one or two bytes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a short packet are `count' bytes  that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between  the maximum size and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segment. If the difference is less than 127, one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is used. If the difference exceeds 127, then the low-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bits of the difference are put in the first data by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-order  bit  is  set as an indicator that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the difference are in the second byte. Type  01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ver used by UUCP and need not be discussed in 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quence number of a non-control packet is giv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 field.  Control  packets  are  not  sequenced. 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number, excluding duplicate transmissions, acce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eiver is placed in the yyy  field  of  non-control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no data bytes associated with a control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xx field is interpreted as a control message, and  the  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s  a value accompanying the control message.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listed below in decreasing priority.  That  is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ntrol messages are to be sent, the lower-number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    name           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CLOSE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RJ              last correctly received sequ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SRJ             sequence number to re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RR              last correctly received sequ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INITC  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INITB   data segm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INITA  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SE message indicates that the communications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be  shut down. The RJ, or reject, message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 has  detected  an  error  and  the  sender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nsmit  after using the yyy field to update the window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retransmission is usually referred to as a The  SRJ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reject, message carries with it the sequenc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acket to be retransmitted.  The  RR,  or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,  message  indicates  that  the  receiver  has detecte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; the yyy field updates the sender's window. The INITA/B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used to set window and data segment sizes.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calculated by the formula 32(2#[7myyy#[0m) as mention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 sizes may range between 1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surements of the protocol running on communication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ates up to 9600 baud showed that a window size of 2  is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al given a packet size greater than 32 bytes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bandwidth can be fully utilized by  the  softwar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ason  the  SRJ  message  is not as important as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be. Therefore the implementations no  longer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espond to SRJ messages. It is mentioned here for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nly, and one may assume that SRJ is no longer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are  exchanged between four cooperating ent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nders and two receivers. This means that the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s thought of as two independent half-duplex data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he window and segment sizes need not be the s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 synchronization  is  accomplished  with  two 3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s: two each of INITA/INITB/INITC. Each sender trans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  messages  repeatedly.  When an INITA message i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B is sent in return. When an INITB message is  receiv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ITB  message  has been sent, an INITC message is s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 and INITB messages carry with them the packet  and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that  each receiver wants to use, and the senders are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d to comply.  When  a  receiver  has  seen  all  three 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the channel is considered to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possible  to design a protocol that starts up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essages than the interlocked handshakes described 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the more complicated design lies in its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earch vehicle: the initial handshake sequence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ic,  a handshake can be initiated by one side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onnection is in use, and the software to do thi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code that would ordinarily be used only once at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etup time. These properties were used in experiment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 adjusted  parameters. That is attempt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 the window and segment sizes to changes observed in  tr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  while a link was in use. Other experiments used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 in  a  different  way  for  restarting  the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ata loss after machine crashes. These experiments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well in the packet driver and basically provided the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us  for  other protocol designs. The result as far as UUC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is that initial synchronization  uses  the  two  3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s, and the INIT messages are ignor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itial synchronization each receiver sets a modulo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ing counter R to 0; each sender sets a similar 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to  1. The value of R is always the number of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received packet. The value of S is  alway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number in the output window. Let W denote window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value of W may be different for each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nder may transmit packets with sequence numb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S to (S+W-1) mod-8. At any particular time a receive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s arriving packets to have numbers in the range  (R+1) mod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(R+W) mod-8. Packets must arrive in sequence number ord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acknowledged in order. That is,  the  `next'  pack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will acknowledge must have sequence number (R+1) mod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receiver acknowledges receipt of data packets by arr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 the value of its R counter to be sent across the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will  be used to update an S counter. This is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ays. If data is flowing in both directions across a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ach receiver's current R value is carried in the yy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n-control packets. Otherwise when there is no bi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low,  each  receiver's  R value is transmitted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as the yyy field of an RR contro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ndling is up to the discretion of the receiv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ignore  all  errors in which case transmitter timeout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for retransmission. The receiver may  also  generate  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control  packets. The yyy field of an incoming RJ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S value of  the  local  sender  and  constitu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retransmission to start at that sequence numb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 field of an incoming SRJ message selects a particula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emblance  between the flow control procedu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driver and that defined for  X.25  is  no  accid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  protocol began life as an attempt at clean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25. That is why, for example, control information  is 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length (one byte), there is no RNR message (not neede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but one timeout defined in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SE message  is  used  to  terminate 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n either or both ends of the communication channel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ermination. In any case when one  end  wants  to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e  it  sends  CLOSE messages until on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nd or until a programmable limit on the number  of 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s  reached. Receipt of a CLOSE message causes a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be sent.  In  the  environment  it  also  ca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PIPE or the local process using the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erm  framing is used to denote the technique b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and end of a message is detected in a byte stre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control  denotes  the method by which transmissi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cted. Strategies for framing and  error  control  de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additional  information  being  transmitted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yte and data segment, and the choice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usually  depends  on  characteristics  of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nd transmiss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framing techniques are in used  in  support  of 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implementations,  not all of which can b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here. The technique used  on  asynchronous  serial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x  byte framing envelope is constructed using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byte C of a packet and five other bytes as depic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LE&gt;&lt;k&gt;&lt;c0&gt;&lt;c1&gt;&lt;C&gt;&lt;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LE&gt; symbol denotes the ASCII ctrl/P character. If th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  is  to  be followed by a data segment, &lt;k&gt; ha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#[0m2#[7m(size)-4; i.e. 1 _#&lt; k _#&lt; 8. If  k  is  9,  then  the 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 a  control  packet.  The &lt;c0&gt; and &lt;c1&gt; byt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and high-order bytes respectively of  0xAAAA  minu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checksum.  For  control packets, this 16-bit checksu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control byte C. For data packets,  the 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lculated  by  the  program  below.  The  &lt;x&gt;  byte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-or of &lt;k&gt;&lt;c0&gt;&lt;c1&gt;&lt;C&gt;. Error control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a  received  framing  envelope for compli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and comparing a checksum function of the  data  s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ith &lt;c0&gt;&lt;c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rticular framing strategy assumes data seg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-sized: the `unused' bytes in a  short  packet  ar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lly  transmitted.  This  creates a certain amount of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eliminated by a more complicated fram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 of  this  strategy  is  that  i/o devic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to take advantage of the constant-sized  framing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s and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checksum  calculation  is  displayed  below  as  a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Note that the code is not truly portable 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short and char are not necessarily uniform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chines that might support this language. This cod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rt and char are 16 and 8-bi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[Original document's version corrected to actual version]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sum(s,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hort s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unsigned short 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hor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= 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um&lt;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&lt;&lt;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&lt;&lt;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= su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+= (unsigned)*s++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+= sum^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unsigned short)sum &lt;= 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^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--n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ecksum  routine  used in gnuucp has been updated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particular sizes of char and  short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ong  as  a  char holds 8 bits or more, and a short hold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r more, the code will work.  To  test  it,  uncom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#define  short long'' below. A good compiler produc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is function as from the less port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HIGHBIT16      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JUST16BITS     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JUST8BITS       0x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MAGIC           0125252         /* checksum is subtracted from th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chksum(msg,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JUST16BITS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4, 1989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GIC - (chksum(&amp;msg[6], bytes) ^ (JUST8BITS &amp; msg[4])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sum(s,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nsigned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#define short long   /* To make sure it works with shorts &gt; 16 bi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hort s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unsigned short 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hor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= (-1) &amp; JUST16B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Rotate "sum" left by 1 bit, in a 16-bit barre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um &amp; HIGHBIT1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= (1 + (sum &lt;&lt; 1)) &amp; JUST16B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&lt;&lt;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= su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= (sum + (*s++ &amp; JUST8BITS)) &amp; JUST16B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+= sum ^ 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unsigned short)sum &lt;= 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= (sum ^ x) &amp; JUST16B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--n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def short            /* End of debugging che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