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much less useful summary of what commands are ex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link to initiate file transfers, electronic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hnp4!akgua!ucf-cs!ki4pv!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Information Issue 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Dec 11 23:39:26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me via several people, most of whom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ssage (probably from their news archives from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n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posting this over the network because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are interested in knowing the protocols of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listed all the information that I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. This includes the initial handshaking phas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login phase. It also doesn't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data transfer protocol for non-pack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-G option left off the uucico command line). B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on - I am working on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oint of information : the slave is the UUCP s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, and the master is the one doing the calling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listed in the handshaking and termination ph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of any UUCP site : it is universal. Th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 phase depends on the specific protocol ch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s in the work phase are independent of protocol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are the same. It is just the lower level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rom protocol to protocol. I have access only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and will document it as I begin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tuff you see here is gotten from the debu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BSD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is useful. Maybe this will get som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rains' in UUCP to get off their duffs and provid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. In any case, if you have any question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contact me. I will post any questions and ans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uck Wegrz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allegra,decvax,ihnp4}!encore!wegrz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17) 237-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Handshak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  <w:tab/>
        <w:tab/>
        <w:tab/>
        <w:tab/>
        <w:tab/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\020Shere\0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\020S&lt;mastername&gt; &lt;switches&gt;\0</w:t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\020RLCK\0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CB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OK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BADSEQ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&lt;various&gt;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\020P&lt;protos&gt;\0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\020U&lt;proto&gt;\0</w:t>
        <w:tab/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20UN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This communication happens outside of the packet commun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rted. If the -G flag is sent on the uucico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will occur without the use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oftware. The communication at this leve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lave sends the sequence indicated, while the mast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lave waits for the master to send a response messag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osed of the master's name and som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field ca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</w:t>
        <w:tab/>
        <w:tab/>
        <w:t>(set by the -G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ster's uucic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dicates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ccurs over a packet switch 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xN</w:t>
        <w:tab/>
        <w:tab/>
        <w:t>(set by the -x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ster's uucic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number N is the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M</w:t>
        <w:tab/>
        <w:tab/>
        <w:t>(M is really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or the 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witch is separated from the others by a 'blank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lave will send one of the many responses. The meaning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implies that a 'lock' failure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called LCK..mastername couldn't be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lready exists. This seems to imply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ready in communication with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will be sent out if the slav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ack to the master - the slave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rom the master but will call the mas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will be returned if the sequ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 sent in the message, attached to the -Q switch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ster is the same as that computed on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login name us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oes not match the system nam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e message.  The Permissions file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what login names are accepted for each ca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D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 if the sequence number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s on the sequence number - if a machine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numbers, the value is set to 0. If no -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given in the master's line, the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quence file, SQFILE,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motename&gt; &lt;number&gt; &lt;month&gt;/&lt;day&gt;-&lt;hour&gt;:&lt;m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remotename&gt; is the name of a master an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previous sequence number. If the &lt;number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present, or if it is greater than 9998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0. The &lt;number&gt; field is an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umber. The stuff after the &lt;number&gt;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quence number was last changed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seem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lave sends a message that identifies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orts. It seems that BSD supports 'g' a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ites, such as Allegra, support 'e' and 'g'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support 'f' as well. I have no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The exact message sent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20Pefg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efg indicates that this slave supports the e,f an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lave waits for a response from the master wi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If the master has a protocol that is in co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20U&lt;proto&gt;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proto&gt; is the protocol (letter) chosen. If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common, the master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20UN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t this point both the slave and master agree to use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The first thing that now happens is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Wor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  <w:tab/>
        <w:tab/>
        <w:tab/>
        <w:tab/>
        <w:tab/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ster has UUCP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X file1 file2 </w:t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XN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ster wants the slave to do a 'uu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nds the X message. If the slave can't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, the slave will send an XN messag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end an X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aster wants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 file1 file2 user options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SN2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- &lt;data exchanged&gt;----&gt;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CY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ster wishes to send a file to the sla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S message to the slave. If the slave can o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, it sends a SY message. If the slav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creating work files, it sends a SN4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file can't be created (because of priv'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nds a SN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1 argument is the source file, and file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most) target filename. If file2 is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filename is composed of file2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last" part of the file1 argument.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 argument begins with X, the request is targ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 and not the norma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rgument indicates who, if anyone, i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has been copied. This user must be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sure what the options argum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 has been exchanged the slave will se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ssages to the master. A CY message indicates tha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s ok. The message CN5 indicates that the sl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 moving the file to it's permanent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he same as a problem during the exchange of data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lave to termin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ster wishes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 file1 file2 user</w:t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-----</w:t>
        <w:tab/>
        <w:t>RN2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ab/>
        <w:t>&lt;---- &lt;data exchanged&gt; 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  <w:tab/>
        <w:t>CY</w:t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ster wishes the slave to send a file, the mast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 message. If the slave has the file and can se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will respond with the RY message. The 'mod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Unix permission bits of the file.  I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find the file, or won't send it, the RN2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file1 is the file to transfer,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n this case the file to be transferre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oncatenation of file1 with the "last" part of th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thing goes wrong with the data transfer,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slave and the master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 has been transferred, the master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 to the slave. If the transfer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 has been successful, the master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message. Otherwise it will send the CN5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ster has no work, or no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H</w:t>
        <w:tab/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-</w:t>
        <w:tab/>
        <w:tab/>
        <w:tab/>
        <w:tab/>
        <w:t>HY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Y</w:t>
        <w:tab/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</w:t>
        <w:tab/>
        <w:tab/>
        <w:tab/>
        <w:tab/>
        <w:t>HY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 of control is initiated with the mas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 message. This message tells the slave that the 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ork, and the slave should look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ave has no work it will respond with the H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ell the master to send an HY message,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protocol. When the HY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, it turns off the selected protocol as well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and slave enter the UUCP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ave does have work, it sends the HN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 At this point, the slave becomes the mas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receives the HN message, it becomes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sequence of sending work starts over again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ssion of HN doesn't force the master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 messages : it waits for stuff  from the new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Termin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</w:t>
        <w:tab/>
        <w:tab/>
        <w:tab/>
        <w:tab/>
        <w:tab/>
        <w:tab/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\020OOOOOO\0</w:t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-</w:t>
        <w:tab/>
        <w:tab/>
        <w:tab/>
        <w:t>\020OOOOOOO\0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all conversation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itial handshake the systems send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styles : packet and not packet. A Packet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aw data transfers : there is no protocol or acknowledg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ars to assume that the lower level is a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me type. If the style is not Packet, then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I am still working on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summary of UUCP packet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uch like part 1, but shortened and compar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UUCP ~uucp_adm/uuc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ransmissions end with a null, not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ster)</w:t>
        <w:tab/>
        <w:tab/>
        <w:t>(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als up ...</w:t>
        <w:tab/>
        <w:t>&lt;DLE&gt;Shere</w:t>
        <w:tab/>
        <w:tab/>
        <w:t>s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Shere=slavename</w:t>
        <w:tab/>
        <w:t>says "hello" and identifies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S&lt;sysname&gt; &lt;opts&gt;</w:t>
        <w:tab/>
        <w:tab/>
        <w:tab/>
        <w:tab/>
        <w:t>says who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OK</w:t>
        <w:tab/>
        <w:tab/>
        <w:t>says ok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LCK</w:t>
        <w:tab/>
        <w:tab/>
        <w:t>say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CB</w:t>
        <w:tab/>
        <w:tab/>
        <w:t>says wi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BADSEQ</w:t>
        <w:tab/>
        <w:tab/>
        <w:t>says bad seq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LOGIN</w:t>
        <w:tab/>
        <w:tab/>
        <w:t>says bad login name/s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&lt;various&gt;</w:t>
        <w:tab/>
        <w:tab/>
        <w:t>says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LE&gt;P&lt;protos&gt;</w:t>
        <w:tab/>
        <w:tab/>
        <w:t>what protocols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U&lt;proto&gt;</w:t>
        <w:tab/>
        <w:t>|</w:t>
        <w:tab/>
        <w:tab/>
        <w:tab/>
        <w:tab/>
        <w:t>whi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UN</w:t>
        <w:tab/>
        <w:tab/>
        <w:t>|</w:t>
        <w:tab/>
        <w:tab/>
        <w:tab/>
        <w:tab/>
        <w:t>use none,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turned on at this time, if not to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f master has wor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ned file to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mfilenm&gt; &lt;sfilenm&gt; &lt;user&gt; &lt;opts&gt;</w:t>
        <w:tab/>
        <w:tab/>
        <w:t>request to s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</w:t>
        <w:tab/>
        <w:tab/>
        <w:tab/>
        <w:t>ok -- i'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N2</w:t>
        <w:tab/>
        <w:tab/>
        <w:tab/>
        <w:t>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N4</w:t>
        <w:tab/>
        <w:tab/>
        <w:tab/>
        <w:t>can't mak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</w:t>
        <w:tab/>
        <w:tab/>
        <w:tab/>
        <w:tab/>
        <w:tab/>
        <w:tab/>
        <w:t>the fi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Y</w:t>
        <w:tab/>
        <w:tab/>
        <w:tab/>
        <w:t>finish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N5</w:t>
        <w:tab/>
        <w:tab/>
        <w:tab/>
        <w:t>can't mov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v file from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sfilenm&gt; &lt;mfilenm&gt; &lt;user&gt;</w:t>
        <w:tab/>
        <w:tab/>
        <w:tab/>
        <w:t>request to rec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Y&lt;mode&gt;</w:t>
        <w:tab/>
        <w:tab/>
        <w:t>ok -- here is pr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N2</w:t>
        <w:tab/>
        <w:tab/>
        <w:tab/>
        <w:t>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ata&gt;</w:t>
        <w:tab/>
        <w:tab/>
        <w:tab/>
        <w:t>fi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</w:t>
        <w:tab/>
        <w:tab/>
        <w:t>|</w:t>
        <w:tab/>
        <w:tab/>
        <w:tab/>
        <w:tab/>
        <w:t>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5</w:t>
        <w:tab/>
        <w:tab/>
        <w:t>|</w:t>
        <w:tab/>
        <w:tab/>
        <w:tab/>
        <w:tab/>
        <w:t>can't mov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UUX on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1&gt; &lt;file2&gt;</w:t>
        <w:tab/>
        <w:tab/>
        <w:tab/>
        <w:tab/>
        <w:t>request to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Y</w:t>
        <w:tab/>
        <w:tab/>
        <w:tab/>
        <w:t>ok --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N</w:t>
        <w:tab/>
        <w:tab/>
        <w:tab/>
        <w:t>n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he has no more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ab/>
        <w:tab/>
        <w:tab/>
        <w:t>no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N</w:t>
        <w:tab/>
        <w:tab/>
        <w:tab/>
        <w:t>revers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Y</w:t>
        <w:tab/>
        <w:tab/>
        <w:tab/>
        <w:t>no work 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slave's claim of no more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</w:t>
        <w:tab/>
        <w:tab/>
        <w:tab/>
        <w:tab/>
        <w:tab/>
        <w:tab/>
        <w:t>agree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ang-up is done OUTSIDE of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OOOOOO</w:t>
        <w:tab/>
        <w:tab/>
        <w:tab/>
        <w:tab/>
        <w:tab/>
        <w:t>signs off (6*'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LE&gt;OOOOOOO</w:t>
        <w:tab/>
        <w:tab/>
        <w:t>signs off (7*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ave has work, then the roles are rever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roceeds from the label 'loop1' abo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slave is now the master, and the old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pts&gt; which follow the system name for the start-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don't use packet driver (command line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</w:t>
        <w:tab/>
        <w:tab/>
        <w:t>debug level (command line -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N</w:t>
        <w:tab/>
        <w:tab/>
        <w:t>seq number (if systems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&lt;mfilenm&gt; should be complet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; otherwise they are assumed to be in /usr/spool/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&lt;sfilenm&gt; should be either comple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names.  If directory names are used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ant of &lt;mfilenm&gt; is appended to form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to do UUX on a slave is more than a little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work here, but that may be a microsoft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"g", which seems to be the one most commonly used,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lightly munged version of level 2 of X.25; an articl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net.unix-wizards (which you probably have already s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.  The article didn't provide any details on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mentioned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" mode, with no protocol, does not work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may have *lots* of trouble wor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s well.  It evidently requires that zero-length read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to delimit things, such as file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can't happen without the packet driver, which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 the time sys-3 or sys-5 or &lt;your current version&gt;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oc on the lines in an "X. file" that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mmands to be executed on the remote end (e.g. for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ney@down.FUN (Peter Honey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unix-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is UUCP Notoriously Unrel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36@down.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Dec 85 23:54:3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L cards in the X.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file name for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file name for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ile required to be present before running command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gives name for the file 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name of user who issued request (relative to the host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second arg is name of host that passed this X. fil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rg is a user name on that host (overridden by 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send status notification (and error output) if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end no status notification if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end status notification if comman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eturn command inpu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requests command be processed with 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requests command be processed with exe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return status info to the named file on the requesting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 comment line.  Does that answer the question, G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Hone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ources of documents on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cbell!att!ttrdc!ttrde!pfales Thu Sep 22 09:14:4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fales@ttrde.UUCP (Peter F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ai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ucp spec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05@ttrde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Sep 88 16:14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, Skoki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hnp4!gargoyle!sphinx!kat2 Mon Jul 27 10:41:53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t2@sphinx.uchicago.edu (Robby K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ail.uucp,comp.unix.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Document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118@sphinx.uchicag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l 87 15:41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hicago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everyone who sent recommendations!  I have not been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rough to many of you due to problems in UUCP (how iron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 here is a listing of th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e best (most recommend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 Handbooks on "Setting Up UUCP...." and "Managing UUCP.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 Ches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, MA 0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527-4210.  800-338-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ucp Implementation Description" by D.A. Nowitz.  This paper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grammer's Manual, Vol 2, 7th Edition published by Holt,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s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nging Up Unix Systems Communications - A Case Study" by Dr. Rebecca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World June &amp;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ell Laboratories Computing Science Technical Report # 111, "Anoth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Uucp", Robert T. Morris.  (201) 582-49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rimental Implementation of UUCP - Security Aspects", D.A. N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Honeyman and B.E. Redman, January 1984 UniForm Conference Procee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D.C., pages 245-2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neyDanBer UUCP - Bringing UNIX Systems into the Information Age" by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ken and Jim Webb.  Part 1 May/June, 1986 issue of ;lo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July/August, 1986 issue of ;lo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IX System V Basic Networking Utilities"  select code 307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IX System Security"  Patrick H. Wood &amp; Stphen G. Kochan,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104-6267-2  (although it doesn't have the ISBN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looks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dler and Hunter, "UNIX System Administration", Hayden Books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ference and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Joyce's UNIX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Potoma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626-7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by K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hnp4!gargoyle!sphinx!k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2@sphinx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ales</w:t>
        <w:tab/>
        <w:tab/>
        <w:t>UUCP:</w:t>
        <w:tab/>
        <w:t>...att!ttrde!pf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  <w:tab/>
        <w:t>(312) 416-5357</w:t>
        <w:tab/>
        <w:tab/>
        <w:t>AT&amp;T, Room 2F-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 Park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perville, IL 60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