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-Up Network of UNIXT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.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 E. L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work of over eighty UNIX* comput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has been established using the telephon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as its primary communication medium. 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was designed to meet the growing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ion and exchange.   Some 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s of our desig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tartup cost is low.  A system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al-up  port,  but system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units have much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 operating system changes are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r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communication is basically  over 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however, hardwired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command for  sending/receiving 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networks, communications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softwa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8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-Up Network of UNIXT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.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 E. L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use of the UNIX* system ritchi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j  1978 within Bell Laboratories has produced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distribution  and  maintenance.   A 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as set up to distribute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 from  a  central  site  to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 However  this  mechanism  alone  does  not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needs.   Remote  sites  generat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must  transmit  it to other sites. 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themselves central sites for redistrib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specialized  utility, such as the Swi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enter System.   Other  sites  have  particular,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  needs   for   software  exchange;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for example, is carried on in  New  Jersey,  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,  Ohio,  and  Colorado.   In  addition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written at all UNIX system si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system is modified and enhanced by many peop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it would be  very  constricting  to  delive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 one-way stream without any altern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ites to respond with chang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forward software distribution is only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.   A large project may exceed the capa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 and several machines may be used by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.  It then becomes necessary for them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ata and other information back an  fort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groups with similar problems, both  ins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Bell  Laboratories,  have  construct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f hardwired connections only.   dolotta  mashey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j  network unix system chesson Our network, however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al-up and hardwired connections so that  servi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as many sit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ome of our machines are  connected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can  only  communicate over low-speed dial-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al-up  lines  are  often  unavailable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may take considerable time, we spool al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 the background.  We also had to adapt to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y  of  systems  which  are  independently  op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suggestions that they should all bu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or  install  particular operating system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refore, we make  minimal  demands  o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in  the  network.   Our  implementation  requir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hanges; in  fact,  the  transf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like  any  other  user entering the syste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al-up login ports, and obeying all loc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stinguish ``active'' and  ``passive''  sys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.  Active systems have an automatic call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ardwired line to another system, and  can  initi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 Passive  systems  do  not have the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onnection.  However, an  active  syste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e  job  of calling passive systems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und there; this makes a passive system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of  an  active  system, except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le it waits to be polled.  Also, people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active systems and request copying from on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nother.  This requires two telephone 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 is faster than mailing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nvenient, we use hardwired commun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mit  much  faster transmission and multipl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link.  Dial-up connections  are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00 or 1200 baud; hardwired connections are a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up to 9600 baud and might run even faster  on 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communications  hardware.   fraser spider 1974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r channel network datamation 1975 Thus,  systems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join  our  network  first as passive system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e service more important, they acquir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units  and  become active systems; eventu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all high-speed links  to  particular  mach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y  handle  a  great deal of traffic.  At no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st users change their program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operation of  the  network  is  very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ticipating  system  has a spool direct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be done (files to be moved, or commands to  b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remotely) is stored.  A standard program, uucico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ll transfers.  This program starts by  identif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communication  channel  to  a remot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ill hold a conversation.  Uucico  then  sel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and establishes the connection, logs on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starts the uucico program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wo  of these programs are connected, they first a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protocol, and then start  exchanging  work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urn, beginning with the calling (act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ansmits everything it needs, and  then  as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at  it wants done.  Eventually neither ha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both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, all services are available from all s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 sites,  however, must wait until called. 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cols may be used; this conforms to  the  real,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world.   As long as the caller and cal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tocol in common, they can  communicate.   Fur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each caller knows the hours when each destin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should be called.  If a destination is unavail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nded for it remain in the spool direct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chine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this  Bell  Laboratorie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independent  sites,  all of which sto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,  illustratives  the  pervasiv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dministrative controls over file acces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in configuring its programs and system  files,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 transmission.  In order to access a f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ccess permission for the machine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access  permission  for the file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first requiring the user to use his pass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into  his local machine and then his local machi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mote machine whose files are to be access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records  are  kept identifying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and out of the local system, and how the  re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of  such  accesses  identified himself.  Some si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o permit users only to call up and request wor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;  the calling users are then called ba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actually done.  It is then possible to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est is legitimate from the standpoin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s well as  the  originating  system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call-back, no site can masquerad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knows all the necessar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chine can optionally maintain a  sequenc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versations with other machines and require a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f the count  at  the  start  of  each 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even  if  call  back  is  not  in  use,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requires the calling party to presen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number.   A  would-be  impersonator  must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correct phone number, user name, and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 sequence  count,  and  must  call in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to precede the next legitimate request from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 Even a successful masquerade will be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rrec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wo commands which set up 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to  set  up  file  copying,  and uux to set 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re  some  of  the  required  resources 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files)  are not on the local machine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put work and data files into the spoo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for  execution  by  uucp  daemons.  Figure 1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locks of the fil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cico program is used to  perform  al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etween  the  two systems. 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an the spool directory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lace a call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gotiate a line protoco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tart program uucico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ecute all requests from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og work requests and work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may be started in several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by a system daem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y one of the uucp or uux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by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 in the spool directory  are 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the  daemon programs (uucico, uuxqt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y should look  at,  the  remote  machin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all and the order in which the files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remote machine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is made using information from  sever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 in the uucp program directory. 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rocess, a lock is set on the system  being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other call will not be attemp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name is found in a  ``systems''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for each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imes to call the system (days-of-week and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da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device or device type to be used for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login information (multip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field is checked against the present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f  the call should be made.  The phone number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bbreviations  (e.g.  ``nyc'',  ``boston'')  which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into dial sequences using a ``dial-codes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same ``phone number'' to be stor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despite  local  variations  in telephon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`devices'' file is scanned using fields [3] and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``systems''  file to find an available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  The program  will  try  all  devic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 [3]  and [4] until a connection is made, o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an be tried.  If a non-multiplexable device is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ly  opened,  a  lock  file is created so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ucico will not try to use it.  I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 the  login  information  is  used to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  Then a command is sent to the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the uucico program.  The convers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ucico programs begins with a handshake sta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SLAVE, system.  The SLAVE sends a messag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now it is ready to receive the syst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sation  sequence  number.   The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verified by the SLAVE and if acceptable,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roto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to-list is a string of characters, each 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line protocol.  The calling program checks t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a letter corresponding to an available line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 and  returns  a use-protocol message.  The u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 is either a one character protocol letter or a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re is no comm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Chesson designed and implemented the standa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used by the uucp transmission program. 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ls may be added by individua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rocessing, one program is the  MAS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s SLAVE.  Initially, the calling program is the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se roles may switch one or more  times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messages used during the  work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each  specified by the first charact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c l.  S       send a file, R       receive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py complete, H      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will send R or S messages until all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directory  is  complete,  at which point an 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The SLAVE will reply with SY, SN, RY, RN, 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N, corresponding to yes or no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 and receive replies are based o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  requested  file/directory.   After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spool directory of the receiving  syste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complete  message  is sent by the receiv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Y will be sent if the UNIX cp command,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from the spool directory, is successful. 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message is sent.  The requests and results are logg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systems,  and,  if requested, mail i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ompletion (or the user can request status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from the log program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gup response is determined by the SLA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work  scan  of  the spool directory.  I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exists in the SLAVE's spool  directory,  a  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sent and the programs switch roles.  If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 HY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versation i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HY message is  received  by  the  MAST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 back  to the SLAVE and the protocol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sends a final "OO" messag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ent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pplication of this software is remote mail.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 a  UNIX system user writes ``mail dan''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``dan''.  By writing ``mail usg!dan''  the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user ``dan'' on system ``us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uses of our network to date  have  b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maintenance.   Relatively  few of the byt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stems are intended for people to  read. 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grams  (or  new  versions  of  programs)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potential bugs are returned  to  authors.  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  has  implemented  a ``stockroom'' which allow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all in and request software.  He keeps  a  ``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'  of  available programs, and new bug fixes and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added regularly.  In this  way,  users 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the latest version of anything without bo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programs.  Although the stock list  is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on  a  particular system, the items in the sto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arehoused in many places; typically each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from the home site of its author.  Wh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uucp does remote-to-remot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routinely retrieve test cases from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 to  determine  whether  errors  on  remot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 by  local  misconfigurations  or  old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whether they are bugs that must be fix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ite.  This helps identify errors rapidly.  For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st  programs  maintained  by  us, over 70%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remote sites were due  to  old 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xed merely by distributing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pplication of the network for software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e is to compare files on two different machines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y  on  one  machine  has  been  Doug  McIlr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ff'' program which compares two text files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, line by line, between them.   hunt  mci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nly lines which are not identical are printed.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, the program  ``uudiff''  compares  files  (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) on two machines.  One of these directories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ive system.  The ``uudiff'' program is set up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inter-system mail, but it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moving  large  numbers  of  usually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udiff computes file checksums on each sid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iles that are different for detailed compari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files, this process can be iterated; checksu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each line, and only those lines that  ar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actually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uux''  command  has  been  useful  for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output.   There  are some machin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y devices, but which are connected  over 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s to machines with printers.  The uu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llows the formatting of  the  printout  o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and  printing  on the remote machine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,  of  course,  is  primarily  dependent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 speed.    The  table  below  shows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characters on communication link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 These  numbers  represent actual data trans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clude bytes used by the line protocol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 such  as  checksums and messages. 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contention for the processors on both ends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 from driving the line full speed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represents the difference  between  light  and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on  the  two  systems.   If desired,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an be installed that permit full use of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c  c  n  n.   Nominal  speed   Characters/sec.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27  1200 baud       100-110 9600 baud      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nsfer time, there is some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nnection and logging in ranging from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minute.  Even at 300 baud,  however,  a  typical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ource  program  can  be  transferred  in fou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2 days that might be required to mail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 between  systems  is  variable. 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related  systems,  we observed 20 files moved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s executed in a typical day.   A  mor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ut of a single system would be around a doz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ites at present in the  main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is  82,  which  includes most of the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ize machines which  run  the  UNIX  operat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,   the  machines  range  from  Andover, 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usetts to Denv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has also been used to set up another net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 a  group  of systems in operational si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ite.  The two networks touch at  one  Bell  Lab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urther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we would like to develop a ful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oftware  maintenance.   Conventional maintenan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which mails tapes) has many well-known 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s.   brooks mythical man month 1975 There ar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errors and delays, resulting in old softwa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mote sites and old bugs continually reappear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re aggravated when  there  are  1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, instead of a few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ility of  file  transfer  on  a  network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 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operating systems makes it possible ju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to the end  user  who  wants  the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 the  bottleneck  of negotiation and packa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upport group.  The ``stockroom'' serves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new utilities and fixes to old utilit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likely that distributions will not be  s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as often as needed.  Users are justifiably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us of the ``latest version'' that has just  arrived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often it features the ``latest bug.'' What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both problem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nd distributions whenever program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ave sufficient quality  control  so  that 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e recommend systematic regression test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ng and receiving systems.  Acceptance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the receiving systems can be  automated  and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system to ensure that its essential work c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despite the constant installation of change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work of writing the test sequ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in lower counsel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low-speed network services are also being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   We  now  have  inter-system ``mail'' and ``diff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many implied commands represented by ``uux.''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 we  still  need  inter-system  ``write''  (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user communication) and ``who'' (list of peopl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different systems).  A slow-speed network of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ery useful for speeding up counseling and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t fast enough for the distributed data bas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that attract many users to networks.  Effectiv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mote  execution  over  slow-speed lines, howev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e general installation of multiplexable channel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file transfers do not lock out short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ummary of the lessons w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y starting your network in  a  way  that  requir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major operating system change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upport will follow use.  Since the network ex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being  used,  system  maintainers were easi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ded to help keep it operating, including 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ware to spee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he network commands  look  like  local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users  have a resistance to learning anything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ter-system  commands  look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                    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UNIX  system commands so that littl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 initial  error  was  not  coordinating  enoug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communications projects: thus,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this network was restricted to  dial-up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did  not support the various hardware lin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is has been fixed in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G. L. Chesson for his design  and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packet driver and protocol, and A. S. Cohe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, and P. F. Long for their suggestions and 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