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 Implement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is a series of programs designed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communication  between  UNIX  syste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al-up or hardwired  communication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gives  a  detailed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current (second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document   is   for    use    by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/installer  of the syste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a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 Implement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is a series of programs designed to  permit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tween UNIX* systems using either dial-up or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lines.   It  is  used  for fil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execution.  The first version o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and implemented by  M.  E.  Lesk.1  This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(second) implement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is a batch type operation.   Files  are  cre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directory  for  processing by the uucp dem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types of files used for  the  execution  of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 contain  data  for  transfer  to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contain directions  for  file  transfer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Execution files  are  directions for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which involve the resources of one or  mor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system consists of four primary and  two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primary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     This program creates work  and  gather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in   the   spool  direc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       This  program  creates  work  files,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and  gathers data files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ico    This program executes the work fil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qt     This program executes the execu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M.  E. Lesk and A. S. Cohen, UNIX Soft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Communication Link, privat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log     This program updates the log  file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 and  reports  on  the status of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lean   This program removes old files from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paper will describe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rogram,  the installation of the system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system, the files required for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ucp - UNIX to UNIX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command is the user's primary  interfa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 uucp  command was designed to look like 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  [ option ]  ...  source ...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and  destination  may  contain  the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name!   which  indicates the system o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 reside or where the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terpreted by uuc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Make directories when necessary  f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Don't copy source files to the 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,  but  use the specified sour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letter  Put letter in as the grad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 file.   (This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work for a particula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Send mail on completion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used primarily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Queue the job but do not  start  uucic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dir     Use directory dir for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um     Num is the level of debugging outpu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ay be a directory name, in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is taken from the last part of the sour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name may contain special shel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?*[]''.   If  a source argument has a system-name! 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mote system, the file name expansion will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cp  *.c  usg!/usr/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e transfer of all files whose names  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c'' to the ``/usr/dan'' directory on the``usg''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destination names may also contain a ~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This  translates  to  the  login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ystem.  For names with  partial  path-nam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prepended to the file name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./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cp  usg!~dan/*.h  ~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e transfer  of  files  whose  names  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h''  in  dan's login directory on system ``usg'' to d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urce file, the program will check the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file-names and the system-part of each to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y the work into one of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Copy source to destination on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Receive files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Send files to a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Send files from remote systems to  anothe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Receive files from remote systems whe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special  shell  characters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ork has been set up in the spool  directo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 program  is  started  to  try  to  conta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execute the work (unless the -r option w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p command is used to do the work.   The  -d  and  the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ho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work file is created for each file requ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n  the spool directory with the following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blank.  (All work files and execute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as the field sepa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he full path-name of the source or a  ~user/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The  ~user  part  will  be exp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The full path-name of the  destination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~user notation is used, i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to be the login 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A ``-'' followed by an option list.  (Only the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d options will appear i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urce file, a work file is created and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copied into a data file in the spool directory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c'' option on the uucp command will prevent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made.) In this case, the file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icated source.) The fields  of  each  ent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he full-path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The  full-path  name   of   the   destinati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ser/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A ``-'' followed by an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The name of the data file in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 The file mode bits of the  source  file  in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ormat (e.g. 06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and Typ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generates a uucp command and sends  it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 the remote uucico executes the uu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ux - UNIX To UNIX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x command is used to set up the execution  of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the execution machine and/o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te.  The syntax of the uu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   [ - ] [ option ]  ...  comman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-string is made up of  one  or  mor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 All  special shell characters such as ``&lt;&gt;|^'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oted either by quoting  the  entire  command-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 the  character  as a separate argumen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string, the command and file  names  may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name!   prefix.  All arguments which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!'' will not be treated  as  files.   (They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execution machine.) The ``-'' is us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at the standard input for  command-strin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 from  the standard input of the uux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ssentially for debugging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Don't start uucico or uuxqt after que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um     Num is the level of debugging outpu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  abc  |  uux  -  usg!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e output of ``pr abc'' as standard in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 command to be executed on system ``us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 generates an execute file which contains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for execution (including standard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ogin name, the destination of the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 and  the  command to be executed.  This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spool directory for local execution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  using  a generated send command (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ired files which are not on the  execution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 will  generate  receive  command  files (type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-files will be put on the execution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uucico program.  (This will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has permission to put files in the remot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ontrolled by the remote USERFILE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file will be processed by the uuxqt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machine.  It is made up of several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ontains an identification  character  and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arguments.   The order of the lines in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nd some of the lines may  not  be  presen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us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and system  are  the  requester's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file-name rea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-name is the generated name of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ecute  machine and real-name is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file name (contains  no  path 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 or more of these lines may be present in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 file.   The  uuxqt  program  will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 of  all required files befo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 is either specified by  a  ``&lt;'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string or inherite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ux command if the ``-'' option is us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is not specified, ``/dev/null'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le-name  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output is specified by a ``&gt;''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string.  If a standard outpu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/dev/null'' is used.  (Note - the use  of  ``&gt;&gt;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mmand   [ arguments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 are  those  specified  in  the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The  standard  input and standar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ar on this line.  All required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execution directory (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directory) and the UNIX command is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ell  specified  in  the  uucp.h header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a shell ``PATH'' statement  is  pre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s specified in the uuxq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on, the standard output is copied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be sent to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ucico - Copy In, Cop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ico program will perform the  following  maj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an the spool directory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lace a call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gotiate a line protoc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ecute all requests from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og work requests and work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may be started in several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by a system daem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y one of the uucp, uux, uuxqt or uucic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irectly by the user (this is  usually  for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by a remote system.  (The uucico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 as   the   ``shell''   fiel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/etc/passwd'' file for the ``uucp'' log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by method a, b or c, the program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in  MASTER mode.  In this mode, a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 remote system.  If  started  by  a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od d), the program is considered to be in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ode will operate in one of two ways.  If n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name is specified (-s option not specified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spool directory for systems  to  call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name  is  specified, that system will be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only be done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ico program is generally started by anoth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used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1       Start the program in MASTER  mod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when  uucico is star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ron''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ys     Do work only for system sys.  If -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,  a call to the specified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even if there is no work for system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spool directory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ing  systems  which  do  not   h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to initiat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used primarily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ir     Use directory dir for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um     Num is the level of debugging outpu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this section will describe the major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uci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work related files in the  spoo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. system-name gra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n upper case letter, ( C - copy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ata file, X - execute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name is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is a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a four digit, padded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res45n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work file for a file transfer betwee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``res45''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for work is  done  by  looking  through  the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work files (files with prefix ``C.'')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all systems to be called.  Uucico will the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and process all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made using information from several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 in  the uucp program directory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cess, a lock is set to forbid multipl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am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is found in the L.sys fil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or each system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imes to call the system (days-of-week and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da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device or device type to be used for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phone number if field [3] is  ACU  or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same as field [3]) if not AC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login information (multiple field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ield is checked against the present ti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may contain  abbreviations  (e.g.  mh, 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)  which  get translated into dial sequen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dialc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devices file is scanned using fields [3] and [4]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.sys  file  to  find an available device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all devices which satisfy [3]  and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all is made, or no more devices can be tr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successfully opened, a lock file is  creat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other copy of uucico will not try to us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complete, the login information (field [6] of L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between the two uucico programs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 started by the called, SLAVE, system. 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let  the  MASTER  know  it 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the system identification and convers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response from the MASTER  is  ver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 and  if  acceptable,  protocol selection be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can also reply with a ``call-back  required''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 the current convers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roto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to-list is a string of characters, each 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lin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 checks  the  proto-list  for  a  lettercorresponding  to  an  available line protocol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protocol message.  The use-protoco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 is either a one character protocol  letter  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re is no comm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oles ( MASTER or SLAVE ) for the work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the mode in which each program starts.  (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by the ``-r1'' uucico option.)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  a  work search similar to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can For Work'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essages used  during  the  work 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pecified by the first character of the mess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send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ecei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copy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execute a uuc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will send R, S or X messages until all wor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directory is complete, at which point an 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The SLAVE will reply with SY, SN, RY, RN, 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N, XY, XN, corresponding to yes or no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and receive replies  are  based  on  per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  requested file/directory using the USER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permissions of the  file/directory. 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copied  into  the spool directory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copy-complete message is sent by the  recei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.  The message CY will be sent if the file has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ly been moved from the temporary spool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destination.   Otherwise, a CN message is sent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CN, the transferred file will be  in  the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ith  a  name beginning with ``TM'.)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are logged o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response is determined by the SLAVE program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scan  of  the spool directory.  If work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ists in the SLAVE's spool directory, an H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nt  and the programs switch roles.  If no work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Y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Y message is received by the  MASTER  it  is 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 SLAVE and the protocols are turned off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inal ``OO'' message to the other. 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 SLAVE program will clean up and terminate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call other systems and process work as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r terminate if a -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uxqt - Uucp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xqt program is used to execute execute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ux.   The  uuxqt  program  may be start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or uux programs.  The program scans the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for execute files (prefix ``X.'').  Each on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ll the required files are available  and 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send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file is described in the ``Uux'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is accomplished by executing a sh  -c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fter appropriate standard in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ve been opened.  If a standard outp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create a send command or cop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ulog - Uucp Log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programs create individual log files for eac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invocation.   Periodically,  uulog  may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se files to the system logfile.  This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was  chosen to minimize file locking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log program merges the individual log files  an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specified log entries.  The output reque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ys    Print entries where sys is the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user   Print entries for us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lines satisfying the two options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 A  null  sys  or user means all system names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uclean - Uucp Spool Directory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ypically started by the daemon,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unction  is  to  remove files from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re than 3 days old.  These are usuall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ich can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ir     The directory to be scanned 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Send mail to the owner  of  each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.   (Note that most file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 directory will be owned by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ucp  programs since the setuid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on  these  programs.   The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 most  often go to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hours   Change the aging time from 72 hours to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re     Examine files with prefix pre  for 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10 file prefixes may b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num     This  is  the  level  of   debugging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system, left unrestricted,  will  let  any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execute any commands and copy in/out any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/writable by the uucp login user.  It is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ites  to be aware of this and apply the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they feel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curity features available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file  mode protections.  These must be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of the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ogin  for  uucp  does  not  get  a  standard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the  uucico program is starte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 that can be done is through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path check is done on file names that are to b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 The  USERFILE  supplies  the 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ecks.  The USERFILE can also be set u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ack   for  certain  login-ids.   (See  the  ``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xecution'' section for  the  fil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conversation sequence count can be set up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 system  can  be more confident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uuxqt program comes with a list of command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ecute.  A ``PATH'' shell statement is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s specifed in the uuxqt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 may modify the list or remov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.sys file should be owned by uucp and have mode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protect  the  phone numbers and logi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ites.  (Programs uucp, uucico, uux, uuxq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so owned by uucp and have the setuid bit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u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 modifications that may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system  programs are compiled.  These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used  during  compilation,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execution, and the local uucp system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        (/usr/src/cmd/uucp) Thi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ource  files  for generating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(/usr/lib/uucp) This is the director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executable system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      (/usr/spool/uucp) This is the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y used during uuc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tdir      (/usr/spool/uucp/.XQTDIR)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uring execution of exec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given in parentheses above are the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irectories.   The  italicized named lib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dir, and spool will be used  in  the  following 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ppropriat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 which  may  require  modif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ile and the uucp.h file.  The follow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odifications.  The modes of spool  and  x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``0777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.h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and the  spool  names  from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directory names to be used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e value for MYNAME  to  be  the  local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ke variable definitions which 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DIR    This   is   the   program   directory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DIR=/usr/lib/uucp).    This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f ``make cp'' is used  after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    This is required to be set if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tl  interface subroutin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 ``C''  library;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OCTL=ioctl.o'' is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ON      The statement ``PKON=pkon.o'' is requi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is not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yste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the entire syste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ommands to  the  to  the  appropriat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uucp,  uux,  and  uulog  should  be  pu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/usr/bin''.   The  programs  uuxqt,  uucico,  and  uu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which are required for  execu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should reside in the program directory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all files is a space unless  otherwis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ntries for  the  call-unit  de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connections  which  are  to be used by uuc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vice files are assumed to be in  the  /dev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The format for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call-unit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is the device for the line (e.g. cul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unit   is the automatic call unit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 (e.g.  cua0), (Hardwired lin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``0'' in this field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is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l0  cua0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up for a system which had device cul0 w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-unit cua0 for use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dial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ntries with location abbreviation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.sys file (e.g. py, mh, boston).  The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  dial-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         is the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seq    is the dial sequence to call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  16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up so that entry py7777 would send 165-7777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/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login name used by a remot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ll  into a local computer is not the same a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ormal  user  of  that  local  machin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mote computers may employ the sam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  is  given  a  unique  system  nam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t the start of each call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machine to the call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user  accessibility  inform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four types of constra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which files can be accessed by a  normal 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which files can be accessed  from  a  remot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which login name is used by  a  particula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whether a remote computer should be call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confirm it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,sys   [ c ]   path-name   [ path-name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      is the login name for a user o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        is the system name for a remot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is the optional call-back required fla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-name   is a path-name prefix  that  is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are implemen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When the program is obeying a  command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cal  machine,  MASTER  mode, the path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are those given for the first li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LE  that  has  a login nam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name of the user who  entered  th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 such  line is found, the firs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login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When the program is responding to a comm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achine, SLAVE mode, the path-n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ose given for the first  line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s  the system name that match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remote machine.  If no  such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first  one with a null syste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When a remote computer logs  in,  the  log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uses must appear in the USER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veral lines with the same login n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m  must  either  have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or must contain a null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If the line matched in ([3]) contains a ``c'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machine is called back before any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m  /usr/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chine m to  login  with  name  u  and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whose names start with ``/usr/xy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,  /usr/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rdinary user dan to  issue  commands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starts with ``/usr/da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m /usr/xyz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remote machine to login with name u, but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name  is  not  m,  it can only ask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start with ``/usr/spoo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,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user to transfer files  beginning  with  ``/us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r with login root can transfe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is file represents one system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ocal uucp programs.  The fiel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which indicates the  days-of-wee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-of-day  when  the  system  should be call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uTh0800-17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portion may be a list conta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may be Wk for any week-day or Any for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hould be a range of times  (e.g.  0800-12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time  portion  is specified, any time of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ok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ither ACU or the hardwired device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ll.  For the hardwired case,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ile name is used (e.g. tty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ne speed for the call (e.g.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is made up of an  optional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 and  a numeric part. 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ich appears in the L-dialcodes file (e.g. mh5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995-9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ardwired devices, this field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s used for the dev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n information is given as a  series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field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 send  [ expect  send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; expect is the string expected  to  be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s the string to be sent when the expec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 field may be made up  of  subfiel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[-send-expec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end is sent if the prior expect is not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ly read and the expect following the s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xp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names available to be 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gin  sequence.   The string EOT will send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the string BREAK will try to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(The  BREAK  character  is si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ed changes and null characters and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devices and/or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in the L.sys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Any ACU 300  mh7654 login uucp ssword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 algorithm looks at the last part of th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dicates some events and files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 for  the uucp system.  Some administ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hell files which  can  be  init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tab  entries.   Others will require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shell files are given toward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E - sequence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t up in the program directory an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ach remote system with which you agre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equence checks.  The initial entry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name  of  the remote system.  The firs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wo items to the line, the conversation cou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e/time of the most resent conversation. 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ith each conversation.  If a sequ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ntry will have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- tempor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in the spool directory  whi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being  copied  from a remote machine.  Their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.pid.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d is a process-id and  ddd  is  a  sequentia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number starting at zero for each invocation of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for each fil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ire remote file is received,  the  TM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/copied to the requested destination.  If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terminated or the move/copy fails,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over  files  should  be  periodically  remov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lean program is useful in this regar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lean  -p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TM files older tha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 ent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 of  programs,  individual  LOG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pool directory with information about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calls to remote systems, execution of uu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 copy results.  These files should b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 by using the uulog program.  This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new LOG files at the beginning of the existing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merge.  Options are available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the log entries after the files are mer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should be removed periodically since  it  is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new LOG entries ar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are created initially with mode 0222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hich  creates  the  file  terminates  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ode to 0666.  Aborted runs may leave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222 and the uulog program will not rea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remove them, either use rm, uuclean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0666 and let uulog merge them with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T - system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in the spool directory by the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y  contain  information  of  failur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dialup or sequence check and will contain  a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when  to  machines  are conversing. 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 is the remot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failures (dialup, login), the fil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tries  for  about  one  hour.   For sequ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 the  file  must  be  removed  before  an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verse with that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left due to an aborted run, it may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 status.   In  this  case,  the file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nversa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K -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 files  are  created  for  each  device  in  use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alling  unit)  and each system conver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uplicate conversations and  multiple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vices.  The form of the lock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K.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 is either a device or system name.  The fil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eft in the spool directory if runs abort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reused) after a time of about 24 hours.  When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and calls are desired before the time limit,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program will spool work and attempt 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 program,  but  the starting of uucico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.  (No devices available, login failures etc.). 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 uucico  program  should be period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uucico can be put in a  ``shell''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command to merge LOG files and started by a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an hourly basis.  The file could contai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u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uucico   -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`-r1'' option is required to start the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ell file may be set up on a daily basis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, ST and LCK files and C.  or D.  files for wor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omplished for reasons like bad phone number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tc.  A shell file contain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uuclean   -pTM -pC. -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uuclean   -pST -pLCK -n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Note the ``-n12'' option causes the ST and 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lder than 12 hours to be deleted. 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n'' option will use a three da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or weekly shell should also be created to remo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ld LOGFILEs.  A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spool/LOGFILE    spool/o.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spool/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ogins should be set up for uucp.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/etc/passwd''  entries  should have the ``program/uucic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ell to be executed.  The  login  directo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if the system has a special direct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for sending or receiving file, it  shoul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entry.   The  various  logins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FILE to restrict file access. 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gument limits the login to the use of uucp ( uuc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owner and  file  modes  of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 be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ucp, uux, uucico and uuxqt should be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ucp login with the ``setuid'' bit set and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e.g. mode 04111).  This will prevent  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difying  the programs to get at a standar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sys, SQFILE and the USERFILE which are put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rectory  should  be  owned by the uucp logi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4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