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 Protoc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Wegrz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osting this over the network because I believe that others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nowing the protocols of UUCP.  Below is listed all the informati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quired to date. This includes the initial handshaking phase, 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phase. It also doesn't include information about the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or non-packet networks (the -G option left off the uucic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 But, just hold on - I am working on tha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int of information : the slave is the UUCP site being dial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is the one doing the calling up.  The protocol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and termination phase are independent of any UUCP site 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.  The stuff in the work phase depends on the specific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The concepts in the work phase are independent of protocol, 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the same. It is just the lower level stuff that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o protocol. I have access only to level g and will document it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understand it.  Most of the stuff you see here is gott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phase of the current BSD UUC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is useful. Maybe this will get some of the real 'brains' in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ff their duffs and provide some real detail.  In any cas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please feel free to contact me.  I will post any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UCP Handshak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                                              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              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-----          \020Shere\0  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\020S&lt;mastername&gt; &lt;switches&gt;\0    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-----          \020RLCK\0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\020RCB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\020ROK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\020RBADSEQ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-----          \020P&lt;protos&gt;\0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\020U&lt;proto&gt;\0                     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020UN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This communication happens outside of the packet commun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upported. If the -G flag is sent on the uucico lin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will occur without the use o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 software. The communication at this level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slave sends the sequence indicated, while the master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slave waits for the master to send a response message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mposed of the master's name and some option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 field can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g              (set by the -G swi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ster's uucic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dicates tha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ccurs over a packet switch n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xN             (set by the -x swi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ster's uucic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number N is the debu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si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QM             (M is really a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 the commun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witch is separated from the others by a 'blank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slave will send one of the many responses. The meanings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ssage implies that a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called LCK..mastername couldn't be crea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already exists. This seems to imply tha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ready in communication with the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ssage will be sent out if the slave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back to the master - the slave will not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from the master but will call the mas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ssage will be returned if th that computed on the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AD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pens if the sequence numbers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s on the sequence number - if a machine does no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numbers, the value is set to 0. If no -Q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iven in the master's line, the sequenc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quence file, SQFILE,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motename&gt; &lt;number&gt; &lt;month&gt;/&lt;day&gt;-&lt;hour&gt;:&lt;m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remotename&gt; is the name of a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0. The &lt;number&gt; field is an ascii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number. The stuff after the &lt;number&gt;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quence number was last changed,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seem import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slave sends a message that identifies all the protoc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upports. It seems that BSD supports 'g' as the norm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ites, such as Allegra, support 'e' and 'g'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tes support 'f' as well. I have no information about e,f and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slave waits for a response from the master with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 If the master has a protocol that is in comm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will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020U&lt;proto&gt;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proto&gt; is the protocol (letter) chosen. If no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common, the master will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020UN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At this point both the slave and master agree to use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 The first thing                                          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              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Master has UUCP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X file1 file2      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-----          XN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aster wants the slave to do a 'uux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nds the X message. If the slave can't o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t, the slave will send an XN message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----          SN2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 &lt;data exchanged&gt;----&gt;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-----          CY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N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aster wishes to send a file to the slav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a S message to the slave. If the slave c     The fil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is the source file, and file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most) target filename. If file2 is a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filename is composed of file2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last" part of the file1 argument. Not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2 argument begins with X, the request is targ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X and not the normal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rgument indicates who, if anyone, is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has been copied. This user must be on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age CN5 indicates that the sl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roblem moving the file to it's permanent lo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the same as a problem during the exchange of data 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the slave to termina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Master wishes to recei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R file1 file2 user 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-----  RN2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           &lt;---- &lt;data exchanged&gt;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 message. If the slave has the file and can send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ve will respond with the RY message. If the slave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, or won't send it the RN2 message is sent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that the 'mode' field of the RY mess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file1 is the file to transfer, unles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In this case the file to be transferred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concatenation of file1 with the "last" part of the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er and cop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file has been successful, the master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 message. Otherwise it will send the CN5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Master has no work, or no mo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H                  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-----                          HY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HY                 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----                           HY     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d look fo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lave has no work it will respond with the H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ell the master to send an HY message, and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protocol. When the HY message is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ve, it turns off the selected protocol as well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and slave enter the UUCP termin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lave does have work, it sends the HN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. At this point, the slave becomes the mast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other H messages : it waits for stuff  from the new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UCP Termina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                                                       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                     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\020OOOOOO\0              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-----                  \020OOOOOOO\0 UUCP Data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initial handshake the systems send messag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wo styles : packet and not packet. A Packet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aw data transfers : there is no protocol or acknowledg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ppears to assume that the lower level is a packe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ome type. If the style is not Packet, then extra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. I am still working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dials up ...       &lt;DLE&gt;Shere              says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S&lt;sysname&gt; &lt;opts&gt;                          says who h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&lt;DLE&gt;ROK                says ok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&lt;DLE&gt;RLCK               says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&lt;DLE&gt;RCB                says will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&lt;DLE&gt;RBADSEQ            says bad seq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LE&gt;P&lt;protos&gt;          what protocols he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U&lt;proto&gt;   |                    to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if master has work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file to sla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&lt;mfilenm&gt; &lt;sfilenm&gt; &lt;user&gt; &lt;opts&gt;             request to se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SY                      ok -- i'll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SN2                    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SN4                     can't make wor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&gt;                                          the file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CY                      finish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CN5  -- here is pro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RN2                    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ata&gt;                  file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              |                              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5             |                               can't move into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UUX on sla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&lt;file1&gt; &lt;file2&gt;                               request to exe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XY                      ok --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XN                      n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i                    no work here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slave's claim of no more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                                              agrees to ha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hang-up is done OUTSIDE of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OOOOOO                                     signs off (6*'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LE&gt;OOOOOOO            signs off (7*'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lave has work, then the roles are rever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proceeds from the label 'loop1' above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he slave is now d line -X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N             seq number (if systems us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for &lt;mfilenm&gt; should be complete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formation; otherwise they are assumed to be in /usr/spool/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for &lt;sfilenm&gt; should be either complet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y names.  If directory names are used, the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ant of &lt;mfilenm&gt; is appended to form the complet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X' command to do UUX on a slave is more than a little un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seem to work here, but tlready see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.  The article didn't provide any details on the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rely mentioned th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et" mode, with no protocol, does not work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and may have *lots* of trouble working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as well.  It evidently requires that zero-length reads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 often to delimit things, such as files being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 course can't happen without the packet driver, which w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by the time sys-3 or sys-5 or &lt;yourge would be to check if there is a '=' then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