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Mark. R.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976                             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 Mail Interchange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the need for maintenance of curr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and progress of various projects in the ARPA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this RFC is issued for the benefit of communit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is document is accurate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blication, but is subject to change. Subsequent RF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fines the standard format for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ssages between machines in the UUCP Project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he format for storage of messages on one machine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vel transport mechanisms used to get the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o the next.  It represents a standard for con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in the UUCP zone. 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to define the standard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of mail messages between machines in the UUC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address the format for storage of messa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nor the lower level transport mechanisms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one machine to the next.  We assume remot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command (or equivalent) as the UUCP network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philosophy is that, if we were to invent a new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make ourselves incompatible with existing syst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too many (incompatible) standards in the worl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mbiguities such as a!b@c.d which is parsed a!(b@c.d)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world, and (a!b)@c.d in the Internet world.  (N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arentheses, and in adding them we w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.  There would also be serious problems with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UCP transport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n established, well documented, and extensibl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already defined by the ARPA community, we choose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ndards for the UUCP zone as well.  (The UUCP z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community connected by UUCP which choose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UCP project.  It represents an administrative ent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actual transport mechanism is up to the two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, and might include UUCP, SMTP, MMDF, or some other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opt RFC-920 (domains) and RFC-822 (mail format) as UUCP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.  All mail transmitted between systems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on               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wo standards.  In addition, should the ARPA communit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andards at a later time, we intend to change our standa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compatible with theirs, given a reasonable time to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specifies an interpretation of RFC-822 and RFC-920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UCP world.  It shows how the envelope should be encoded, 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routing is accomplished in an environment of m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divided into two parts: the envelope and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elope contains information needed by the mail trans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and the message contains information useful to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eiver.  The message is divided into the header and the bo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n intermediate host will add to the message (e.g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line) but, except in the case of a gateway 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formats, it is not expected that intermediate ho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message itself.  In the UUCP world, the envelope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destination addresses" (normally represented as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guments to the rmail command) and the "source path"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in one or more lines at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either "From " or "&gt;From ", sometimes called "From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".)  The RFC-822 header lines (including "From:" and "To:"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message, as is the text of the message bod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uses short host names, such as "ucbvax", at and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layer.  We refer to these names as "6 letter nam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implementations of UUCP consider at least the firs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significant.  (Some consider the first 7 or the first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, but we must use the lowest common denominator.)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ay be longer than 6 characters, but all such names much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in their first 6 letters.  RFC-920 domain nam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cbvax.Berkeley.EDU", are called "domain names." The two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.  Upper and lower case are usually considered differ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letter names, but are considered equivalent in domain names.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"ucbvax.UUCP", consisting of a 6 letter name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UUCP", previously were domain style references to a hos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6 letter name.  Such names are being phased out in fav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al domain names such as "ucbvax.Berkeley.ED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bri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(among others) two major kinds of mailing address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UUCP world.  The a!b!c!user ("bang paths") i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UUCP software to explicitly route mail to the destin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@domain ("domain") syntax is used in conformance to RFC-82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ost circumstances, it is possible to look at a give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termine which sort of address it is.  However, a hybrid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! to the left of an @, such as a!b@c, is ambiguous: i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terpreted as (a!b)@c.d or a!(b@c.d).  Both interpreta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 The first interpretation is required by RFC-822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s a de-facto standard in the UUC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confusion surrounding hybrid addresses, we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ransport layer software avoid the use of hybrid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 times.  A pure bang syntax can be used to disambiguate,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.d!a!b in the first case above, and a!c.d!b in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at all implementations use this "bang domain"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sure of what is running on the nex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ormance with RFC-822 and the AT&amp;T Messag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tecture, we recommand that any host that accepts hyb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apply the (a!b)@c.d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MTP is not available to much of the UUCP domain, we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to be used for "remote execution" based transport mechanis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to be "remotely executed"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user@doma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essage on the standard input of the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@domain" argument must conform to RFC-920 and RFC-822.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address argument is allowed, in order to save trans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for multiple recipients of the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form that may be us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domain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domain" contains at least one period and no !'s.  This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terpreted exactly the same as user@domain, and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a message across old UUCP hosts without fear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change the address.  The "user" string can conta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xcept "@".  This character is forbidden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what an intermediate host might do to it. (It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"%" character be avoided, since some hosts t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%" as a synonym for "@".) However, to route across hosts tha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domains, the following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a!b!c!domain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domain" can be distinguished from a 6 letter UUCP si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 domain will contain at least one period.  (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evel domains with no periods, a period should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e.g. Mark.Horton@att becomes "att.!Mark.Horton".  A trans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! to @ format should remove a trailing dot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, if one is present.) We don't expect this to happen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networks using addresses like "user@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implementation can always generate domain!user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ther than user@domain) since it is safe to assume that gate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lass 3 (Classes are explained in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Batch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onforming implementations may optionally support a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Batch SMTP".  SMTP (Simple Mail Transfer Protocol)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 community standard mail transfer protocol (RFC-821)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BITNET and Mailnet.  While SMTP was desig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, it is possible to batch up a series of commands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ff to a remote machine for batch execution.  This is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, and is appropriate for UUCP.  One advantage to BSMTP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X shell does not get involved in the interpre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o it becomes possible to include special charact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pace and parentheses in electronic messages.  (Such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ected to be popular in X.400 addres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BSMTP on UNIX, a conforming host should arrange tha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"b-smtp" is interpreted as Batch SMTP commands.  (W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smtp instead of bsmtp because bsmtp might conflict with a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) Since many mail systems treat lines consisting of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as an "end of file" flag, and since SMTP uses the perio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end of file flag, and to strip off headers, we put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at the beginning of each BSMTP line.  On a sendmail system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way to implement this is to include th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smtp: "|egrep '^#' | sed 's/^#//' | /usr/lib/sendmail -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feed the commands to an SMTP interpreter. 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would appropriately check for errors and send back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BSMTP message from seismo.CSS.GOV to cbosgd.ATT.CO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here.  This sample is the file shipped over the UUCP lin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t to the command "rmail b-smtp".  Note that the RFC- 822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tween the DATA line and the period line.  The 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assed in the MAIL FROM and RCPT TO lines. 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nding system is in the HELO line.  The actual 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above the # lines) is ignored and need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oo!bar Sun Jan 12 23:59:00 1986 remote from seismo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e, 18 Feb 86 13:07:36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mark@ucbvax.Berkeley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 &lt;8602181807.AA10228@mark@ucbvax.Berkeley.EDU&gt;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smtp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HELO seismo.CSS.G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AIL FROM:&lt;mark@ucbvax.Berkeley.ED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CPT TO:&lt;mark@cbosgd.ATT.CO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ate: Tue, 18 Feb 86 13:07:36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rom: mark@ucbvax.Berkeley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Message-Id: &lt;8602181807.AA10228@mark@ucbvax.Berkeley.EDU&gt; #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@cbosgd.AT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This is a samp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input of the command should begin with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main!user date remote fr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the RFC-822 format headers and bod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It is possible that there will be additional From_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this line - these lines may be added, one line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e message passes through.  It is also possibl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" fields will be stacked into a single line, with many !'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user" string.  The "&gt;" character may precede the "From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this is the "envelope" information, and shoul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onventions that previous UUCP mail has followed. 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s that, when the system names are stacked up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the result would have been a!b!c!mysys!me, the new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!b!c!mysys!domain!me, where domain will contain at lea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"mysys" is often the 6 letter UUCP name for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d by "domain".  If the "domain!" is redundant,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envelope, either in the source path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ing system may discard extra "From_" lines if it f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to a a single From_ line. It pa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!domain!user along as the "envelope" information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sender of the message, and possibly preser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date and system in a newly generated header lin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or Sent-By.  (Adding Received using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, since the line appears to have been added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n the one actually adding it.  That other system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included a Received line too! The Sent-By line is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, but the date need not be converted into RFC-822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s not claimed to have been added by the system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entio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eiving system passes the message along to anothe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dd a "From_" line to the front, giving the same user@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or the sender, and its own name for the system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system stores the message in a local mailbox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a single "From_" line be generated at the fro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keeping the date (in the same format, since certain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programs are sensitive to this format), and no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mote from system"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if an intermediate system adds text such as "system!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a "user@domain" syntax address, either in the envelop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, this is a violation of this standard and of RFC-8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perly route mail, it is sometimes necessary to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oftware a destination or intermediate machine is runn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onventions it follows.  We have tried to minimize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that is necessary, but the support of subdomai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different methods are used in different situation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 of predicting the behavior of other hosts, we divide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ree classes. These cla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1   old-style UUCP ! routing only.  We assume that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s local us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ng pa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 host1!host2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e assume nothing more about the host.  If w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formation about a host, we can treat it as clas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problems, since we make no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it will handle hybri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2   Old style UUCP ! routing, and 4.2BSD style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ing.  We assume the capabilities of class 1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domain" is one outside the UUCP zo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 knows about.  Class 2 hosts do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domain!user or have routers.  Hosts in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 RFC-920 domains are considered class 2,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not understand host!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3   All class 1 and 2 features are present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3 hosts must be able to route UUCP mail for ho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immediately adjacent and also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ail domain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.  All gateways into UUCP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what class 3 hosts must be able to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s 1 and 2 already exist, and will continue to exist for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but are viewed as "older systems" that may eventu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d to class 3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orithm for delivering a message to an address "user@domai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UUCP links can b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the address is actually of the form @domain1:user@domain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main" used for the remainder should be "domain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domain2", and the bang for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1!domain2!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Determine d: the most specific part of "domain"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locally.  This part will be a suffix of "domai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by scanning through a table with ent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from specific to general, comparing entries with "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entries are at the tail of "domain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th the address "mark@osgd.cb.att.com", if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ecognizes "uucp" and "att.com", d would be "att.co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ntry in the table will be the null string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letely unrecognized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Look in the found table entry for g: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teway", and for r: a UUCP !-style route to reach g.  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ily directly connected to the local ho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viewed as a gateway into the d domain.  (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 and r for a given d may be different on different ho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g will often be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Look at the beginning of r to find the "next hop" host n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directly connected to the local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Determine, if possible, the class of g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Create an appropriate destination string s to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. 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 Pass the message off to n with destination informa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nvironment with other types of networks that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!  parsing, the table will probably contai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uch as which type of link to use. 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ay be replaced in other environments b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ntries in the table mentioned in part (b) are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pecific, and allow well known routes to be constru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stead of routing through the domain tree. 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should be reserved for cases where no better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or where traffic is very light, or wher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is the best available.  If a better route is availabl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be put in the table.  If a host h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amount of traffic sent to a second hos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expected that the two hosts will set up a direct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and make an entry in their tables to send mail directly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are in separate domains.  Routing tab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to try to keep paths short and inexpensive for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fic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hints for the construction of the destin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(step f above.) The "envelope recipient" informatio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 to rmail) may be in either domain !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st.com!user) or domain @ form (user@host.com) as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ite is sure the next hop is class 3.  If the next ho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ass 3, or the sending site is not sure, the ! form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f possible, since it is hard to predict what the next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o with a hybr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ateway is known to be class 3, domain ! form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the sending site is not sure, and the entir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as matched in the lookup (rather than some parent domai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6 letter ! form should be used: r!user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bhost!host!user.  If the gateway appears to actually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for a subdomain, e.g. because a parent domain was ma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the address user@host.gateway.com, where host.gateway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 but gateway.com was) it can be assumed to 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3.  This allows rout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bhost!domain!host.domain.com!user to be used with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of safety.  If a direct link exists to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, the user@domain syntax or the domain!user syntax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osts conforming to this standard are class 3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 gateways must be class 3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host A.D.COM sends mail to host C.D.COM.  Let's supp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 letter names for these hosts are aname and dname,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host to be routed through has name b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on 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user@c.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nterface creates a fi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9 Jan 1985   8:39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myname@A.D.COM (My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s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user@c.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sses it to the transport mechanism with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mail user@c.d.com &lt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port mechanism looks up a route to c.d.com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.d.com in its database, so it looks up d.com, and fin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is bname!dname!%s, and that c.d.com is a class 3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ing in c.d.com!user, it gets the path bname!dname!c.d.com!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it had found c.d.com with path bname!cname!%s, it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the domain from the resulting path: bname!cname!user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sure whether the destination host is class 1, 2, 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prepends a From_ line and passes it to u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x - bname!rmail dname!c.d.com!user &l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2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.D.COM!user Wed Jan  9 12:43:35 1985 remote from aname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Jan 1985   8:39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myname@A.D.COM (My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s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user@c.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e blank line at the end of the message - at least one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required.) This results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dname!c.d.com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B.  B prepends its own from line and passes th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x - dname!rmail c.d.com!user &lt;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3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uucp Wed Jan  9 12:43:35 1985 remote from bname &gt;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.COM!user Wed Jan  9 11:21:48 1985 remote from aname Date: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1985   8:39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myname@A.D.COM (My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s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user@c.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c.d.com!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 on C, which stacks the From_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name!aname!A.D.COM!user Wed Jan  9 12:43:35 1985 Date: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1985   8:39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myname@A.D.COM (My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s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user@c.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ores the message locally, probably in this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 conforming to this standard should accept all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localuser               (no !%@ in 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hosta!hostb!user        (no !%@ in 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user@domain             (only . in doma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domain!user             (at least 1 . in doma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il domain.!user            (in case domain has no d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envelope" portion of the message ("From_" lines) should co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sting conventions, using ! routing.  The "heading"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(the Word: lines such as Date:, From:, To:, and Subject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nform to RFC-822.  All header addresses must be in the @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ting site should ensure that the address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-822, since no requirement is placed on forwarding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 to transform addresses into legal RFC-822 format. 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sites and gateways should NOT, however, change a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-822 address such as user@domain into an illegal RFC-822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ateway!user@domain, even if forwarding to a class 1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Postel, J., "Simple Mail Transfer Protocol", RFC-82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C/Information Sciences Institute, August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Crocker, D., "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", RFC-822, Department of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of Delaware, August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976                                                    February 1986</w:t>
      </w:r>
    </w:p>
    <w:p>
      <w:pPr>
        <w:pStyle w:val="PreformattedText"/>
        <w:bidi w:val="0"/>
        <w:jc w:val="left"/>
        <w:rPr/>
      </w:pPr>
      <w:r>
        <w:rPr/>
        <w:t>UUCP Mail Interchange Format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Postel, J., and J. K. Reynolds, "Domain Requirements", RFC-9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C/Information Sciences Institute, October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       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