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 Driv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. L. Ch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otes describe the packet driver link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that was supplied with the Seventh Edition of UNIX|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used by the UUC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low between a  pair  of  machin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 first  representing  the  data  as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ackets of data and then  establishing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overn the use of sequence numbers.  The PK, o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protocol is a particular instance of  this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 discipline.   The  technique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a transmission window to determin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for  valid  sequence  numbers.   The  transmi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etransmit packets having sequence numb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 until  the receiver indicates that pack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ly received.  Positive acknowledgemen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 moves  the  window; negative acknowledgement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causes retransmission.   The  receiv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duplicate  transmission,  detect  the va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occur, and inform the transmitter when packe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r incorrect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describe the  packet 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changes, and framing used by the protocol a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UCP  program  and  the  UNIX  kernel.   Althoug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will be made here to present internal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at were used, the checksum routine is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other implemen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is defined in terms of  message 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of  8-bit  bytes.   Each message includes o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lus a data segment of zero or more information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data segment sizes range between 32 and 409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formula 32(2#8k#9) where k is a 3-bit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et  sequence numbers are likewise constrained to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; i.e. counting proceeds modulo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byte is partitioned into  three  field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#- UNIX is a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      t       x       x       x 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  bits  indicate  a  packet  type  and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to be placed on the xxx and yyy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rpret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    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     contro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`short'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     altern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egment accompanies all  non-control  packets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 is constrained to observe the maximum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size established during initial synchronization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 that  it  sends  to.  Type 10 packets hav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ata segments.  Type 11, or `short', packets have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data bytes but less than the maximum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bytes of the data  segment  of  a  short  packe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unt'  bytes that indicate the difference between the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m size and the number of bytes in the short segmen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less than 127, one count byte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exceeds 127, then the low-order seven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are put in the first data byte and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it is set as an indicator that the remaining b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are in the second byte.  Type 01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by UUCP and need not be discussed in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 number of a non-control packe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xxx  field.   Control  packets  are not sequen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sequence number, excluding  duplicate  trans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 by  a  receiver is placed in the yyy field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ckets sent to the `other'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 data  bytes  associated  with  a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 the  xxx field is interpreted as a contro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yy field is a value accompanying the  control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   The  control messages are listed below in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That is, if several control messages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the lower-numbered ones are s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     name 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CLOSE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RJ              last correctly received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SRJ             sequence number to re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RR              last correctly received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INITC  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INITB   data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INITA  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SE message  indicates  that  th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is  to  be  shut  down.  The RJ, or reject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receiver has detected an  erro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hould retransmit after using the yyy fiel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is mode of retransmission is usual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s  a  `go-back-N'  procedure.   The  SRJ,  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, message carries with it the  sequence  number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packet to be retransmitted.  The RR, o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, message indicates that the receiver has  detecte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;  the  yyy  field  updates  the sender's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/B/C messages are used to set window and  data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Segment sizes are calculated by the formula 32(2#8yyy#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d window sizes may rang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s of the protocol running  on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at rates up to 9600 baud showed that a windo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s optimal given a packet  size  greater  than  32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 link bandwidth can be fully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For this reason the SRJ  message  is  no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as  it  might  otherwise  be.  Therefor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no longer generate or respond  to  SRJ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   It  is mentioned here for historical accurac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may assume that SRJ is no longer part of the 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exchanged between four  cooperating  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:  two  senders  and two receivers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hannel  is  thought  of  as  two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 data paths.  For example the window a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need not be the same 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synchronization is accomplished with two  3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s:  two  each  of  INITA/INITB/INITC.   Each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INITA messages repeatedly.  When an INIT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, INITB is sent in return.  When an INIT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and an INITB message has  been  sent,  an  IN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sent.   The INITA and INITB messages car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packet and window size that each receiver wa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 and  the  senders  are  supposed  to  comply. 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has seen all three INIT messages,  the  chann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design  a  protocol  that  start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 fewer   messages  than  the  interlocked  handsh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The  advantage  of  the  more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 lies  in  its use as a research vehicle: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sequence is completely symmetric, a handshak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ted by one side of the link while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, and the software to do this can  utilize  code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ordinarily be used only once at connection set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perties were used in experiments  with 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 parameters.   That  is attempts were mad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segment sizes to changes observed in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link was in use.  Other experiments use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 in a different way for  restarting  the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data loss after machine crashes.  These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orked well in the packet driver  and  basicall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the impetus for other protocol designs.  Th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UUCP is concerned  is  that  initial 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two  3-way  handshakes, and the INI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itial  synchronization  each  receiver  se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-8  incrementing  counter  R  to 0; each sender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unter S to 1.  The value of R is alway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most recent correctly received packet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s always the first sequence number in the output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W  denote window size.  Note that the value of 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each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nder may transmit packets with sequence numb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S  to  (S+W-1) mod-8.   At any particular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expects arriving packets to  have  numb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(R+1) mod-8  to  (R+W) mod-8.  Packets must ar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order are are only  acknowledged  in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, the `next' packet a receiver will acknowled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quence number (R+1) mod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eiver acknowledges  receipt  of  data  packe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ing  for  the value of its R counter to be s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where it will be used to update  an  S 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two ways.  If data is flowing in both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cross a channel then each receiver's current R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arried in the yyy field of non-control packets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 when  there  is  no  bidirectional  data  flow,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's R value is transmitted across the link as the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an RR contro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handling is up to the discretion of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n ignore all errors in which case transmitter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vide for retransmission.  The receiver may also gen-erate  RJ error control packets.  The yyy field of an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RJ message replaces the S value of the local sen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 a  request  for retransmission to star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.  The yyy field of an incoming  SRJ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particular packet for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emblance between the flow control  procedu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et driver and that defined for X.25 is no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protocol  began  life  as  an  attemp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 up  X.25.   That  is  why,  for  example,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niform in length (one byte), there is no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(not  needed), and there is but one timeou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SE message is used to terminate 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ither or both ends of the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itiate termination.  In any case when one end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t sends CLOSE messages until one i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or until a programmable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messages  is  reached.   Receipt  of  a CLO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CLOSE message to be sent.  In the UNIX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lso  causes  the  SIGPIPE or `broken pipe' sign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local process using the communi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framing is used to  denote  the  techniqu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 beginning  and end of a message is detec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eam; error  control  denotes  the  method  b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errors  are  detected.  Strategies for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control depend upon additional  informatio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 along  with  the control byte and dat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oice of a particular strategy usually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 of  input/output  devices 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raming techniques are in used in support of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implementations, not all of which can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here.  The technique used on  asynchronous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x byte framing envelope is  construct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byte C of a packet and five other bytes as dep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LE&gt;&lt;k&gt;&lt;c0&gt;&lt;c1&gt;&lt;C&gt;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LE&gt; symbol denotes the ASCII ctrl/P charac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 is  to  be followed by a data segment, &lt;k&gt;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og#92#8(size)-4; i.e. 1 &lt;#_ k &lt;#_ 8.  If k  is  9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 represents  a  control  packet.  The &lt;c0&gt; and &lt;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the low-order and high-order bytes respectiv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AAA  minus  a 16-bit checksum.  For control packe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checksum is the same as the control byte C.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 the  checksum  is calculated by the pro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x&gt; byte is the exclusive-or of  &lt;k&gt;&lt;c0&gt;&lt;c1&gt;&lt;C&gt;.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s  accomplished  by  checking  a  received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for compliance with the definition, and comp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function of the data segment with &lt;c0&gt;&lt;c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ticular framing strategy assumes data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ant-sized: the `unused' bytes in a short pack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ransmitted.  This  creates  a  certain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 which  can  be  eliminated  by  a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ing technique.  The advantage of this strategy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devices  can  be  programmed  to 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-sized framing envelopes and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sum calculation is  displayed  below  as  a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 Note that the code is not truly port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short and char are not  necessarily 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cross  all machines that might support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assumes that short and  char  are  16  and  8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[Original document's version corrected to actual version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sum(s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short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unsigned short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shor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(sum&l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=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 += (unsigned)*s++ &amp; 03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+= sum^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((unsigned short)sum &lt;= 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 ^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 while (--n &gt;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23,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