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UCP "G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N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l 1990 DECUS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esday, 4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vilion 2, Las Vegas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ie E.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, VMSnet (DECUS uucp) and Internals Wor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VAX System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ac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10 Sky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9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619-565-1865 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h@dcs.simpa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h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ecwrl,scubed,crash,nosc}!simpact!j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ITIAL HANDSHAKE ("SHERE EXCHAN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ccurs after call placement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nitiated by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messages begin with \020 (ctrl-P, also known as D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\000 (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ent and received in "raw mode" (no carriage retur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                                      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ces call, gets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login prompt, log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uucico program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020Shere=hostname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20Shostname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020ROK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hostname's are the respective systems' uucp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aller's Shostname message may includ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option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stname -Qseq -xdbg -pgrade -vgrade=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q = call sequence number (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bg is a digit, answerer sets its debug level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grade indicates what class of files are being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mail, news, arbitrary files).  Taken fr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ntry; not sent or supported by all syste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support -p, some support -v, som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either.  (See discussion of "C." files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ld answerers may send just Shere instead of Shere=host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OK" message says that the answerer has accept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answerer may reject the call wit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LCK - answerer thinks it's already talking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CB - answerer wants to call the caller back (to avoid 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BADSEQ - call sequence number is wrong (caller is an im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likely, sequence numbers weren't updated prop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d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LOGIN - caller's login name (username) isn'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r's uucp (USERFILE or Permiss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You are unknown to me - (yes, it really does send all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's hostname isn't known to answer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sys or System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r receives any of these, it simply hangs up.  (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after sending the reject message, possibly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o that the modem disconnect won't prevent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werer "accepts the cal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                                      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pr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otlist is a list of the protocols (each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, e.g. "g") supported by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ot is a single protocol from protlis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aller can send UN (and then hang up) if it suppor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 in common with answ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two machines have agreed on a protocol. 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"g" protocol, so that the last two message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                                      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f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oth systems call the gturnon() function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ata link protocol to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 PROTOCOL 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communication (until after the G protocol shutdown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ch packet has a six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trol packets have only 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a packets have a header and a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acket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LE  |   K   | cklo  | ckhi  |  ctl  |  X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always DLE (octal 020, hex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is the "K-byte".  For a control packet it is alway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 tab character).  For data packets it indicates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) length of the following data segm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-byte value    data seg. len.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      contro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bytes are the low and high bytes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computed on the data segment (if any) plus the contro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ecksum computation is describ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byte is a bitmapped command byte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is a simple XOR of the middle four bytes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s perform a framing and validation function f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rol" byte is bit-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   T | X   X   X | Y   Y 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field denotes the type of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value       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      control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alternate channel data packet (unused in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long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short data block (to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s of the X and Y fields vary with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vs.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packets the X field is the type of control packet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 parame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value    name      Y fiel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CLOSE     no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NAK       last correctly receive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SRJ       packet number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ACK       last correctly received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INITC     max window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INITB     max data segment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INITA     max window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"data segment size" on the INITB packet is encod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YTE but with numbers one lower; e.g. an INITB packet with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f 1 indicates a data segment size of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ost descriptions of uucp refer to types 2 and 4 as "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ject) and "RR" (receiver ready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RJ ("selective reject") is not used in know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packets, the X field is the sequence number of the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field is the "ACK number" -- the sequenc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rrectly received by the system sending the data packe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data transfer and acknowled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 header is always followed by a data segment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Long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et type is "long data", all 'n' bytes of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'n' is denoted by the Kbyte)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Short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et type is "short data", the data segment is still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, but the first one or two bytes indica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 physical (transmitted) length and the number of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esentation level (its "logical lengt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 | length difference (1-127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the difference is too large to fit in seven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6   5   4   3   2   1   0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 | length difference(lo bits)| length difference (high bit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yte of data segment     second byte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ata packet with a physical segment size of 64 (Kbyte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ffective (logical) length of zero, would be sent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ata" packet where the data segment consisted of a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64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 | 1   0   0   0   0   0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63 additional bytes (whose contents would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G PROTOCOL ("DATA LINK LAYER"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protocol is initialized via an exchange of the INITA, INITB, and IN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ch system starts sending INITA'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pon receiving an INITA, send an IN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pon receiving an INITB, send an INI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en both have sent and received an INITC,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ITx packets are received each system sets its uuc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gment size and maximum transmit window size) to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handle and what it gets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G PROTOCOL DATA TRANSFER AND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, data packets are exchanged.  Thus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sists of Shortdata, Longdata, ACK, and NAK packet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, when CLOSE packets are ex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ach data packet must be acknowledg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a packets can only be acknowledg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a data packet arrives corrupted (as determ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), the receiver sends a NAK (requesting re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imply does not send an ACK, allowing the sender t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iting an ACK (which has the sam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first packet sent by each transmitter has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Packet sequence numbers are modulo 8 (ie 1, 2, ..., 7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ucp (in most implementations) uses a transmit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 (typically 3, maximum 7 due to the three-b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fter sending one data packet the sender need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K before sending the next data packet, unti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unACK'd packets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lloquially this is known as a "windowed" protocol.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ed to stop-and-wait, e.g. most Kermit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fter the transmit window is full (ie window size unACK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s have been sent), transmitter must wait f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(at least) the first packet in the transm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ending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 protocol's receive window size is 1 --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packet which is valid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 ACK provides the number of the last correctly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, and implies that all earlier packet number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rrectly received.  Thus a single ACK may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"ACK number" -- the number of the most recent correc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message -- also appears in the Y field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packets.  If a system is about to acknowledge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appens to have a data packet to send, it need no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 ACK; putting the number of the packet to be ACK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 field of the data packet is sufficient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often, because uucp's "upper layers" don't u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direc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NAK provides the same number as an ACK b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nsmission of all outstanding packets with higher (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Both ACKs and NAKs provide acknowledgement for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packet but also all previous packet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("stacked AC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a "go back n" protocol.  I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but performance suffers 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protocols allow a receive window size of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lective reject", and this was in fact the intent of the 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.  An SRJ says "retransmit this one packet, I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".  This avoids having to resend an entire transm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 error in just on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 Simple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      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1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2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3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eceives Data 4 i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A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receives Data 5 ok but out of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NA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ends everything i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4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5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Data Link Layer:  Interesting Cases, Implementation Notes, A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Corrupted Pack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packet, the receiver should scan for a DLE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bytes following and check th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the XOR check fails, the "packet header" cannot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for the next DLE begins at the next byt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LE (not six bytes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f the XOR check succeeds, but something'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(illegal Kbyte value, for example), the rece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 this the same as an XOR failure.  (XOR checks are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ob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 Corrupted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on a data packet is good (XOR is okay), but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data segment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end a NAK to indicate receipt of a corrupted data packe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escan the input looking for the next control pack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rst byte of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counterintuitive; if we can trust the header it se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able to trust it to tell us how long the data segme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 being received is a copy of just one di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ata transfer.  If we pay no attention to what's insi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e see this (assuming 32-byte data segments, K =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HHH DDDDDDDDDDDDDDDDDDDDDDDDDDDDDDDD HHHHHH DD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ince the data contains a uucp packet stream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HHH ddddhhhhhhdddddddddddddddddddddd HHHHHH dddddddddd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2                            3          4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uppose that the header at 1 gets corrupted in transmiss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check fails.  We junk it and start looking for another DL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"imbedded header" at 2.  It passes xor, so we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eader, and read the next 32 characters.  If it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cket number it'll fail on checksum, but more likely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cket number; whatever, we send a NAK to tell the send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resume scanning.  Since we rescan all of (what we thought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we'll find the DLE at 3...and we're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we had said "bad data segment, skip 32 characters" we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ext header starting at 4.  We'd then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header at 5....  we'd eventually get back in sync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 Missing Packets (out-of-sequenc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employs a receive window size of one; that 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packet that may be received at any time (the nex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evious correctly-received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-of-sequence packet is received the correct response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K (with the Y field, as always, being the number of the la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 Too Many N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od to send a NAK for every error condition.  Let's re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data exchange diagramm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             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3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ata 4 is corrupted on th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receives Data 4 w/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AK 3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receives Data 5 out of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AK 3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receives Data 6 out of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AK 3 (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NAK 3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receives Data 4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NAK 3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ceives Ack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receives Data 4 out of s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A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nix uucps address this by being very "shy" about sending N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just letting the sender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but hurt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ECUS uucp keeps track of the number of received err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s the NAK only if the number modulo the window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us we send the first NAK right away, but no more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a window-size worth of packet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 Duplica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is received with a number that's already been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d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duplicate of one we got earlier; our ACKs got lo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timed out and is resending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future packet, and the intervening seven packets we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t this can't happen, since max window size is sev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ckets must always be acked in sequence, the only correc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a NAK indicating the last good (in sequence)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1  Control Packe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cket types denote the priority of the packe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control packets are to be sent, the lower-numbere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irst.  (CLOSE before anything else, for example.) Contro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have priority over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2  Varying Physical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tocol allows for data packets with different 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sical lengths) to be sent in a session, in practice,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value negotiated at the star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3  Interpacket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E that begins a packet should follow right on the he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.  Berkeley 4.3 uucp has a bug that causes it to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bytes between packets.  A robust implementation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it encounters two null bytes while looking for a 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4  Comm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implementations seem to use a window size of 3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hysical length of 64 bytes (Kbyte = 2). 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ree to use a larger window size or packet length, but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5  Checksu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that is placed in the packet header for data pack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- (chksum(buf,len) ^ (0xFF &amp; cby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packets, the checksum valu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IC - (0xFF &amp; c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 i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its (physical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sum()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yte is the value of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is 0125252 (octal) (i.e. alternating bit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packet is resent, the checksum must be recalcula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ncludes the control byte and the Y field (last goo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umber) of the control byte might change between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sum routine, copied from G. L. Chesson'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dified by John Gilmore to reflect actual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hor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signed 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shor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um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*s++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+= sum ^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unsigned short)sum &lt;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 ^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ILE TRANSFER "MESSAGES" ("APPLICATION LAY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s and acknowledgements form a reliable data li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ucico programs use to exchange messag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uucp session the caller is in mast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 is in slave.  The caller searches its uucp spoo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queued requests to send or receive files).  Each such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results in an "S" (request to send), "R" (request to rece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" (remote request for uucp) message being sent to the sl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rcfile_on_master targetfile_on_sla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srcfile_on_slave targetfile_on_mas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srcfile uucphost!targetfile ...  (not cover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will respond with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sen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2            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4             can't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receiv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&lt;mode&gt;        ok (gives protection mod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2            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receives any of the reject messages it simp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xt queued work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receives an "ok", the master (for file send reques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(for file receive requests) sends the file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of the file then sends one 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5             couldn't move temp fil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              file receiv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RO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ter has no more queued work requests it asks the sla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g up.  The slave then looks for work and, if an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exchange master and slave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lave has no work, hangup is agreed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                                         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 this point both system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 protocol shutdow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lave has work, roles are ex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                                                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                                                       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t this point roles are ex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                                            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                                             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master runs out of work it will again ask the form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nts to hang up (as more work may have been queued on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tenure as slave).  The process repeats until nei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 wor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SENDING AND RECEIVING MESSAGES AND FILES ("PRESENTATION LAY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essages (S, SY, SNn, R, RY, RNn, CY, CNn, H, HY, HN)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ng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me uucps send the last (or only) part of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s many packets as necessary for the messag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message is terminat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nly one message i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me uucps seem to expect the rest of the packet to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ince Unix, and therefore uucp, has no concept of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", the file is simply copied, byte for byt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and transmitted.  (The file protection m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s a parameter on the S message or with the RY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ransmission of a shortdata packet with logical leng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end of file (that is, the previous pack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byt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ails are specific to the "g" protocol -- thus "g" includ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k and presenta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G PROTOCO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ystems have agreed (via H, HY, HY message exchange)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y each call the gturnoff() function, causing C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ex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)                                              (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&gt;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"OVER AND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link layer has exchanged "CLOSE" messages, one m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ver and out" messages is ex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                                      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OOOO  (six "O"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seven "O"'s) 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"g" protocol has already been turned of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not preceded by six-byte headers.  They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DLE and terminated by NUL, as were the Shere, S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ots, etc., messages at the beginning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aller sends one file and receives on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 sends one file.  (ACKs, NAKs, and retransmits for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re not 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                                             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&gt;                                           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ces call, logs i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uucico program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equent transmissions are framed by DLE ....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ere=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f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bsequent packets have "g" protoco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(INITA)                                  Control(IN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(INITB)                                  Control(INI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(INITC)                                  Control(IN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S fromfile1 tofile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data(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data(last few bytes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data(logical leng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data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R fromfile1 tofile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data(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data(last few bytes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ortdata(logical leng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data(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ngdata(S fromfile1 tofile1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ngdata(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data(last few bytes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ortdata(logical leng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ngdata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data(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ngdata(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(CLOSE)                                  Control(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equent transmissions are framed only by DLE ....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UUCP WORK FILES:  ORIGINS OF "S" AND "R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ico programs at each system are driven by work files 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o decide whether to call a uucp neighbor, uucic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s associated with the neighbor's uucp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en answering a call from a uucp neighbor, after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"do you want to hang up?", the answering uucic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s associated with the calling system's uucp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Work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work file 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remotehostname grade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crashA8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"C."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emotehostname is the uucp host name of the remote system (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 max, even if the actual host name is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rade is a single letter denoting the priorit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"A" is the most important, "Z" is very unimpor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is somewhere in between.  Since the files a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the spool directory, and since fi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al order by file name, the most important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ucps can be configured to only place outbound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grades of work at certain times of day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is typically assigned a very high grade, and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ransfer mail almost as soon as it is queued,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somewhat less important, and news being r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niq is four characters (four digits in older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 this work file name unique, even though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the same uucp host, with the same grade,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ewer systems use four or six alphanumeric characters,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gnificant, e.g. C.noscMabcdef is a differe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noscMabc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me Unix implementations use differen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oneyDanBer uses a different subdirectory for each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the subdirectory name is the neighbor system's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name).  (see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e implementation uses one subdirectory for "C.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other for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ther systems with restrictive file names (e.g. MS-DOS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ventions, as long as the sam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/spool/C.simpactA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UUCP\SPOOL\C\SIMPACT\A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in master mode, the uucico program processes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work files remain, the master mode uucico offers to switch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sends an "H" message to the slave).  The slav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containing the master's host name.  If any are found,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ed, otherwise the systems agree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Work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 file contains one or more "S", "R", or "X" (not cove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processed (i.e. sent to the neighb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le transferred)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 "S" (send File From Master To Slav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rcfile trgtfile user opts datafile mode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rcfile is the fully-qualified path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rgtfile is the fully-qualified pathname to which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pied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ser is the sending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pts options, preceded by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   send directly from srcfile.  If absent, send fro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 in spool directory, name given by data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copy after transferring; in this case src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al, providing the file'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   notify sender by mail when copy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   notify user notify on target system when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ptions are present, a hyphen appears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afile if "c" option present, "D.0"; if "c" absent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data file in the spool directory for uuci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ode is the Unix-style file protection mode (in octal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otify is the name of a user on the target system; pre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n" op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 "R" (Receive File From Slave To Maste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S" commands, except datafile, mode, and notify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Origins Of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are creat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sers issue "uucp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are explicit requests to copy files to or from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sers send mail which goes out via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"mailer" places the mail in a file in a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es the necessary work file to cause it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hop in the uucp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"Route-through" uucp mail ar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really just the same as the preceding ca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iler" is seen as just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ews is queued for transmission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with mail, the news transfer programs place the ne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in the spool directory, and create the necess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EXECUTION FILES ("X."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 mechanism is used for remot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eceipt of a file named X.anything in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s the "uuxq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uuxqt interprets the 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ypical uses are for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uux command allows users to request remo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commands (permissions perm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X-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File contains one or more lines.  The first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command type.  It is followed by a blank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interpreted according to the command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Usenet article by Dr. Peter Honey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file name fo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le name for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file required to be present before running command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argument gives name for the file 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name of user who issued request (relative to the ho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U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second arg is name of host that passed this X. fil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 is a user name on that host (overridden by 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send status notification (and error output)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send no status notification if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send status notification if comm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return command inpu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requests command be processed with 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requests command be processed with exe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return status info to the named file on the reques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lines are ignored, i.e.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Example: 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jeh on system simpact sends mail to user bblue on uucp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mpact's mailer creates mail text file in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name D.simpactA32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mpact's mailer creates what will become an X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act's spool directory (file name B.simpactA32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jeh s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D.simpactA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.simpactA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rmail b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impact's mailer creates work file in simpact's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name C.crashA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D.simpactA3214 D.simpactA3214 jeh - D.simpactA3214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B.simpactA3214 X.simpactA3214 jeh - B.simpactA3214 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impact calls system "crash" and interprets the wo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the "D." and "B." files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the "B." file arrives at crash,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simpactA3214 (see the second "S" command in th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uuxqt program at crash interprets the X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.simpactA3214 as input to the command "rmail bb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me systems use a different uniq value in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ocally-created file (instead of rely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keep them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me systems use the "D." prefix for both the mai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the file that will become the "X." fil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(In this case, the uniq value must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is mechanism is designed so that, even with a sing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uncoordinated uniq values, all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local system creates "B." and "C.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remote system creates "X.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local system creates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.localhostnam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remote system creates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.remotehostnam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FILE 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different file name syntax need not be ba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uucp transfers, and particularly not from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Receiving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nly received "D." and "X." files are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ocal uucico maps file names specified by Unix system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when processing received "S" commands (i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ocal uuxqt performs the same translation when hand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in the "X.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Sending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ames of locally-created "B.", "C.", and "D." files can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en constructing the local work file ("C." file)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format trgtfile names in the "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REFERENCE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Uuc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two papers were instrumental both in prep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in implement uucp "g" for VMS.  I believ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se two papers is incorporated in this article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egrzyn posted a Usenet article (date unknown) that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e exchange, over-and-out exchange, and the applica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et Driver Protocol" by G. L. Chesson of Bell Laboratories (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1988), distributed via Usenet and Internet, is the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 "g" protocol data link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Uuc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ucp and Usenet by Tim O'Reilly and Grace Todino, (O'Re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Newton, MA 02164), has a good description of the 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of work file and executio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ucp Implementation Description" by D. A. Nowitz, part of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ocumentation sets (check the Supplementary Documents volum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provides a general description of each program 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neyDanBer UUCP -- Bringing UNIX Systems into the Information Ag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Rieken and Jim Webb, ;login:  (journal of the Usenix Assoc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1, Numbers 3 and 4 (May/June and July/August, 1986).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features of one of the newest Unix uucp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w file name conventions, logging,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 PROTOCO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047, Tuesday, 4-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-recognized work on the subject of data communication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r Networks by Andrew S. Tanenbaum (Prentice-Hall).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several different types of windowed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 by Frank da Cruz (Digital 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lucid description of the sliding-window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Although windowed Kermit differs in several important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"g", this material was of great assistance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"g" implementation for DECUS uucp and in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nuances of window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Critiques And Proof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graciously reviewed and send comments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hristopher J. Ambler, chris@fubarsys.slo.ca.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bler@polyslo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Jordan Brown, jbrown@jato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ric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ick Pemberton, Lsuc, uunet!mnetor!aimed!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ark Pizzolato, decwrl!infopiz!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