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.DOC - created June 16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pdated August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- the Extended File Moving Command for PC/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thanks to Scott Russell for his help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ragement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Quick Help type:  XMOVE 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A release of this program is being provided for users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aluate.  This program is NOT public domain!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as Shareware.  Currently no set fee is being asked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make a contribution will become Registere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entitling you to future releases of XMOVE. 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option to be automatically registered as a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r Permanent Member on The DeskTop Information Servi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privileges are based on the amount of your contribu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CESS bulletin posted on The DeskTop Information Servic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your BBS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realize that there are LOTS of DOS utilities on the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theless, this provides you a way to contribute to a grea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even more value for your dollar.  Thanks for your suppo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s will be used to support the author'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The DeskTop Information Service @ (215) 692-8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Registration Form at the end of this document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hn 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 Chester, PA 1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checks payable to: John 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was designed to provide users of PC/MS-DOS based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ve command that behaves in a fashion similar to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n my opinion, a good Move command should come natu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amiliar with the Copy command (plus have some of the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of X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was created to provide a simple command for 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ubdirectory to another -- particularly when the 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free space to do a Copy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n its current form does NOT support moving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, however it does try to emulate the functionali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  C:\SYS&gt;xmove *.ba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all the files in the current directory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to the Root directory.  Notice that the source files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have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  C:\&gt;xmove \sys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ove all the files in the \SYS directory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AT to the current directory.  Notice that the sourc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but NOT the target directory.  XMOVE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for the target directory when the targ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XMOVE (cont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be aware of an important change made in XMO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40.  If the file you are moving already exists in th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XMOVE will automatically overwrit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rget] directory with the file from the source director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the automatic overwriting of files, include the "/o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O, not zero!) switch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 file called "BUDGET89.XLS"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\XL\FINANCE and in the subdirectory \XL\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moves all the files with an extension of ".X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\XL\DATA subdirectory to the \XL\FINANCE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xmove \xl\data\*.xls \xl\f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VE 0.40 automatically overwrites the "BUDGET89.XL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L\FINANCE subdirectory with the "BUDGET89.XLS"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L\DATA subdirectory.  To prevent this from happening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o"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xmove \xl\data\*.xls \xl\finance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GES TO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he changes starting from the oldest to newest, an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etter understand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 16, 1989 - XMOVE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came from an idea I had in 1988 to create a useful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 In that same period I wrote a very basic MOVE prog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icrosoft Macro Assembler 5.1.  The name was lat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as I continued to struggle with an assembl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After acquiring Microsoft Quick C 1.01 I g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to continuing my idea using the C language.  Well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my hands on Microsoft Quick C 2.0 I decided to go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is the result of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 26, 1989 - XMOVE 0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XMOVE has been tested on a Novell Network and i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wlessly.  The network configuration tested was an Everex 386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p as a non-dedicated server with mirrored drives (F: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:, X:, Y:, &amp; Z:).  XMOVE was tested on the serve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BM XT workstation.  The program passed with fly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eaning it correctly moved the files and the network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The XMOVE documentation was dramatically revi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Form was added to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 28, 1989 - XMOVE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MPORTANT change was made to XMOVE.  Previous releases of X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move every type of file except for subdirectories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s.  XMOVE version 0.11 now ONLY moves fil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of Normal, Read Only, and Archive.  This change wa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 you from moving hidden files that might be part of a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rotection scheme, AND more importantly, to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moving DOS's hidden system files from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Boot disk.  I encourage you to replace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XMOVE you might have with XMOVE version 0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05, 1989 - XMOVE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 Version 0.20 has been improved to work even more lik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.  Using this version should come naturally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a good understanding of the various options that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llows.  XMOVE enhancement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To move all the files from one subdirectory to another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the format, "subdir\*.*".  Now you can shorten i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bdir", and XMOVE will automatically append the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"\*.*".  i.e. C:\&gt;xmove subdir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XMOVE now supports the DOS abbreviations, a single period "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the current directory, and double periods "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 the parent directory.  i.e. C:\&gt;xmove ..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The screen information XMOVE displays has been improved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s will be easier to read since they are now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rest of the file listing.  (Previous version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errors double-spaced while the successfully moved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single spa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If you want to use XMOVE from within a batch file you can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LEVEL of 1, indicating that the program failed to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This error will occur when bad command lin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  For example, when too few or too many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fter the X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The following switches have been added to XMOVE: /? /h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will be displayed when the 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C:\&gt;xmove /?  OR  C:\&gt;xmove /h  OR  C:\xmov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06, 1989 - XMOVE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bug in Version 0.20 was corrected.  If the 2nd paramet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backslash, XMOVE Version 0.20 would incorrectly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An attempt to move files to the target would display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 followed by an error message.   i.e.  C:\&gt;XMOVE *.* 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move files and repor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the help format in Version 0.21 was improved.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:   XMOVE /?   OR   XMOVE /h   OR   XMOVE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08, 1989 - XMOVE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0.30 has had extensive error-checking added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w more explicit, telling you exactly why an error occur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XMOVE will tell you if it cannot move a fil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s in the target directory.  At this time, n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is suggested.  I need your feedback telling me how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al with instances where the file(s) you're attempting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xist in the [target] directory.  (Remember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able from within batch files, as well as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OS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get an error, "File access denied", it may be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network that has either locked that file from use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pen at the time.  In some cases XMOVE suggests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problems.  For example, if you do not specify th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XMOVE has a problem gett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from DOS, the screen will suggest action you can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the problem.  Take the suggested action and retry X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fying the [target] with XMOVE will ALWAYS correct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error messages should now be easier to read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 line up flush lef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change was made in this version to speed up th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screen.  Versions 0.2x actually slowed dow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x versions.  That speed loss has been re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29, 1989 - XMOVE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significant changes were made to XMOVE 0.40: 1.)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overwritten in the [target] directory, 2.)the switch "\o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urn Overwrite Off, and 3.)4 possible EXIT Cod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 so you can check the status after executing XMOV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ndy for IF ERRORLEVEL EXIT Code testing within batch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batch file, XM.BAT, has been added to this release of X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.BAT demonstrates how to use XMOVE from a batch file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based on the EXIT Codes returned to DOS from X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ere made to accommodate additional command line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requirements were changed slightly.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without blank spaces between them, however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till required to separate switches from the source subdir[\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[target] directory.  Version 0.40 currently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f the following switches (not case sensitive):  \?, \e, \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, and \s.  Switches \e and \s are not currently in use, and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creen will be displayed.  \o (the letter o, not zero)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*MAJOR* change was made to XMOVE 0.40.  If the files you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ve already exist in the [target] directory, version 0.4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overwrite them without warning.  This is in kee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basic concept that a good move command should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hion as the DOS copy command.  This insures that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as people would "expect" it to.  It also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will continue to work from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EXIT Codes were added to XMOVE 0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 Code of 0 indicates that no errors were det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running.  Most likely all the files we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 Code of 1 indicates an error occurred while XMO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he command line.  Most likely cause is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when entering the XMOVE command and its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 Code of 2 indicates that no files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rectory matching the source file specifi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No files we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T Code of 3 indicates a file access error occurr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ing to move a file.  If XMOVE was started WITHOUT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, then an EXIT Code of 3 is most likely indicating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ne or more files were overwritten in th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XMOVE was started WITH the /o switch, th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not all of the files were moved.  If it was a sev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error, such as trying to move files across driv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les were moved.  (See the error message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think you're encountering a problem with the program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o write down the EXIT Code the program displays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ll The DeskTop Information Service BBS @ (215) 692-86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the problem.  See the next page for a mai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y 30, 1989 - XMOVE 0.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has been slightly revised with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and Purpose section on Page 1.  Also, the p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was revised.  The XMOVE.EXE file is still Version 0.40 -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ere made to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ust 6, 1989 - XMOVE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inor cosmetic changes were made to several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.  Also, a functional change was made during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.  If the [target] directory is not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VE is unable to locate the current directo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exit and return an error message.  Previous vers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execute the move routine.  As a result,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turn several error messages and more importantly,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would be EXIT Code 3, rather than EXIT Code 1.  The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error message, "Unable to locate current direc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EXIT C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comments, call the DeskT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@ (215) 692-8623 and leave a message for the "SysOp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E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2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Chester, PA 1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d of XMOV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 M O V 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RINT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1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2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: ______    ZIP: _____________ -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hone: (_____) ______ -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Phone: (_____) ______ -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your registration of XMOVE, you are automatically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on The DeskTop Information Service BBS.  Read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etin on the BBS for additional information about your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you like to be automatically registered on the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eck one)   YES ____    NO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ES, what password should be entered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 to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have any comments or suggestions for improvement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XMOVE program?  Please list the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your support!                                   XM0410806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VE (C) Copyright John Ellard 1988,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