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Dir, version 2.01 (4 Dicember 1991), by Stefano Di Pa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To delete (and eventually "wipe")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directories starting from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ipeDir &lt;directory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[options]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a  Ignore Attribute: don't skip files with special attribu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don't delete, View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Wipe (overwrite) each file before delet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wipe, any eventual un-delete is unusef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Batch mode: delete without asking confi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ptions are showed from highest to lowest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PEDIR is a "Public Domain" program, so it can be freely copi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UG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any bug, suggest me some enhacement or for any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.S.A.: PK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taly:  "BES III - Bologna (Italy)" BBS (2:332/4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elephone no. (in Bologna - Italy) +39-51-433962 (at dinner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ome address: Stefano Di Pa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ale della Vittori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1100  PESARO  (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