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HEN - A Terminate &amp; Stay Resident delayed activ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E G A L   B I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, and all the ancillary programs in this package are my own 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pyright by that fact. I hereby place that se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 place NO restriction of any kind on their use, adap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, possession o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py of this material, you have it with my bless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ishes.  May it do well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ccept NO contingent responsibility of any kind for the us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use of this software. If you use it, it is presum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y and how to use it, and that you are in full contro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tha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id Hatch  M.A.C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ethics violations that could be levied against the mod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THE UNKNOWN HACKER can not take any credit for bri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full functionality by making it a re-usable TSR.  David Hat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stipulation remains in full effect. Th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.COM serves as a delayed wakeup utility, which doe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ize your computer while it is waiting.  It is a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which monitors the time.  When a requested time has arriv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mmand is stuffed into the keyboard buffer,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mplies that the computer will be known to be idle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sitting at the DOS prompt, or else running so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ects the delayed command. If you have a slow computer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7MHZ XT or XT CLONE then your day will not increment at a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. The date remains the same but time march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OTENTIALLY CAUSE ** DISASTER ** IF SOME APPLICATION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DELAYED COMMAND IS RUNNING AT THE SPECIFIED TIME.  WHEN.C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F CHECKING FOR SENSIBLE USE OF THE DATA IT WAS GIVEN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LY PUT IT INTO THE KEYBOARD BUFFER AT THE SPECIFIED TIM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TELLIGIBLE IN SOME WAY TO THE UNEXPECTED APPLICATION,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** COULD HAPPEN. PREVENTION OF THIS SITUATION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WHEN.COM CANNOT, AND WILL NOT, HELP YOU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CEPTANCE OF THIS PROGRAM DIRECTLY INCLUDES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CONTROLLING WHAT IT WILL DO.  TAKE C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conflict with other TSR utilities, if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(timer tick) is taken away from WHEN, and not restored.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ll common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are programs do not use ROM BIOS keyboard input. Thos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put from WHEN, and it may or may not appear later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offending program clears the keyboard buffer on exi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yntax is:      WHEN HH[:MM[:SS]] command [command tail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at least hours must be entered. If only h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 time will be accepted as seconds 00 of minute 0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hour. Leading zeros must be entered if needed. This is on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execution of WHEN. After that the minutes and seco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t the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may be entered, separated from hours by a colon. If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re entered, seconds will be accepted as 00. This is only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ecution of WHEN. After that the seconds will rem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, minutes, seconds may be entered, separated by colons.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: HH:MM:SS.  All digits must be entered, including leading ze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colon is entered, the following digit pair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specification must be followed by one or more space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parator, which must be followed by an execut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command may be followed by another separato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rameters for the executable command as a command tai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beginning of the executable comman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il will be placed in the keyboard buffer, with a trail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t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 table shows what characters are to be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mmand to simulate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: F1  F2  F3  F4  F5  F6  F7  F8  F9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:  #   $   %   &amp;   '   (   )   *   +   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ailored to the requirements of DOS at the command promp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ell be used as a delayed command to som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of the possibility of intermingled operator inp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command. (Someone working late/early?? Take ca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operation / Batch file operation with status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ime and command are entered manually, WHEN will give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ing its interpretation of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obvious error occurs, the command will not be accept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 error occurs, a descriptive error level will be returned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 level == 0 if no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batch file operation easier, the prompts may be suppress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insert a '/' character before the time value. This suppres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essage, and any error messages. (If an error occurs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ll be returned to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STRIN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/ 19:55:00 MAIL   ;Run mail utility at 19:55 each nigh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;No prompt messages, return error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00:10:00 fboot    ;Reboot the computer at 10 mins pas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;midnight. Prompt operator, prompt &amp; return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                 ;Returns the current setting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