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Up  v.1.3 (C) Copyright 1986-91 by Nassib Nassar, Sof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/ ORDER FORM  for  What's Up (tm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order form with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sib Nas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35 Livingstone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ham, NC  27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ity:   ___________________  State:___________   Zip: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What's Up" (tm) Copyright (c) 1986-91 by Nassib Nassar, SoftBrus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Quantity|  Description                      |  Unit  | Extend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+-----------------------------------+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| Registration with disk and Manual | $20.00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+-----------------------------------|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| Registration only                 | $15.00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+-----------------------------------+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Subtotal  $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NC residents please add Sales Tax  $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(Foreign, w. disk &amp; Manual, please add US $4.00)  $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|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Total  $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What's Up" (TM) program diskette and printed manua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ipped post free within the continental U.S.A.  For shipp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countries, please add US $4.00 for postage and packa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ces subject to change 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ette size:       ___  5.25"          ___  3.5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ank you for your suppor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. 1.3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