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's Up (tm) is Copyright (C) 1986, 1987 1988, 1989, 1990, 1991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ssib Nassar, SoftBrush.  All Rights Reserved.  You may use,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istribute this software provided that all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ditions are m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he software is distributed complete and without any mod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, or omission, including all text and ancill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ept that permission is hereby granted to vendors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roved by the Association of Shareware Professionals (ASP)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text files as are approved by the ASP or modify GO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No fee is charged for copying or distributing the software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a reasonable fee, not exceeding $6.00, may be charged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ing, mailing, and diskette costs.  The provider of such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distribution services shall make it explicitly clear, in wr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all receivers of such service that fees charged only c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st of the service and do not constitute regist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or any remuneration to the author of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he software is not distributed as part of in conjunction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ed on any computer or hardware system, without the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or written permission of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