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's Up  v.1.3 (C) Copyright 1986-91 by Nassib Nassar, SoftBrus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hat's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ught to you by Roc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right (C) 1986-1991 by Nassib Nassa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What's Up" (TM) is copyright-protected shareware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s  all  rights to the program.   It is distributed o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-before-you-buy basis. You may try the program and may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 complete,    unmodified  copies  of  the  program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to others for their evaluation.   The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registration  fee entitles you to use the program  o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computer.   To register your copy, please send $15 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0   for  manual &amp; latest program)  to Nassib  Nassar,   40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vingstone Pl., Durham, NC 27707  (NC residents please add 5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 tax.)    Registration will entitle you to one  year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by mail,  notice of updates,  and updates at a no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.   Your comments and suggestions (and registration) 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eciated.  (Fees are subject to change without noti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above message will be displayed for the first few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un  "What's Up"  in order to remind you to registe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.  After that, the message will be displayed less frequ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inally it will no longer appear except in response to WHATS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and WHATSUP ? or WHATSUP H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OF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OFTWARE  AND  DOCUMENTATION  ARE SOLD "AS I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ITHOUT   WARRANTIES   AS   TO   PERFORMANCE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RCHANTABILITY.   THIS  PROGRAM IS SOLD WITHOU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RESS OR IMPLIED WARRANTIES WHATSOEVER.  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DVISED  TO  TEST THE PROGRAM THOROUGHLY 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YING ON IT.  THE USER MUST ASSUME THE ENTIRE R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USING THE PROGRAM.   ANY LIABILITY OF SELLER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R WILL BE LIMITED  EXCLUSIVELY TO PRODU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OR REFUND OF THE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will display, on an IBM PC* or compatible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 messages, appointments, etc. that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into a message file.  The program displays each messag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propriate day.  You can have a message displayed on Dec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, 1987, every Thursday, or every Monday in October, every thi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's Up  v.1.3 (C) Copyright 1986-91 by Nassib Nassar, SoftBrus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dnesday of the month, or every two weeks starting on a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.  You can edit, delete, or add messages. 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endars for the current, previous,and next month appear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display, with the current date highlight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essage file is normally called WHATSUP.MSG (see SET-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).  "What's Up" is not memory-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"What's Up"  is run, messages in the default mess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a date matching the "system date" will be displayed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date is the date returned by the operating system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DATE; this should normally be the current date, if no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messages will not be displayed).  "What's Up" can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message files (in addition to the default file)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ne for each of several people.  The message files m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 be called SMITH, BLACK, and JMD.  Typing WHATSUP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y messages for the current date that are in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(WHATSUP.MSG, unless renamed in the set-up routi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below).  Typing WHATSUP/mfile, where mfile is the 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default message file, will display the messag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mfile.  For example WHATSUP/BLACK will display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message file called BLACK.  If you don't run the program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iven day, the messages that should have appeared on that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as "missed" messages next time you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unless you disable this feature).  You may also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for any date by entering WHATSUP D (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you for the 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WHATSUP in your AUTOEXEC.BAT file it will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cally display the appropriate reminder messages when you bo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your computer.  Option switches to make the program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veral day in advance, beep, pause if a message i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d, not display the calendar or missed messages, etc.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SWITCHES below) are available; some of these are especi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if the program is run from your AUTOEXEC.BAT. 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configured to display the weekdays and months in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month-day-year or day-month-year format can be se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, the calendar display can be shown with either Sunday or M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as the beginning of the week, etc. (see PROGRAM SET-UP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WORK PROPERLY ONLY IF THE OPERATING SYSTEM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THE CORRECT DATE AND THE CORRECT TIME (see your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nual).  IF YOU LEAVE YOUR COMPUTER OPERATING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, DOS MAY NOT HAVE THE CORRECT DATE UNLESS YOU RUN WHATSUP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, OR UNLESS YOU TYPE "DATE" FROM THE DOS PROMPT, REBOO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, OR OTHERWISE FORCE DOS TO INCREMENT THE DATE (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n error in "What's Up", but rather a quirk of the way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s track of the date).  THIS VERSION OF THE PROGRAM WORK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S 1901 - 1999 ONLY.  MAKE SURE THE LANGUAGE FOR THE WEE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AND THE FORMAT FOR THE DATE ENTRY IN YOUR MESSAGE FILE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FOR WHICH THE PROGRAM IS SET-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SUPPORT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looks for the message file in the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pecified in the set-up file (see below, an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-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looks for its set-up file (WHATSUP.DEF)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logged drive and directory unless an environ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is specified that tells it what drive and directo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for the set-up file (please 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access the program from any drive or directory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dd the drive/directory in which WHATSUP.EXE resides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t "What's Up" (version 1.20) find its ancillary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HATSUP.DEF and WHATSUP.PRG) in a directory other tha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irectory, use the DOS SET command (SET WHATSUP= )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.  For example, if you would like the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and read its ancillary files in the C:\UTIL directory,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 file to include the line: SET WHATSUP=C:\U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does not use the environment variable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-- this lets you specify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independently of the program ancillar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out of environment space (DOS will display an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to that effect when you run your AUTOEXEC.BAT, 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rompt may no longer show directory information) then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rease the amount of memory allocated to the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.  DOS, by default, allots 160 bytes to the environment;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increased if you are using DOS 3.0 or higher: see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, or you may try the following: If you are using DOS 3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, then enter in your CONFIG.SYS fil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 C:\COMMAND.COM /E:12 /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OS 3.2 and higher, you may try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 C:\COMMAND.COM /E:192 /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lready have such a line in CONFIG.SYS, then try increa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following the /E: by 2 (DOS 3.0, 3.1) or by 32 (DOS 3.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up.); increase it more if your path name in exceptionally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message file path 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can access and display message files in any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rectory as follows:  In the case of the default messag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specification should be entered as part of the file nam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the set-up routine.  The set-up file should resid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(logged) drive and directory, or the desired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hould be specified in the DOS environment (see bel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which case the program will write its set-up file to, an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the set-up information from, the directory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).  Alternatively, the message file path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explicitly (e.g. WHATSUP /D:\MSG\WHATSUP.MSG).  If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 does not find the message file, it will display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.  If you have WHATSUP.DEF and no message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hown when you run WHATSUP S and select 2 from the set-up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program will not read your message file unles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on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set-up file where the program can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, then "What's Up" will try to load a message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MSG in your current directory.  If you specify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command line, this will take precedence ov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in the set-up.  "What's Up" does not look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 for its message file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 path for progra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, in addition, have WHATSUP.EXE in your DOS PATH un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un it from the current directory.  To do so, ed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 as follows, assuming that you have WHATSUP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C:\UTIL subdirectory (if not substitute the 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subdirectory):  If you see a line in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starts with PATH then check to see if that line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subdirectory (in this example, C:\UTIL).  If it do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do not need to modify the file, otherwise add C:\UTI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d of the line, separating it from the previous item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micolon.  If you do not have a line that starts with PATH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, then add the following line to it: PATH C:\UT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whatever the name of your actual directory 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or ASCII word processor (for example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*, SideKick* notepad, non-document mode of WordStar*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unformatted" save mode of Microsoft Word*) to edit or crea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.  If it is the default message file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ed by typing WHATSUP without a  /mfile, it should b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MSG (unless another name is chosen during program set-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below).  If additional message files are needed, the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allowed by the Operating System  may be used; i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able to use descriptive names, such as the name or initi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erson for whom the messages are intended  or the ty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in the file (e.g., APPOINT(ments), LECTURES, BI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file forma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 mm/dd/yy Reminder message..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default format (see below).  If you prefer,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e the program for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 dd/mm/yy Reminder messag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un WHATSUP S  to set-up the program for this form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TION:  Please make sure that the date format of your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nd the date format for which the program is set up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, otherwise the program cannot display the messages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xpect.  If you get a copy of "What's Up" and a config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ion file (WHATSUP.DEF) is included, please check which form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nd reconfigure it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ssumes that the default mm/dd/yy date form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ut applies equally to the dd/mm/yy format except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s of the month and day are ex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  is a two-letter abbreviation for the week-day (Su, Mo, Tu, W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, Fr, Sa, ?? or *).  ?? and * stand for any week-day;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is similar to that of DOS. SU, mO, tu, We, etc.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.  It is important to start at the left margin 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 two spaces for the week-day even when * is us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t-up the program for a different language, then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letters of the week-day in that language should be used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t it up for Spanish, the first "a" in "sabado" nee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n acc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  are two-character designations of the month, day-o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and year.  The slash ( / ) may be replaced by a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sh (or other symbol): 03-05-80  or  03 05 90 ar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.  *  may be used to represent any date, but the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ate should be preserved as in the examples below.  ?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represent any month, day-of-the-month, or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? used in conjunction with another digit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: 08/?5/8? will be interpreted as the 5th, 15th, and 25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of August, 1980 through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space should separate the week-day from the date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space should also separate the date from the message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words, the week-day should start at the extrem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gin (column 1), the date should start at column 5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should start at (or after, if an indent is desired)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.  When * is used for the date, it should be placed in column 5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wo or more lines are required for a given message, then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should be preceded by the (same) date.  A line not prece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valid date is not meaningful to the progra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e not conforming to the correct format may 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halt and display an error message (not all error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etected by the program: a message with miss-spelled week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breviation or setting up the program for the wrong languag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trigger an error message), which will indicate the li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that has the error (unless the 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).  An error in the date format in a message file 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 date will result in the program not printing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expected date even when the error does not trigger an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.  If you discover an error in the operation of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be very grateful if you would give me the circumsta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ents of the message file, and the error number tha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in order that I may try to correct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n example of a messag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01/06/88 This message will be displayed on January 6th, 19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  02/29/88 This will appear on Monday, February 29th, 1988, t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  02/29/88    four lines.  Monday, specified here is superfluo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  02/29/88    ?? or * would be preferred: if 02/29/88 did not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  02/29/88    on a Monday, the message would never be display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??/15/?? Appears whenever the 15th of a month is on a Wednes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  *        This message will appear every Thurs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  02 ?? ?? Appears every Saturday during February of every y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 02 ?? 87 This will appear every Friday during February in 198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-0?-88 This will appear the first 9 days of every month in 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  ??-2?-?? This will appear daily from 20th to end of each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  1?-??-88 This will appear every Tuesday in October, Novemb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 1?-??-88               and December, 19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/??/?? This will appear every day (including look-ahead da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*        This will appear every day (only Today's date displ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3 03-26-90 Message will appear every third week starting 03-26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3 *        This will appear on the 3rd Wednesday of every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This is a "comment line"  and will be ignored by WHAT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invalid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  02/29/88 This message will never appear (02/29/88 is a Mon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02/30/88 This will never appear (invalid d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   2/12/88 Wrong format (should be 02/12/8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02/12/1988  Wrong format (year should be a two-digit numb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          Wrong format: date may not be left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Wrong format: week-day may not be left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       *   Wrong format: * should be in column 5, not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**/**/**   Only one * may be used, and it should be in column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  *        Weekday specification not valid in English but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*          in German (Tuesday) or French (Sun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02-22-90 Illegal format: either weekday OR date must be "wi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 *        Illegal format: weekday AND date cannot both be "wi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??-??-90 Illegal format: date must be all "wild"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??-??-?? Illegal format: only "*" may be used in dat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s in the message file need not be enter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anged in chronological order.  Also, messages for on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not be grouped together:  "What's Up"  will display them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in which they appear in the file on the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computer to beep when a certain messag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you should place a ^G (Control-G or ASCII 7)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the message if your text editor allows thi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editors or word processors have different metho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such codes: in PC-Write*, Microsoft Word* and som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ors, you should hold the Alt key down while you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on the numeric keypad; if you use SideKick*, you should ho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key down, while you press P then G (if you use other edi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ult your owner's manual to find out if and how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 this).  If you would like the beep to occur whenev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displays any messages, then simply include the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when you run  "What's Up" (see OPTION SWITCHES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message files are entered using a separate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text editor, the validity of the dates entered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d during entry.  If a date is not valid, 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report many errors when you run it, and will stop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error it encounters.  This allows you to edit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 order to correct the date or its format. 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able to enter both the week-day and the full date, sinc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uperfluous and can lead to errors.  The error checking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d by using the E command line switch (see OPTION SWITCH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micolon (;) in column 1 will cause WHATSUP to ignore tha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Messages to be displayed on the nth weekday of the month, e.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ond Tuesday of each month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n *        This will display on the nth wd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*        Every second Tuesday of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3 *        Every third Wednes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following format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3 ??-??-?? Will normally trigger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essages to be displayed every nth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following format to display messages every n wee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mm-dd-y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mm-dd-yy This will display every n weeks starting on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3 02-23-90 Will be displayed every 3rd week starting 02-23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4 10-01-90 Will be displayed every 4 weeks, starting 10-0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essages for a particular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will display messages for another date: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 D  (see OPTION SWITCHES, below) and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 date using the format mm-dd-yy, for example, 01-29-90 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29 90  or 01/29/90  (or dd-mm-yy, e.g. 29-01-90 i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configured for that format, see PROGRAM SET-UP). 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hen display the messages for tha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arching for text 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allows you to search for a string in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: enter WHATSUP F (see OPTION SWITCHES, below) and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you want to search for.  If the program Finds i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vant message line (and date) will be displayed.  This l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quickly find out when you have a dentis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dvance messag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figure "What's Up" to display messages for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in advance of today's date (or of a date specifi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command line switch).  To specify the desired number of day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ce, run WHATSUP S and choose 7 from the menu (se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-UP: Look-ahead, below) or specify the number of advance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(e.g., WHATSUP 7, see OPTION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that have *  wildcards for BOTH day of the wee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(i.e.  *   * , but not  *   ??/??/?? ) will be displayed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date (may be used to show "fixed" or other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ion). *   *  or  *   ??/??/?? may be used to enter an emp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by entering spaces for formatting (make sure your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puts space characters-- some, e.g. SideKick*, le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literally empty).  *   * is especially useful when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-ahead feature, since this will make the program open a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urrent date even though there are no messages, making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 likely to mistake a future date for to-day's date, or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use the P parameter and want the program to pause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re are n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Missed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run the program on a day on which a messag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be displayed, the "missed" message will be display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time the program is run.  "Missed" messag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in the same color as, but with a different intens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, regular messages, and the date on which the missed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due to appear will be shown in brackets after the messag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best to configure the program (see PROGRAM SET-UP, belo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play current messages in high intensity.  Missed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then be displayed in low intensity of the same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essages that are to be displayed on consta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ring dates (e.g., every Wednesday, or every first-of-th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) will not be shown as "missed" messages, since they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have a defined "cut-off" d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will not show "missed" messages if you use the  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switch (see OPTIONS SWITCHES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keep track of which messages have been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hich have been missed, the program marks entries for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been displayed with a check (square-root) sig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.  This may appear on your screen as a "{",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editor you are using.  You should not write-protec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nce the program will have to mark displaye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remember, when editing the message file(s),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mark added by the program merely indicates (to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o you) that that message had been displayed at least on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does not indicate that the message will not be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(e.g., a message that has the date ??/??/88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throughout 1988, but will be marked when first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alenda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endar will be displayed in the language selected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).  You can set-up the calendar for one of two formats: wee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on Sunday or on Monday.  If you run "What's Up"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option switch, the calendar will not be displayed.  The col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in displaying the calendar are those chosen for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(no separate color selection is available). 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is highlighted.  If the D option switch is used, the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highlighted instead of the curr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ay be set-up to display week-days and month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ollowing languages in addition to English:  Fren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rman, Italian, and Spanish.  All other text display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during its normal operation and all error messag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only in English.  (If users express sufficient inter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language aspects of the program, I will try to impr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make them more extensive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ype-a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"What's Up" from your AUTOEXEC.BAT file, an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itually start typing your next DOS command or filename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 file is still executing, your keystrok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emembered by "What's Up" and then put back into the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to allow their execution after "What's Up" terminate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is feature, make sure you use the G option switch (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 G) and do not use the P switch, otherwise (some of)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-ahead keystrokes will be "used up" by "What's Up" as a sig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"continue" and display the next screen, and only what rem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SWITCH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SUP accepts the following option switches (upper cas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case)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mfile  -  where  mfile  is the name of the message file (not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default message file).  Example: WHATSUP MSG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display messages from message file MSG1.  Defaul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s WHATSUP.MSG, unless configured to us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message file (see PROGRAM SET-UP, below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  -   Beep if any messages are displayed (will not beep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are no messages unless you have a line tha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ild card *  for both weekday and date, and spac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message, see under ADDITIONAL FEATURES: Adva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display,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-   Clear the screen before running "What's 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  -   Display messages for a specific date (see below). 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rompted for the date.  Using D and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date will not affect "missed" dat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s on the specifi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0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   -   Do not check message file for invalid dates or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s in date format.  Allows you to force "What's Up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isplay messages regardless of whether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in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   -   Allows "What's Up" to Find a string and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ropriate message(s).  Very useful when one want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eck the dates for particular events entered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file.  Using this option switch will not aff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issed" date status of the display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    -   By default the program displays one screenful at a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sks the user to press a key to display nex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n case the message list is too long for one screen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SUP G  allows the display to keep Going.  (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rmally like to start typing commands to DOS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AUTOEXEC.BAT is executing, and if you run "What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" from your AUTOEXEC.BAT, see above under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S, Type-ahea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or ?   Display help screen showing these command-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es (the same as ?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   -   Suppresses messages for "missed dates"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   -   No calendar display.  Default is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   -   Pause only if message is displayed:  useful if you ru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 from a batch file which executes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 after calling WHATS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   -   Setup routine for configuring "What's Up".  Se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-UP,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to 366 Overrides the look-ahead setting in the set-up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ee PROGRAM SET-UP, below) and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or the specified number of days in adv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 [/mfile] [B] [C] [D] [E] [F] [G] [M] [N] [P] [S] [?] [0..36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[ ] indicates optional switch. 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SUP B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ause the computer to Beep and to display the messag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essage file (WHATSUP.MSG) when the program is run i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1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nly if, there is a message for the current date.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Clear the screen before displaying the message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SUP/SMITH B 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ake the computer Beep if a message is display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called SMITH, and it will Pause, requesting a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essed before control is returned to the Operating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particularly useful when WHATSUP is use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, where it is desired to force batch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ause until a key is pressed if a message has been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allow the user to read the message, but to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with batch file execution if no message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SUP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s you enter a Date, and the messages for that dat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 The calendar (spanning a three-month period arou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date) will also be displayed unless you also used the 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, and the date entered will be highlighted in the calenda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 if you want to check on what day October 7, 1983 fell,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-07-83 at the date prompt and the calendar for that dat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D may be used with other switches (e.g. WHATSUP D 6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witches B, C, P  etc., may be used in any desired comb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rder and should be separated by single spac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UP /c:\msg\mesgfile.msg 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display messages from message file C:\MSG\MESGFILE.MS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messages for the next 3 days.  The calendar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reminded of the option switches described above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UP ?      or    WHATSUP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-up routine allows you to configure the program to s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eeds.  To do so, please enter  WHATSUP S  and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2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will appear on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et-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creen colors  6. Change date format, current setting: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essage file   7. Look-ahead, current setting: [0]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acing        8. Language, current setting: [Englis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ndentation    9. Calendar display format: [Su Mo Tu We Th Fr S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deo          A. Date separator, current setting: [ /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Date style, current setting: [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Show message file name? current setting [Y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 Qui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oose screen colors, select 1 from the menu and then pres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, D, or M to cycle through the colors of the border Line, D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essage.  Ctrl-L, Ctrl-D, and Ctrl-M allows you to cy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wards.  If you use a monochrome monitor, you can choo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ness (also "underline"); if you use high intensity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, "missed" messages will be displayed in normal (lo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.   Press Q or q to quit the color sel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option to enter the name of your default mess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cluding the drive and directory).  WHATSUP.EXE will not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nor will it use the environment variable to fi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(see HARD DISK SUPPORT, above).  By default,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essage file will be WHATSUP.MSG; the program assumes 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your current directory.  If you have no file nam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et-up, the program will be unable to load a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(but will load one specified on the command lin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, for example, MF1.MSG for the message file na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search for MF1.MSG in the current director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 C:\MSG\MF1.MSG, it will search for it in the C:\M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and so on.  If you specify a message fil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, e.g., WHATSUP /d:\abc\msgfile  then this will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cedence over the default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pecify the way the message is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format that you find more pleasing or conveni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3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computer display is fully IBM-compatible, choose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access.  This is faster than accessing the video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S.  "What's Up" defaults to BIOS video access in ord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the widest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hang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specify the date format as mm-dd-yy (mon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-year, the default setting) or as dd-mm-yy (day-month-year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make sure that the date format selected is the one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ssage file(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Look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figure the program to display messages for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in advance.  The default is zero, i.e. only messages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ate (and "missed" dates, but see above)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un the program (from a batch file or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) you may override the number of look-ahead days for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is configured by simply supplying a number from 0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66 as a command line option switch (see OPTION SWITCHES, abov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you enter  WHATSUP 4  it will show messag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day's date and for the next four days, regardless of w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as configured for.  The message window for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labeled with "Today" (in the selected langu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select, for the display of week-da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, one of the following languages:  English (the defaul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rman, French, Spanish, and Italian.  The program will ex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ek-days entered in the message file(s) to be in the languag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 program is set-up.  The program may not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you expect on the days specified if this is not the c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Calendar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ecify whether you want the first colum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endar to be Sunday (the default) or Mon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4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ets you make the program display dates as either 10-10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10/10/90.  You may use - or / or a space as a date separat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file, regardless of the setting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Date styl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ets you make the program display dates either as 10-10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10/10/90 depending on the date separator chosen) or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vember 10, 1990 (10 November, 1990 if date format is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d-mm-y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how message fil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now defaults to displaying the name of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top line (useful if you use more than on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.  Using this option you can choose not to display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in order to reduce clutte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Qui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Q  or  q  to quit the set-up menu.  You may then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et-up options or you may press N to keep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file specifying the default setting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will be saved as WHATSUP.DEF and will resid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pecified in your environment (SET WHATSUP=&lt;path&gt;,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SUPPORT above), otherwise it will be in your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&gt;  Important reminders  &lt;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remember that if your system has the correct date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the correct time, then there will be a time when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be incorrect, as the actual date and th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date will change at different times.   "What's Up"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display the messages correctly if the DOS date is correct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r computer stays on continuously through two con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ive midnights (BBS operators, please take note), a peculia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way DOS updates the date may result in DOS not ha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date, and since "What's Up" gets its date from DOS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5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display the correct messages.  This problem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e if you run "What's Up" every day, or if you type Ti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from the DOS prompt every day (either of those action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he DOS 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make sure that your program is set-up for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(mm-dd-yy or dd-mm-yy) and the language that are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ssage files, as otherwise the program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d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EARLIER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t-up file, WHATSUP.DEF, from previous versions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 with the current version.  Please delete any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DEF and run WHATSUP S to create a new set-up defaul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s for "What's Up", versions 1.0 - 1.2:  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from earlier version of the program will need to be ed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y can be used with "What's Up" version 1.3.  If you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using previous versions of "What's Up", then you simply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the conversion utility WUCVT supplied with th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onvert your message files for use with version 1.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change in the format is the addition of one space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eekday c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678901234  &lt;-- column number in mess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??-??-?? Format for previous versions up to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 ??-??-?? New format for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s from "Don't Forget" v. 1.50:  Your messag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"Don't Forget: version 1.50 are identical in format to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"What's Up" versions 1.0 through 1.2, but ONLY if you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m/dd/yy (month/day/year) date format, and if you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et-up for English (if you have any weekdays specified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 to run the conversion program WUCVT (e.g. WUCVT DF.M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MSG) which will at once convert the old file to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and will give the converted file the new default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(WHATSUP.MSG).  You should then run WHATSUP S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; see also HARD DISK SUPPOR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IBM PC is a registered trademark of of the IBM Corpo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C-Write is a trademark of Quicksof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SideKick and Turbo Pascal are registered trademarks of Borl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In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d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dStar is a registered trademark of WordStar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6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ON THE DISTRIBUTION DISKET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UP.EXE   The  "What's Up"  (tm)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UP.PRG   A file used internally by  "What's Up"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rol  the display of the opening scree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created by "What's Up"  and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 your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UP.DEF   A file that contains the set-up parame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chosen by typing WHATSUP S (see above)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created by  "What's Up"  and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 your diskette.  If you are upgrading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vious version, be sure to erase your o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SUP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_UP.MSG  Message file.  The message file, by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pected by the program is WHATSUP.MSG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using  What's Up  for the first time, r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 to WHATSUP.MSG.  It is distribu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ATS_UP.MSG to prevent a previous us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advertently losing her/his current messag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copying this file over it.   The fil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few lines to serve as a model for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mat required, and to display some remind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rst time users. This file may be edi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ired and used for your own reminde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.MSG   This is a message file that contains exampl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various ways the dates may be specified.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r word processor, text editor, or file vi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look at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CVT.EXE     A utility to convert message files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"What's Up" so they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ers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UP.DOC   The manual (this documentation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FORM.DC    Registration/Orde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.DOC    Information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MAN.BAT  Batch file to send WHATSUP.DOC to the prin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ke sure your printer is on and is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-line, then, from the DOS prompt, e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.EXE    File to display README.DOC (Enter READ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OR.DOC    Information to disk vend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7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1.3 of "What's Up" (tm) incorporates several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vements over the previous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The ability to search for a string in a message fil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essage(s) &amp;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The ability to specify, for example, every third week, star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give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The ability to specify, for example, the third Thursda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Partial error checking (which can be overridden) for inval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s or for bad date formats when the program ru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The program now can display dates as 10-10-90, 10/10/90, or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tober 10, 1990 (or Octobre 10, 1990, etc. 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chosen or, if European date convention is us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October, 1990, etc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"What's Up" now displays the name of the message file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.  The display can be disabl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from the auth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like to offer my sincere thanks to all the kind peo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 offered very constructive suggestions for "Don't Forget"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cursor to "What's Up".  I am especially grateful to those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k the trouble to write with detailed suggestions even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did not, then, meet their needs, and consequ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did not use it.  I've attempted to incorporate many of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ions in this program.  I hope that they will become reg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"What's 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8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1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/ ORDER FORM  for  What's Up 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(tm) Copyright (c) 1986-91 by Nassib Nassar, SoftBrush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Quantity|  Description                      |  Unit  | Extend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Registration with disk and Manual | $20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---------------------------|--------+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Registration only                 | $15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Subtotal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NC residents please add Sales Tax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(Foreign, w. disk &amp; Manual, please add US $4.00)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Total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(TM) program diskette and printed manual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ped post free within the continental U.S.A.  For shipp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untries, please add US $4.00 for postage and packag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s subject to change without no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ze:       ___  5.25"          ___  3.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ank you for your support of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. 1.3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