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ought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 breaks the 640K memory barrier--creating up to 32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--by using disk space or extended memory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ckage which contains the unregistered version of V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as "freeware".  This gives users o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test VRAM before purchasing it and helps us mark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version of VRAM is equivalent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except that the expanded memory size is limited to 128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can create up to 32 megabytes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.  If you find the unregistered version of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, please consider ordering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elp in distributing the unregistered version of V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appreci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: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tems are available directly from Biologic, 11982 Cover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./Suite 1622, Manassas, VA  22110  703-368-2949 (fax 703-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51).  We'll ship your order to you the same day we receive you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UPS 2nd day air.  Please include $3 for shipping ($8.50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:   Complete satisfaction is guaranteed by Biolog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nditional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