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V O L C H E C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ublic domain utility for PC/MS-DOS micro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uthor: Andy J. S. Decep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rought to you by Roc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ntentionally blan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CHECK (C) 1986-1989 Version 2.00a 25-Feb-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E Q U E N T I A L   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......................................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VolCheck 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ing VolCheck 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Arguments 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.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 (default) 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(Help) 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(Brief) ...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(Full) .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(Version) 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.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able 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Pause 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Drives .....................................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LORING YOUR VOLCHECK ......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CHECK Environmental .....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and Environmental Interaction ..............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ERRORLEVEL ............................................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......................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Report Format ..........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REMovable Drives ....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REMovable Drives (Special Instance) ...........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 Domain Notice .............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olute Waiver of Warranty ......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and Equity .......................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s .......................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on Behalf of the Beta-Testers .....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ng with the Author .....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History ................................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 Quirks ........................................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............................................after page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LCHECK (C) 1986-1989 Version 2.00a 25-Feb-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 P H A B E T I C A L   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olute Waiver of Warranty .....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and VOLCHECK Environmental Interaction .......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Arguments 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ng with the Author ....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s ......................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on Behalf of the Beta-Testers 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and Equity .........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ErrorLevel ..............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FULL Report Format ..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Including REMovable Drives (Special Instance) ....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Including REMovable Drives 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...........................................after page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VolCheck 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.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ing VolCheck 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 Quirks .....................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....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:  REMovable 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: NOPause 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 Domain Notice ............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History .................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Drives ...........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....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:  none (default) 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: B (Brief)  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: F (Full) 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: H (Help) 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: V (Version) 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loring your VolCheck .....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CHECK Environmental ...................................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LCHECK (C) 1986-1989 Version 2.00a 25-Feb-1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Check is a utility that reports the space usage statistic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BM/MS-DOS microcomputer system's disk driv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Check provides similar statistics to (but is NEITHER mea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ant NOR replace) DOS' CHKDSK, which has far more  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VolCheck will provide you with a report of usage stat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s at a substantially quicker speed than CHKD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over, a single execution of VolCheck is capable of  repo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all  (or  you can select some) of  your  system's  drives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sed  to the single device per execution nature of the 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d  by  CHKDSK.  If you want a report on  only  one  dr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Check is capable of doing tha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IC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does NOT NOW (OR EVER WILL) claim that VolCheck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one  of the genre.  To be sure, there are  several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 domain that provide essentially this same service or f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ality.   Some may even (or already have) supersede or  re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Check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uthor's  intention is neither to compete  with  nor  b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authors.   Regardless of this rather irrelevant revel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 left up to you, the user, to select which one  you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uti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CHECK (C) 1986-1989 Version 2.00a 25-Feb-19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Vol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VOL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easiest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copy or move the VOLCHK20.EXE to the directory withi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keep  your often-used utilities.  The  distribution 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 come  in  the one  of  the  popular  compression/librari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 (e.g., with .ARC, .ZIP, .PAK exten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cquired VOLCHK20.EXE, just run "VOLCHK20" to extr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xecutable and documentation.  Otherwise, you will  ne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 an appropriate extracting utility for the package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version 2.00a distribution package actually consists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CHECK.DOC  55,894 bytes, dated Feb. 25, 1989 0:00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CHECK.EXE  26,688 bytes, dated Feb. 25, 1989 0:00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cumentation (what you are reading) is formatted,  pagin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ady to print to any printer that can behave as a draft do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 printer.  If your printer can handle carriage return,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d  and  form  feed characters, you are all  set.   Just  "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CHECK.DOC PRN" and it will prin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ING MEASURES TO ENSURE THE INTEGRITY OF DISTRIBUTION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protection use the size and date/time statistics  prov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d above as a guide to ensuring the integrity of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ind that the file sizes and date/time stamp vary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ation above or the one below, then it is likely your copy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tamper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 deviation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 2.00 distribution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CHECK.DOC  49,969 bytes, dated Feb. 22, 1989 0:00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CHECK.EXE  27,344 bytes, dated Feb. 22, 1989 0:00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statistics don't jive, DISCARD  YOUR  COPY  IMMEDIAT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  the party from which you acquired your copy of this 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pancy.  As well, Contact me, the author, if you want to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n instance so that I may investigate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LCHECK (C) 1986-1989 Version 2.00a 25-Feb-1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Invoking Vol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ING VOL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VolCheck  is on your current/default directory  or  has 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 in  a  subdirectory  that is  included  in  your 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,  you only need to type in "VOLCHECK" to produc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similar to the one shown below (NOTE: the system it ra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2 hard driv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 volume labeled "System" on Thu Oct 02 18:02:06 19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,544,768 bytes TOTAL ......... 31.04 mega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,935,808 bytes IN USE ........ 18.06 megabytes  58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,608,960 bytes AVAILABLE ..... 12.98 megabytes  4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 volume labeled "Secondary" on Thu Dec 15 03:44:06 19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,493,568 bytes TOTAL ......... 30.99 mega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,197,888 bytes IN USE ........ 11.63 megabytes  38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,295,680 bytes AVAILABLE ..... 19.36 megabytes  62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report of the format shown above is known as the  DEFAULT 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.  Note that the floppy disk drives A: and B: are not  incl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d.   More  precisely, drives that handle  removable  media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 excluded  from the report. However, there is a  way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ing  VolCheck to include such drives though (see below: 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LINE ARGU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e shown beside a volume label (if it exists) reflect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stamp of the volume label.  This does not  necessarily 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ect  when  you formatted the drive ... only the date  and 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last LABELed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 note  that, depending on the total capacity  of  a 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age  device, VolCheck uses one of the constants below a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isor for that device's stat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TAL CAPACITY  COLLECTIVE       DIVI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(bytes)     UNIT           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  ----------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 1,048,576   kilobyte               1,0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1,073,741,824   megabyte           1,048,5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 1,099,511,627,776   gigabyte       1,073,741,8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= 1,099,511,627,776   terabyte   1,099,511,627,7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CHECK (C) 1986-1989 Version 2.00a 25-Feb-19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line arguments to VolCheck have the following  charact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OT case-sensitive (can be in upper or lower case letters)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rive designators need the ":" suffix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witches are mutually exclusive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 switch, the option and one or more drive designator(s)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ly specifi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OT  positional (you can specify them anywhere on  th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)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hen invalid or ambiguous switches are supplied, the HELP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hown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hen all are absent, the default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follows  here  is  an expanded version  of  the  HELP 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o you by invoking VolCheck with the "H"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way of example, were you to type in "VOLCHECK H", you will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play similar to that shown on the next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LCHECK (C) 1986-1989 Version 2.00a 25-Feb-1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ommand 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VOLCHECK [switches] [options] [drives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utually exclusive SWITCH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= (i.e., when no switches are specified [DEFAULT]) cau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play of the volume label, volume label's date/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mp, total, used and available statistics for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ipating system drive.  Each statistic is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one line and is expressed in bytes as well as a c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ually appropriate collective un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= (Brief) displays total, used and available drive capac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 bytes) statistics all on one line for each particip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ng system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= (Full) displays same information as the DEFAULT pl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s that can be gleaned through "DOS" interrupts (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 of information will depend on the "DOS"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us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= (Version) displays version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|H = (Help) displays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available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able = when specified, will display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s on your system that handle removable media (e.g.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ppies) as well. By default, VOLCHECK will exclu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able media in its re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Pause = when specified, will disable paginated display.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, VOLCHECK will prompt the user every 24 lin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or when the context permits.   NOTE:  It is sup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uous to specify NOPause when redirecting output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LCHECK suppresses pagination during STDOUT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command line, you can specify a particular drive or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rives to participate in the report.  Be sure to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:" suffix for each drive specified.  By default, VOLCHEC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on drives C: and upwards only, ignoring drives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able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LORING your VOLCHEC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efine the DOS environmental VOLCHECK with your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red command line parameters as its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 VOLCHECK=yourParms).  When the VOLCHECK environmenta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, you can still specify parameters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ith the following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witches on the command-line will override any switch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vironmental;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rive designators and options on the command-lin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to the environmental's value(s), if an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CHECK (C) 1986-1989 Version 2.00a 25-Feb-19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Check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Check has mutually exclusive switches.  This means you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pecify more than one of them at the same time since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will be acknowledged by VolCheck (i.e., the others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switches to VolCheck can be done by just inclu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switch anywher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witch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(i.e.,  when no switch is specified on the  command 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ifies that the default report format is requested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 participating drive, each of the following line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it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rive  designator, volume label and date/time stamp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olume label (if any)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otal storage capacity expressed in bytes as well a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ppropriate collective unit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torage  capacity in use expressed in bytes as well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the  collective unit designated for  total  stor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acity  and the percentage ratio of in use  to  to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acity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torage  capacity available expressed in bytes as  w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n the collective unit designated for total  stor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acity and the percentage ratio of available to to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a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Requests HELP and is serviced by the display of a scree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ual  information (similar to that shown in the  exhi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prior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LCHECK (C) 1986-1989 Version 2.00a 25-Feb-1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VolCheck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Requests  the BRief report format.  The format consist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line per participating drive with the following  comp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rive designator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volume label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vailable bytes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otal storage capacity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ercentage   ratio  of  available  to   total   stor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statistics are presented in bytes as well as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collectiv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ze of the disk's total capacity determines the appr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ate  collective  unit that will be used  for  the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stics  (IN USE and AVAILABLE).  (See the table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of pag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the percentage ratio (to the TOTAL drive cap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)  of  the  IN USE and AVAILABLE  statistics  are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CHECK (C) 1986-1989 Version 2.00a 25-Feb-19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Check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A  request for the FULL report format.  This  provide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 information that you would get in the default 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following additional stat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e   last  possible  logical  drive  as   specified 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 (or  implicitly in DOS if  not  specified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... the value should then be E:)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e  last  logical drive known to VolCheck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ctors per cluster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ytes per sector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ytes per cluster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vailable clusters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otal clusters on the drive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whether the device handles removable media (available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3.0 or later)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e  media-type  field value (this and  the  ones  li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 are only available in DOS 3.2 and later)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ype  of media handled by the drive (when the  device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 can handle a media type that is larger  than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 mounted, this line will show you  the  larg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dia that the drive can handle and show you, on a  sep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e  detail line, the currently mounted media  charact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stics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umber of heads on the drive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umber of cylinders supported on the drive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umber of reserved sectors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umber of FATs (File Allocation Tables)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ximum number of root directory entries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umber of sectors per FAT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umber of sectors per track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umber of hidden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Displays VolCheck's VER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LCHECK (C) 1986-1989 Version 2.00a 25-Feb-1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VolCheck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Check's  options are NOT mutually exclusive.  This  means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use one, the other or both at any given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able When  specified on the command line, VolCheck will 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ude system drives that handle removable media  (e.g.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ppy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default, VolCheck will exclude system  drives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 removable media typically drives A: and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When the REMovable option is NOT specified BUT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 drive is specified on the command line,  Vol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report on that drive anyway.  This feature,  f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ng the REMovable option by context, is made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you as a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fore,  if you typed in "VOLCHECK A: D:" and 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is  a floppy drive, VolCheck will issue  a 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 on drives A: and D: just as if you had  inclu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REMovable" option on the command line.   Rememb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ugh, that this does NOT mean the "REMovable" 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 been  toggled on for the entire VolCheck  run 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for the 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Pause   When specified on the command line, disables VolCheck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us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lCheck,  by default, will issue a hesitation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after every 24 lines of output or when the 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lends itself to such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rompt  will accept only  the  following  key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okes (others are discard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pace = when pressed will continue the paused display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Enter = same action as Space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Esc   = when  pressed  will terminate  the  program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ecution and return contro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 When you redirect VolCheck's output to  a 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(or another process) VolCheck will  suppres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use  feature  automatically  ...  therefore  in  s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nces,  specifying  the NOPause  option  is  sup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CHECK (C) 1986-1989 Version 2.00a 25-Feb-19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Drives to Vol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DR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VolCheck will start its report from drive C: which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majority of cases will be the 1st hard drive.  Should you 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re  a  report on a specific drive or list of  drives  you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 VolCheck with drive designator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rules  about drive designators  are  follow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  drive designator must be a letter in the  English  alphab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 to  say "A" through "Z" (if your system  handles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at ... tell me, so I can make an update available)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 drive designator must have a ":" suffix just as you woul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DOS operations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t  is perfectly valid to specify only one drive  to  VolChe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if the other drives do not interest you at the time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t is perfectly valid to specify a list of drives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list of drives must include only valid drives (actually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ke a mistake and include a drive letter that is not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system for example, it will just be ignored)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list of drives do not require spaces, as long as each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is suffixed by a ":"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 list of drives does not have to be specified in  asc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since VolCheck will do that for you (if you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OLCHECK  B:d:  C:  f:", VolCheck will provide  a  report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B:, C:, D: and lastly F:)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 you specified or included a floppy disk drive to  VolChe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Check  will issue a default report on that drive just as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d included the "REMovable" option on the  command 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 though, that this does NOT mean VolCheck has  for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REMovable"  option for the entire run ...  only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driv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LCHECK (C) 1986-1989 Version 2.00a 25-Feb-1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AILORING YOUR VOL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ILORING YOUR VOL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decide that VolCheck is of some use, you will  more 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ly  gravitate towards a set of command line  parameter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while of putting up with the tedium of typing i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 over  and over again, you will  undoubtedly  wa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how configure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writing a .BAT file (thus wasting a few hundred by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etting you DEBUG the executable (which is not recommend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y), you could just make use of another feature of Vol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VOLCHECK" Environment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 invocation, one of the tasks VolCheck does is to check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 environment string area for an environmental  string 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VOLCHECK".   The value of this environmental is  treated  pret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like the command line --- this means you can put your  u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 line  parameters  into  the  "VOLCHECK"   environme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se  you  have decided that you want to be able  to  ru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ef  VolCheck report against your drives D: and E:  (both 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)  and  skip the other drives.  You can then just  typ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VOLCHECK=BD: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course  you could have typed in  "SET  VOLCHECK=  BR D:   E: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is the functional equivalent of the first  example  any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beit the longer version wastes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ay, you only have to type in "VOLCHECK" at the DOS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instead  of typing in "VOLCHECK B D: E:"  or  some  vari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ecide to employ this technique, you might want to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VOLCHECK" environmental in you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CHECK (C) 1986-1989 Version 2.00a 25-Feb-19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LORING YOUR VOL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AND ENVIRONMENTAL INTER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with the VOLCHECK environmental defined, you can still  sp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fy command line parameters since, technically and conceptu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Check  merely treats the environmental as an extension of 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xed to) the command line (the command line has highest pri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ty in the hierarch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se you had specified the environmental to have the valu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ample above (i.e., "BD:E:" which means issue a BRief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drives D: and E:).  Suppose further that you invoke  Vol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e command line parameters "C: F" in order to see  a 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 for  drive C:.  VolCheck, given  these  conditions,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a FULL report on drives C: through F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LCHECK (C) 1986-1989 Version 2.00a 25-Feb-1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DOS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ERROR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Check  will return to DOS with ERRORLEVEL set to 0  except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in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hen  called  with  the HELP or VERSION  switch.   In  such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 or when the command line arguments are too  ambiguo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LEVEL is set to 1 prior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hen  you  respond to the hesitation prompt  with  an  &lt;Escap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ress (to signify that you want to terminate the execution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LEVEL is set to 27 prior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CHECK (C) 1986-1989 Version 2.00a 25-Feb-19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REPOR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invoke VolCheck with "F" switch on the command lin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report format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report format is typified by the s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urrent drive is D: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ASTDRIVE specification in CONFIG.SYS is G: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ast logical drive known to VOLCHECK is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: &lt;unLabele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0,256 bytes TOTAL ........ 156.50 kilo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0,256 bytes IN USE ....... 156.50 kilobytes 100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bytes AVAILABLE ...... 0.00 kilobytes   0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sectors/clu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2 bytes/se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2 bytes/clu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available clus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3 total clusters on this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able med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gest media type supported [FD]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�" floppy disk, 360 KB, 2-sided, 9-s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mounted media [FE]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�" floppy disk, 160 KB, 1-sided, 9-sec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hea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 cylinders supp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FA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2 max. root directory ent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sectors/F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sectors/tr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hidden sect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reserved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report was run against a 360KB floppy drive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0  KB diskette (remember those?).  For fixed disks  you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get the a "Media Type [F8] Fixed Disk" detail line 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4 related one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LCHECK (C) 1986-1989 Version 2.00a 25-Feb-1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REMOVABLE DR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invoked with the "REM" or "REMOVABLE" command line  op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Check  will  include all system drives that  handle  remov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a (e.g., floppy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example  output  of  an  invocation  with  the  command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VOLCHECK REM"  is shown below (NOTE: the system this report 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 on has 1 floppy disk drive and 2 hard drives.   Also,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only one floppy disk in A: at the time.  DOS treats drive  A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 as logical drive B: in 1 floppy drive syste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: &lt;unLabele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2,496 bytes TOTAL ...... 354.00 kilo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,336 bytes IN USE .....  14.00 kilobytes   4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8,160 bytes AVAILABLE .. 340.00 kilobytes  96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 &lt;unLabele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2,496 bytes TOTAL ...... 354.00 kilo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,336 bytes IN USE .....  14.00 kilobytes   4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8,160 bytes AVAILABLE .. 340.00 kilobytes  96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 volume labeled "System" on Thu Oct 02 18:02:06 19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,544,768 bytes TOTAL ...... 31.04 mega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,713,152 bytes IN USE ..... 16.89 megabytes  54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,831,616 bytes AVAILABLE .. 14.14 megabytes  4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 volume labeled "Secondary" on Thu Dec 15 03:44:06 19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,493,568 bytes TOTAL ...... 30.99 mega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,032,576 bytes IN USE ..... 10.52 megabytes  33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,460,992 bytes AVAILABLE .. 20.47 megabytes  66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 When you specify the REMOVABLE option for  VolCheck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have appropriate media (e.g., floppy disk) inser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(s) that participate in the report.  If you do not, Vol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issue a report for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CHECK (C) 1986-1989 Version 2.00a 25-Feb-19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specify or include a floppy disk drive  on  the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thout including the REMov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Check will, in such an instance, issue a report on that 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s if you had included the "REMovable" option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 Remember,  though, that this does NOT mean  VolCheck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d  the  "REMovable"  option for the entire  run.   Onl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drive(s) will be report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do specify the "REMovable" option as well as  specify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 floppy drives on the command line, not all devices  s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ng removable media will necessarily be included.  After a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specify  specific drive or  drive  list  participa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Check will include only those drive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LCHECK (C) 1986-1989 Version 2.00a 25-Feb-1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ublic Domai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BLIC DOMAI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ecutable and documentation of VolCheck is hereby  ded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leased to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eans the functionality is PUBLIC DOMAIN ... nothing  m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ng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,  the rightful author, will retain and exercise rights  cons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t with autho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 executable  releases were and future (if any)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 DOMAIN.  You are guaranteed that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foreseeable  care has been undertaken to  secure  func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ness of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SOLUTE WAIV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 this  is being given away for  free,  no  implied/explic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 applies  for  this  utility's functionality,   purpo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irect/indirect effects.  The author is not liable for any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direct/indirect damage that this utility might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CHECK (C) 1986-1989 Version 2.00a 25-Feb-19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 Domai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TRIBUTION AND EQ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    You  may  distribute this utility freely and by  any  med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to you. If you will be distributing this util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executable  and documentation files should  always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pt intact (unaltered) and together as you received 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is  recommended that you distribute  only  VOLCHK20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s the distribution self-extracting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   If you mass distribute this utility by diskette (as opp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electronic  bulletin-board systems), I  DEMAND 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 be  mailed (non-electronically) to me.  The  la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  is not going to cost you anything  beyo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onery and postage. I simply want to be appr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 By  way of iteration, I would like to make it  specif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 that, in addition to 'i' above, you MUST NOT  re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alter  the  executable's string  literals  bear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ful authorship.  The same holds true for this docum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   You  cannot make money through, from or with VolCheck. 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making  money', I mean gaining financially over and 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ping/handling and media-related costs.  This is a  ma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  of  ethics to your prospective clients.  If  they  p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for VolCheck, they should go to you for  support 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you are unlikely to be able to do so in an exhau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ve  and  accurate  fashion, anyway, unless  you  bu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and/or the design itself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LCHECK (C) 1986-1989 Version 2.00a 25-Feb-1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ublic Domai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ould like to express my gratitude to the following individu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corporate entities for making this utility possible  (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betic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orland International for producing "Turbo Pascal 5.0"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VolCheck  2.00  would not have been as  fast  as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less I resorted to Assembly, of course)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urton Systems Software for producing "TLIB 4.11b", which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b source revision manager (bar none) without which kee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  of the 15 odd revisions that VolCheck went through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beta-test would not have been as fun as it was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ay  Duncan  for authoring and maintaining the  book  "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DOS Programming", 2nd Edition, which was used as the 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during this project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hil  Katz  of PKWARE for producing his  compression 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which I am sure Bell Canada would have made  incredi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profit from my monthly phone bill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ichard  Sadowsky  (of CIS' BPROGA forum) who  assisted  me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when I ran into a truly ignorant typecast problem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lin Sampaleanu for writing "Telix 3.11", a superb  telecomm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ations  package without which  electronically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beta-testers below would have been quite  inconven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y the le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 MORE,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CHECK (C) 1986-1989 Version 2.00a 25-Feb-19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 Domai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following, I extend well-deserved thanks and  appreci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donating their time and experience to beta-testing  Vol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 (again, listed alphabetic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on Brady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ob Eyer (Torus Support Network SysOp)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James A. Grettum (Fargo RBBS SysOp)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Vic Kass (RoseMedia SysOp)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Jack Lupic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arren Schmidt (Programmer's Guild 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LAIMER ON BEHALF OF THE BETA-TES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n unsolicited release for the beta-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named gentlemen, who participated in the beta-test,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by unconditionally and absolutely released of direct/indi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ibility  or association with problems (or the  effect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) that might arise during the normal use of th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gentlemen donated their time to "try out" VolCheck  in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l and unstructured manner.   No test plan or procedur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, disclosed or recommended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over,  the  public  release of  version  2.0a  contains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 code  that these testers did not  receive  (ther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not have te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LCHECK (C) 1986-1989 Version 2.00a 25-Feb-1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ublic Domai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NICATING WITH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olCheck was writt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y Decepid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16 Perth Avenue, Toronto, Ontario, CANADA  M6P 3Y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idential Phone # (416) 762-5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communication regarding this utility is welcomed and  enco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ged (READ: I want to hear from you).  This version is hardly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  version by any stretch of the imagination (as  the  "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rks" section a couple of pages below will attest).  Repor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ciencies are welcomed to further improve th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can also post E-Mail to me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X [ajsdecepida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 [72537,2630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ada Remote Systems ..... (416) 752-41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-PC ................... (414) 964-516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rgo RBBS ................ (701) 451-045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mer's Guild ........ (416) 824-47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seMedia ................. (416) 733-228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rus Support Network ..... (416) 751-63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CHECK (C) 1986-1989 Version 2.00a 25-Feb-19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0  -   First public release, 1986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ciencies:  megabyte divisor value was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1  -   Maintenance release, 1987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ed megabyte diviso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0  -   Total rewrite. 1989.  Using Turbo Pascal 5.0 (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lerance:  12 significant digits (if more is  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 upgrade can be made available to you  on  request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distribution  version  uses  6-byte  REALs.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grade  uses IEEE-COMP to yield 20 significant  dig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a cost of increased executable siz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nical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nly  documented  DOS interrupts are used.   The 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rupts employed do NOT write to disk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r version of DOS does not support a  requi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rupt  the only impact will be a  suppression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ll  output is sent to STDOUT (usually  the  screen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ans the output can be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LCHECK (C) 1986-1989 Version 2.00a 25-Feb-1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Known Qui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 QUI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of Release 2.0 (22FEB8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nder  Novell Netware, logical mappings are treated  as 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using duplication of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:  Suggested workaround is to specify explicit 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ors to VolCheck on 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OS  hesitation prompt "Insert diskette in drive %: and  str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ey when ready" and the REMOV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include  the REMOVABLE option on  the  comman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sitation prompt will be presented if the device is  log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ed  as another drive (e.g.: typically drive A: and B: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floppy  drive  system  is mapped to the one  drive)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(relative to what you specified to VolCheck) 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or was used on the physical drive's previou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press a key without inserting a diskette  (or 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  is appropriate) or do not close the door, VolCheck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reprompt  you  for that device.  In fact,  no  messag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will be issued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:  Cannot be helped since DOS controls this.  Whil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an indeed determine the true number of floppy disk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given  system,  the  code  to do  so  is  not  in  VolChe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ng  such  code is up for grabs and will depend  on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uring beta-testing, VolCheck was unable to report correctl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ptical disks.  The output would have you believ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less than what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:   I am researching solutions to this problem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want to know that the single largest volume tha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 reported upon by VolCheck is in excess of 330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ote, though, that VolCheck has not been tested under DOS 4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CHECK (C) 1986-1989 Version 2.00a 25-Feb-19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 Qui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uring  beta-testing,  VolCheck  was unable to  report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logical  volume of a PRIAM ID60 (60  megabyte 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 into 2 logical volumes) without the specificatio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want to keep that in mind since not all block 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are required/expected to carry the information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ccessed  by  plain  DOS  interrupts  (and  other  esot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avations)  to  successfully furnish you with a  FULL 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:  Pending low-priority inves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Release 2.0 (22FEB8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verriding  VOLCHECK  environmental switch  settings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 not  work  as promised due to flawed logic  in  the 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identally,  the documentation of release 2.00 did not  do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this feature although it is mentioned in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:  Code has been fixed in 2.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hen  VOLCHECK is run from the AUTOEXEC.BAT file preceded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T VOLCHECK=...", VolCheck will choke and ha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:  Code has been fixed in 2.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LCHECK (C) 1986-1989 Version 2.00a 25-Feb-1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DEX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(optional switch lead-in)               specifying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(optional switch lead-in), 6          e-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ix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suffix, 4, 5                            canada remote systems,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ompuserve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ed switches, 6                   exec-pc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us measures, 2                    fargo rbbs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, 17                                programmer's guild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                                   rosemedia bbs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ng with, 21                  torus support network,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quity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-testers, 19                        errorlevel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-tes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mer for, 20                     f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                                    number of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cluster, 8                        floppies,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sector, 8                         floppy,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loppy disks, 9, 10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, 1                               full report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ers                                  exhibit,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, 8                              giga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ve, 3                             (1,073,741,824 bytes),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ve u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gabyte, 3                           heads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obyte, 3                           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gabyte, 3                             release,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abyte,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ve units                        introduction,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ed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, 8                           kilo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, 3                              (1,024 bytes),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inders, 8                            lastdrive,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ocal device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epi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y, 17                              media-type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3                              media-type field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, 18                        mega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iles                        (1,048,576 bytes),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istics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or constants, 3                    novell ne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4.xx, 23                              logical mapping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nvironment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rrorlevel, 13                      optical disks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                                  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, 8                                  nop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, 8                                  nopause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particulars, 8                  rem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designator, 5                       removable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designators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                                 path,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CHECK (C) 1986-1989 Version 2.00a 25-Feb-19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eature, 9                          total capacity, 5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eature                             usage,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when redirected, 9               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by default, 9                        abbreviated,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d off with nopause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domain notice, 17                technical resources,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era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rks                                    (1,099,511,624,776 bytes),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ell netware,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cal disks, 23                     volcheck environmental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am, 23                             vol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able, 23                           1.10 (1986),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device drivers, 23                 1.11 (1987),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.00 (1989),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history, 22                       brief, 5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device, 8                          command line arguments,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able, 9, 10, 16                      configuring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able drives, 15                      default, 5,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able media, 5, 8                     drive designator, 4,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able media                           drive designators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 by default, 3                   full, 5, 8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able option                          help, 4, 5,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instance, 16                    invoking,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able, forced by context, 9, 10, 16   optical disks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                                   options, 4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ef, 5, 7                             overriding environmental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, 3, 6                           pause feature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, 5, 8                              priam,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(exhibit), 14                      removable, 15,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removable option,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s                                   specify drives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den, 8                               switches, 4,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cluster, 8                          tailoring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fat, 8                              version, 5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track, 8                            versus chkdsk,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rved, 8                           volume label,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instance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                             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, 3, 5, 7                      absolute waiver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use, 3, 5, 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