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I E W M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8-1989 by Ronald Gans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 or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nald Gans Software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50 West 5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York, New York 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12) 957-8361   CompuServ 74216,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EM includes both VIEWMEM.EXE and VIEWM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EM is a FREE program.  It may be distributed as freewar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with other programs for which no fee is charged 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for materials and handling, which may, in no c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$5 per disk including mailing and all other costs.  VIEW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only if the two files, VIEWMEM.EXE and VIEWME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together, and only if the two files, VIEWME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M.DOC, are unaltered except by archiving or librar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both files are either on the same disk as separa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together in an archival or library format.  VIEWM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ERTY OF RONALD GANS SOFTWARE COMPANY, INC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S GRANTED TO ALL USERS AS LONG AS THES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striction regarding the kinds of environments VIEWM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; that is, VIEWMEM may be used in all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ical environments as long as the provision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violated.  Please report any violation of these con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Gans Software Company, Inc. at the above address, phone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P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VIEWMEM DOES AND HOW TO OPERA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EM displays a portion of the contents of your computer's 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witch between hexadecimal or normal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H" or the "N" when using VIEW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VIEWMEM, you must type its name on the command lin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address in SEGMENT:OFFSET format. For examp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MEM 8000:5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VIEWMEM and begin the viewing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:0005 of your computer's RAM.  Of course, this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legal SEGMENT:OFFSET address you wish.  Once VIEWM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can page through the memory back and forth, one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PgUp and PgDn or the E-C letter pair.  In normal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s equivalent to 1920 (0x780 in hex) bytes (one viewing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viewing mode, one page is equivalent to 368 (0x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You may scroll back and forth one paragarph (16 bytes)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up and down arrow keys or the R-V key pair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and forth one byte at a tim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A-D key pair.  These keys will add or subtra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OFFSET portion.  Similarly, you can modify the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-X key pair.  This will add (or substract) 16 byt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 to the seg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egment and offset to any legal value you wa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Press S to change the SEGMENT value or O to chang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fter you press S or O, you may enter any legal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p to a limit of 4 numbers.  Out of range values are ign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less than four numbers, you will have to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a carriage return. Then press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Legal value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1 2 3 4 5 6 7 8 9 A B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" is equivalent to 10 in our normal base 10. "B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"C" to 12, "D" to 13, "E" to 14 and "F" to 15. VIEWMEM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letters. That is, it treats "a" and "A" as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when searching for a string--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t the OFFSET value to 0000 by pressing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IEWMEM is running, press the F1 function key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explains the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80x86 line of computers is divided into seg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mited to 65535 bytes (0xFFFF in Hex); hen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fter 65535 is 0. This is like the counter on a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reaches its limit (maybe, 999), it goes back to zero. 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address SEGMENT:0. The segments can be set to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at is, between 0000 and FFFF. Thus, one absolu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by many SEGMENT:OFFSET combinations. Each one un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value is equivalent to 16 units in the offset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:10 and 0001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PECIAL FUNCTIONS OF VIEW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T" to enable Redisplay. When Redisplaying is enabl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key (except the "Escape" key) the current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splayed on the screen. Press the "Escape"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ing. This may be useful in examining certain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when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the current segment:offset pair of numb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1-9. Simply press ALT+the number you want. 0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his way. Thus, if you are interested in exam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mory locations and want to jump from one to anoth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 and O to first go to these locations and then assig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th the ALT+number key sequence. Afterward you can go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merely by pressing the number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tring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any string (maximum length=70 bytes)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key (for Find) and enter the string (a string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values) you want to search for. Press F1 for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have special significance while searching.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VIEWMEM will display the new p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screen, press I to search for another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You can search while in normal or hexadecimal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search yields nothing (i.e., the string was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lock of RAM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any block of RAM out to a disk file.  Fir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or the S and O keys to set the SEGMENT:OFFSET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start position.  Then press "B".  Second, use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S and O keys to set the SEGMENT:OFFSET cou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d position.  Then press "K".  You can set and rese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sitions any time you want; you can also do other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sitions without affecting the write and end wri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atisfied with the boundaries of your write blo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and follow the directions.  Enter the file n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d specify whether you want the block filtered or un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a block means that all control range values (0x00 to 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tab (0x9), the carriage return (0x0d) and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a) are not passed through.  This may be useful if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ext from a word processing or spread sheet remnant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agments of code sequences.  Out of context,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have unpredictable effects once reloaded in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spread sheet.  It is better to treat such text a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Tempor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leave VIEWMEM and return to DOS ("shelling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") by pressing the "G" key. Once in DOS, you return to VIEWM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EXIT" on the command line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cing Off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x86 series of computers use a memory segmentation sche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emory address is actually derived from adding two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ether. The first number, the SEGMENT, is shifted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left-shifted 4 in hexadecimal) and then added to the seco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GMENT:OFFSET address of C000:0500 is first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onents, C000 and 0500. The C000 is left-shifted four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C0000 and this number is then added to the 0500 to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C0500. The computer does all this automaticall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method, one absolute address can b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EGMENT:OFFSET combinations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address 20F1A can be derived from the combination 20F0:00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the combination 20B0:041A. If you are using VIEW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ocation in RAM, you might find it associated with an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combination. By using the plus (or alt-plus)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t-minus) keys you can redisplay the same location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:OFFSET combination. Note one unusual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memory segmentation of the 80x86 computer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known as wraparound. When you reach the location xxxx:FF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cation up is xxxx:0. That is, you cannot go from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y altering the offset. Think of a counter in a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ches 999 it goes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YS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EM requires about 12K of RAM in which to operat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known restrictions on its operation. VIEWMEM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ortion of RAM apart from the video memory aside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VIEWMEM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