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0.01 - A simple small windowe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James P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 ar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 provided that the above copyright notice is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in all such forms and that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, and other materials relat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 acknowledge that the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James P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``AS IS'' AN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mean something to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Shift active window conte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Shift active window content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Move active window back on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Move active window forward on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Move active window one page dow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Move active window one page up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Move active window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Move active window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Arrow    Move active window lef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Arrow   Move active window righ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     Maximiz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   Minimiz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Down     Move active window d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Up       Move active window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or s)           Search for a string, exact match on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or c)           Clon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or d)           Delete active window if last window en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or f)           VIEW a new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al file name "memory" will view memory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(or x)           View data in hex 16 byte records with offset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or b)           View data as 80 byte records with offset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or t)           Tile windows, cleans 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or g)           Goto a line, offset, or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Increases width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Decreases width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Increases height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Decreases height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Move to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Tab          Move to previo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Qui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| ]VIEW [&lt;filename] [filename..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NOTE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an VIEW a maximum of 19 files, with a little ha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otten around :) (I already close stdprn,stderr,std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t memory model specific so you can build a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f you want this will just prevent possibl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but I have found that you will run out of fil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ke file is not really needed ju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/Ox /Gs /Zp /Gr /AT 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n bugs, possible enhancements etc... may be e-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n BIX my BIXname is jgoodwin or by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Lafayett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oney, this is not shareware and I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post new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