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AST BYT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OS Upper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5) 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igy E-Mail Address: VGD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on Internet, Bitnet, etc: DLEWIS@SCU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E-Mail Address: &gt;Internet:DLEWIS@SCU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.__#I_#n_#t_#r_#o_#d_#u_#c_#t_#i_#o_#n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is  a  collection  of software that can make up to 38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 available  to  your  computer  if it ha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memory  controller chips, an Expanded Memory boar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is a 386sx, 386, or 486 and you have installed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version of EMM386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 and Technolog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C212 - From the CS8221 NEAT (tm) chip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C222 - From the CHIPS/250 PS/2 50/60 chip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C230 - The PS/2 30 Single Chip Control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C235 - The SCAT (tm) Single Chip AT VLSI ch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C241 - From the CS8223 LeAPset (tm) chip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C302 - From the CS8230 386/AT CHIPSet (tm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C307 - From the CS8231 386/AT CHIPSet (tm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C311 - From the CS8233 PEAK 386/AT CHIPSet (tm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C322 - From the CHIPS/280 PS/2 70/80 chip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C812 - From the CS8281 NEATsx (tm) chip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C841 - From the CS8283 LeAPset-sx (tm) 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 Electronics (SUNTAC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2C202 - Chipset 20 for 28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2C241 - Chipset 24 for 38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2C251 - Chipset 25 for 286 and 386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as Instru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411 - The Single-Chip AT Control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LSI Technolog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C202 - From VLSI Technologies' PC/AT chipse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does  this  by using left-over shadow ram or by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S pages to fill the unused regions between 640k and 1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LASTBYTE,  this  memory  can  also  be  used for TSR's,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s   (to   facilitate  TSR  removal),  device  drivers,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,  RAM  disks,  and  Emulated  Expanded Memory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 all  of  these  into  conventional memory (0-640k)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use  precious  DOS  memory space needed by you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 If  you don't have an EGA or VGA, or if you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,  then  conventional  memory  (available  to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) can be extended from 640k 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ystem  requirements:  DOS  3.0  or  higher, 1M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hysical)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has  five  significant advantages over other 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ASTBYTE  does  not  require  a  386.   Many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s  won't  work  on non-386 systems. 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 required  by  LASTBYTE is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controller  chips  and  1MB  of  memory,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 Memory  board,  or  a  386sx,  386, or 4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  with   the   Windows   3.0 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386.SYS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ASTBYTE   does  not  use  any  386  protected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.   This means that unlike some other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s,  LASTBYTE  works  well with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such as Windows 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ASTBYTE   doesn't   require  any  Extended 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memory managers depend on the 386 process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 to  remap  physical  memory  from above 1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 high  memory,  but of course that memory i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 available as Extended Memory.  LASTBYTE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emory  you  already  have sitting between 64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1Meg.   (Obviously, this statement applie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r  computer  does  not  require EMM386.S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 LASTBYT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 motherboards  that  use  one of the abov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r  chips,  LASTBYTE,  unlike  all othe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managers,  can use the high memory add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coincide  with the Display Buffer, Bios RO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adapter that you have installed.  LASTBYTE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"Bank-Switching"  technique to use this memor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Ram  Disk,  as  Expanded  Memory, and to hold T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rkers"  to  facilitate  TSR  removal.  This g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BYTE  the  unique  ability  to use *ALL* 384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 memor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ASTBYTE  does not slow down the performanc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,   both  because  it  does  not  incu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 execution  inherent  in  386  pro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 and  because  it  uses  regular  (full-sp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   (Some  memory  managers  use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/VGA  graphics  buffer  as  DOS  memory, 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 buffer memory of some EGA/VGA adapter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 as  much  as  six times slower than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mory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2_#.__#I_#n_#s_#t_#a_#l_#l_#a_#t_#i_#o_#n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first install LASTBYTE on a floppy to verify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oot and operate your PC reliably with LASTBYTE install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Use  the  FORMAT command with the /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pare a bootable floppy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Copy  all  (it's easier) of the LASTBY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to  the  diskette.   (Actually,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 LASTBYTE.SYS,  HIGHDRVR.SYS, HIGHTSR.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MEM.EXE,    HIGHMARK.EXE,    HIGHUNDO.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OCK.EXE, COLS.40, and COLS.80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Copy  the DOS device driver file ANSI.SYS o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4:  Create  a  CONFIG.SYS  file on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ains the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VICE=LASTBYTE.SYS 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VICE=HIGHDRVR.SYS 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 If   your   install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BYTE   is   dependent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ce  of  Expanded  Memory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must precede these lin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   line   to   install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anded    Memory   device 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fore installing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"?" in the first line is intentional -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s  LASTBYTE  to display what it find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igh memory address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5:  Create an AUTOEXEC.BAT file on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ains the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IGHMA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IGHTSR 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6:  Boot  from  the  floppy.   (Note:  Som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r  chips  on motherboards with only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g  of physical memory provide a setup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 use   the  384k  as  Extended  Memory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ocating  it above the 1 Meg bounda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is incompatible with LASTBYTE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disabled  in  the CMOS Setup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n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verything  goes  ok,  you'll  see  a  sign-on box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The Last Byte v1.18h - Licensed for EVALUATION ONLY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pyright (C) 1990-91, Key Software Products, All Rights Reserved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25 Mhz 80386 with Chips &amp; Technologies 82C302c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ddress Range  Size    Width    Bandwidth    Description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00000-9FFFF  640 KB  32 bits  38.0 MB/Sec   Conventional Memory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0000-FFFFF  384 KB  32 bits  38.0 MB/Sec   Shadow Ram Memory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0000-BFFFF  128 KB  16 bits   3.1 MB/Sec   VGA Display Buffer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0000-C7FFF   32 KB  16 bits   3.1 MB/Sec   Adapter Rom Memory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8000-CB7FF   14 KB   8 bits   1.3 MB/Sec   Adapter Rom Memory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B800-CBFFF    2 KB   8 bits   1.3 MB/Sec   Adapter Ram Memory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0000-FFFFF   64 KB  16 bits   3.1 MB/Sec   Bios (Boot) Rom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ventional  High-DOS     Bank-Switch   Shadowed Roms  Excluded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640k        32k            32k            96k         224k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stops before displaying the entire box shown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f  it  fails  to  operate  properly  after  booting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LASTBYTE  failed  to  identify  one  of  your 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  that  uses  some  portion  of  the  high-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 If  this  happens,  you'll  probably  need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CLUDE="  command  line  option  (discussed  below) to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the  corresponding  region(s) where conflict occur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 get  around this problem, you can manually abor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device drivers and TSR's by simultaneously hold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left  shift&gt;,  &lt;alt&gt;,  and  &lt;ctrl&gt;  keys  during  the 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rticle  provides  an excellent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 kinds   of  memory,  such  as  Conventional,  Ex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,  High,  and  Upper.   More  important,  however, i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how various adapter cards make use of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between  640k  and  1 Meg, and may provide some insigh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re having problems getting LASTBYTE to install proper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y  Simon,  "How  to Get the Most from Your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DOS Memory", PC Magazine, Vol. 9, No. 10 (May 2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0), pp. 347-35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UTOEXEC.BAT  is  finished,  you'll  see  the curr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inverse video in the upper left-hand corner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This  verifies  that HIGHTSR has succesfully loa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EXE  into  high  memory.   You  can verify that ANSI.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and operating by using the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 COLS.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{switches display to 25 rows by 40 columns}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 COLS.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{switches display to 25 rows by 80 columns}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se  commands  will  display garbage on the screen if ANSI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t been install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run  HIGHMEM to get a map of high memory.  Depending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cards  you  have installed, HIGHMEM's output sh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like that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EM v1.18h (C) Key Software Products 1990-91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B   Address Range  Description / Mark # High-DOS  Bnk-Swtch  Total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�����  �������������������� �������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C00�#A0000-CBFFF    &lt;Wrap Block&gt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3F8��A0000-A07FF �# TSR Marker        #1              2,048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02��A0000-A07FF �� 16-bit VGA Disp Ram                        2,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F6��A0800-A7FFF    16-bit VGA Disp Ram            [ 30,720]  30,7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04��A8000-BFFFF    16-bit VGA Disp Ram                       98,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06��C0000-C7FFF    Shadowed 16-bit Rom       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08��C8000-C97FF    8-bit Adapter Rom                          6,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0A��C9800-C9FFF    8-bit Adapter Ram                          2,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0C��CA000-CBFFF    DOS Unusable                               8,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0E  CC0F0-CC98F    LASTBYTE.SYS            2,208              2,2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99  CC9A0-CDB1F    ANSI.SYS                4,480              4,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B2  CDB30-CDB6F    CLOCK.EXE   [Env] #1       64     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B7  CDB80-CDD2F    CLOCK.EXE         #1      432                4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3  CDD40-D3F5F    ....DOS Free         [ 25,120]            25,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3FE�#D4000-FFFFF    &lt;Wrap Block&gt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FA��D4000-EFFFF    Excluded Block                           114,6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FC��F0000-FFFFF    Shadowed 16-bit Bios                      65,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 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 Memory In Use:  7,184     2,048  336,9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ree High Memory]: 25,120    30,720   55,8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B Overhead:    464                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 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High Memory: 32,768    32,768  393,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ging the output of HIGHME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use  the  "/Page"  (or simply "/P") o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MEM  to force the output to pause after each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sting  is  for a PC that has an EGA display adapte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  hard  disk adapter.  The "Shadow Ram" at C0000-C3FFF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Bios and the "Adapter Rom" and "Adapter Ram" are on the SC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card.   The  "DOS Unusable" region exists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k  resolution of the memory controller chip.  On a more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(without  a  SCSI hard disk), the entire 16k reg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8000-CBFFF would be available for device drivers and TSR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umn  labelled "Bnk-Swtch" shows which entrie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ank-Switch  memory  for Ramdisk, emulated EMS memory, or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enclosed in brackets (e.g., "[ 14,064]") refer 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available for use.  Once you have licensed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,  the "Excluded Block" shown above would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High-DOS  memory  pool,  and the second entry labelled "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Ram"  would  be  added  to  the  free Bank-Switc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.   That  means  a  total  of  approximately  160k 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for  device drivers and TSR's and another 128k for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,  TSR  markers,  or emulated EMS memory.  (Sections 11,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14  explain  how  you  may even be able to increase the 16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to 224k or even 288k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umn  labelled "Mark" is used in conjunction with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HIGHUNDO.   In  particular,  you  may  have wondered wh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HIGHMARK  was  included in the AUTOEXEC.BAT file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as  executed  before running HIGHTSR CLOCK, you are now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move the clock from memory by simply running HIGHUN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3_#.__#C_#o_#m_#m_#a_#n_#d__#L_#i_#n_#e__#O_#p_#t_#i_#o_#n_#s__#F_#o_#r__#L_#A_#S_#T_#B_#Y_#T_#E_#._#S_#Y_#S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,  LASTBYTE.SYS  scans  high memory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ios  ROMs,  Display  Ram, and Adapter Cards that occu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-1M  address  space.   The  unoccupied portion of hi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High-DOS  memory  (for  device  drivers and TSR'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 occupied  portion defaults to Bank-Switch mem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made accessible for Ram disks, emulated EMS memory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faults  can  be  modified  by  the  use  of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There  are  four command line options for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 may  abbreviate  any  of  these  by  using  only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S (Abbreviated "D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  a   region  of  high  memory  that 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 be used as Bank-Switch memory to be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 as  High-DOS  memory.   (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available  when  LASTBYTE depends o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KSWITCH (Abbreviated "B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  a   region  of  high  memory  that 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 be  used  as  High-DOS memory to be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 as Bank-Switch memory.  (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available  when  LASTBYTE depends o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LUDE (Abbreviated "E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  a   region  of  high  memory  to  no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 either  as  High-DOS  or as Bank-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ND (Abbreviated "A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s  a region of high memory for append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d  of  DOS  low (conventional) memory, th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ing  it  beyond  640k.   The  memory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  until   it   is   enabled  with  HIGHAP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 setting  "&lt;base&gt;"  (see  below) to A0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 "&lt;size&gt;"  to  a  multiple  of  16k.   (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&lt;size&gt;"  is  limited  to  16k  in  the unlicen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so  that  some High DOS memory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vailab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DOW (Abbreviated "S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 a  region of memory (presumably ROM)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  into   Shadow  Ram.   If  other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 the specified region, but with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k   block   conflicts   with   this  request,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 error messag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BYTE  will  not  be  installed.   (Note: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is  normally  not required.  LASTBYT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 copy  any  ROM not already shad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 shadow  ram  if  there  is  no conflic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 hardware  in  the  same  16k block.)  (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is  not available when LASTBYTE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anded Memo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CHE (Abbreviated "C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 LASTBYTE  to  think  that  the  PC  h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che.   This  option  should  not  be  necessar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BYTE  automatically 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che   and  indicates  this  in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invoked by the "?" option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202, 82C212, 82C222, 82C230, 82C235, 82C24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302, 82C302c, 82C307, 82C311, 82C322, 82C81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C841, 82411, 62C202, 62C241, 62C251, EMS3, EMS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EMS, FIX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  of   these   command  line  options  for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BYTE  to assume a particular memory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.   Normally,  LASTBYTE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  what's  installed;  these  options ar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 rare occasions when the automatic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s.   (Note:  EMS3  automatically  enable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FRAME option described bel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FRAME (Abbreviated "N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 be  used  in conjunction with EMS4 or EEM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 the 64k page frame as High Dos Memory.  D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 disables  other  (normal)  use of all Expa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  (Note: EMS3 implies NOFRAM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? (A question mark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 LASTBYTE.SYS  to erase the screen,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ummary  of  what  it  finds in the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 space,  and pause for two seconds to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 an opportunity to read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freeze this display for a longer period,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&gt;-S;   then   to   continue  with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ssing, press any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 of  the APPEND, DOS, BANKSWITCH, EXCLUDE, and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keyword&gt;=&lt;base&gt;: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base&gt;"  is  a base paragraph (segment) address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four  hexadecimal digits, and "&lt;size&gt;" is kilobytes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cimal.   For  example,  to  force  the  64k  address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at  segment  A000 to be appended to the end of the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nventional memory, the proper option syntax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=A000: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s  of  why this option can be useful are found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, "Video Display RAM above 640k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similar  manner,  to  force LASTBYTE to use the 32k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at  segment  F000 as High-DOS Memory, the prop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=F000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s  of  why this option can be useful are found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, "Using the DOS=F000:32 Option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restrictions on thes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base must be exactly 4 hexadecimal digits,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e  at  or  above  A000,  and must be a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80  (2k).   (For  APPEND,  the base must always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000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size must be in the range 2-384 kb,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multiple of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 for  the  "multiple  of  2 (kb)" requirement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 tries   to   allocate   memory   in   2k   incr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to  the  IBM  spec  that  Bios  ROM's are siz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s  of  2kb.  However, this is somewhat compl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arse resolution of the memory controll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0k-1M  area  is partitioned into blocks.  Some contro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16k  blocks,  some  use 32k blocks, and some use 64k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block must be either totally enabled or disabled.  I.e.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part  of  a  block's address space is occupied by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 the  entire block of memory must be disabled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available  as  High  DOS  Memory.   Thus  the "DOS=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s  "&lt;size&gt;"  to multiples of the block size, and "&lt;bas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ddresses that begin on block bound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are convinced that LASTBYTE is working satisfactor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it to your hard disk and modify the CONFIG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s ther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4_#.__#H_#I_#G_#H_#M_#A_#R_#K__#a_#n_#d__#H_#I_#G_#H_#U_#N_#D_#O_#:__#U_#n_#l_#o_#a_#d_#i_#n_#g__#T_#S_#R_#s__#f_#r_#o_#m__#M_#e_#m_#o_#r_#y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can  be  useful  to  remove one or more TSR'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either  because  you  no longer want to use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 provide  or perhaps in order to make room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TSR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be able to remove a group of TSR's from high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must  be be marked.  To mark them, run HIGHMARK onc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use  HIGHTSR  to  load  the  TSR's.   Then later, simp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NDO  -  the  mark  and  all  of its assoicated TSR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ARK  may  be  executed more than once to establish leve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's  to  be removed.  Each execution of HIGHMARK place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in  memory  with a unique mark number.  Every TSR loa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 is   automatically  associated  with  the  most 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of  HIGHMARK.   You  can use HIGHMEM to see the 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mark  number,  and  the  set  of TSR'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 Every  execution  of HIGHUNDO will then remove th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's associated with the most recent HIGH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specify  a  mark level on the command line of HIGH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ause it to remove all the TSR's and marks whose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 greater  than  or  equal to the number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5_#.__#H_#I_#G_#H_#I_#N_#S_#T_#:__#L_#o_#a_#d_#i_#n_#g__#S_#H_#A_#R_#E_#._#E_#X_#E__#i_#n_#t_#o__#H_#i_#g_#h__#M_#e_#m_#o_#r_#y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4 now installs the SHARE program automatically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 which is greater than 32 MB in a single parti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this  without  asking  because  otherwise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 the  data on the disk when running programs th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File Control Block (FCB) approach to acces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some  internal  parts of DOS still use FCB's!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try to prevent SHARE from being loaded by removing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!  If DOS can't find it, you'll get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e  boot  saying  that "SHARE should be loaded for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".   You  could  load it during AUTOEXEC.BAT processing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still  get  the  warning  because the check occur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how  can  you  load this TSR into High Memory without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arning?   DOS  recently introduced the "INSTALL="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ows  TSR's to be installed during CONFIG.SYS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that  Microsoft  suggests  be  loaded  in  this 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FASTOPEN, KEYB, NLSFUNC, and SHAR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=C:\DOS\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above  command  causes  SHARE to be loaded d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.  To get it into High Memory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=HIGHINST.EXE C:\DOS\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works  too, but you get an error message abou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  CONFIG.SYS.   This  is because the DOS expect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mmediately  follows  the  equals  sign  to  be  a TS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else (e.g., HIGHTSR) will cause the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INST  is a copy of HIGHTSR that has been modified to be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at  this  error  message  can  be  avoided.  Since HIGH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is a TSR, a small part of it will remain resident d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, but only 9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6_#.__#T_#h_#e__#/_#S_#I_#Z_#E__#o_#p_#t_#i_#o_#n__#o_#f__#H_#I_#G_#H_#D_#R_#V_#R__#H_#I_#G_#H_#T_#S_#R__#a_#n_#d__#H_#I_#G_#H_#I_#N_#S_#T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 High-DOS memory required to load a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SR  (hereafter  called the "load requirement") is the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wo  amounts:  (1)  the amount required during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reater  than  or  equal  to  the  size of the file) and (2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required when finally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the  final  resident  requirement  of  any  high-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may  be obtained from the HIGHMEM output,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itialization  (and  thus  the  load)  requiremen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 EITHER the file size or the HIGHMEM list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 device   drivers   and   TSR's  require  more  memo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than  when  resident,  although  there 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 as   SMARTDRV.SYS  and  NANSI.SYS)  which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memory  for  buffers,  etc.  And then there's the we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  of  FASTOPEN and MODE that require even more than thi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 section   8,  "Installing  FASTOPEN  and  MODE  into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".)  Thus  the  normal  operation of HIGHDRVR, HIGHTS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INST  is  to  use  the  largest free High-DOS memory bl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 driver since the resident memory requirement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  until   after  the  software  has  been  load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this  can  lead  to  a  less  than optimum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If  the  memory  requirements were known, then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could  be  selected using a "best fit" strategy; i.e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 free  High-DOS  memory  block  which  is larg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to  the  load  requirement.   This usually results i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utilization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,  HIGHTSR, and HIGHINST have a special option /SIZ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to report the load require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=HIGHDRVR.SYS /SIZE SMARTDRV.SYS 2048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     INSTALL=HIGHINST.EXE /SIZE SHARE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     HIGHTSR /SIZE PRINT.COM /D: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ad requirement will then be displayed on the conso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has been loaded and initialized. 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then be used to specify the value (expressed in bytes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with  the  /SIZE  option  to force a "best fit" al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=HIGHDRVR.SYS /SIZE:16240 SMARTDRV.SYS 2048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     INSTALL=HIGHINST.EXE /SIZE:13616 SHARE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     HIGHTSR /SIZE:17120 PRINT.COM /D: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7_#.__#T_#h_#e__#/_#N_#O_#E_#N_#V__#o_#p_#t_#i_#o_#n__#o_#f__#H_#I_#G_#H_#T_#S_#R__#a_#n_#d__#H_#I_#G_#H_#I_#N_#S_#T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rograms,  including  TSR's,  are  allocated  two reg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when  they  are  loaded:  One is the area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 and  the  other  is for a copy of the environment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's  don't  make  use  of  their environment, and som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it to the operating system rather than hanging o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MEM  finds  an environment block,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Description"  column will have the name of the TS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belongs  to  (such as "CLOCK.EXE") followed by the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Env]".    Occassionally,  you  may  see  a  similar 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Dat]";  this  is  a  data block explicitly allocated by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 unknown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SRs that eliminate their PS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uthors  of  some  TSR's  attempt to save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 memory  by  having  the  TSR  eliminate  it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Segment  Prefix  (PSP)  during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 so makes it impossible for HIGHTSR, HIGHINS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MEM   to  identify  the  TSR's  environment 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 this  byte-saving mentality will usually m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TSR's initialization code also eliminate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ironment block, so this is rarely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e  a  block labelled "[Env]" in the output of HIGHM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the following command line option of HIGHTS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INST to release this memory, even if the TSR didn'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=HIGHINST.EXE /NOENV CLOCK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:     HIGHTSR /NOENV 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some  TSRs  will  release  thei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 and  so you may be tempted to load them withou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ENV  option.  This usually will create a "hole" in hi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TSR's  environment  is  almost  always allocate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the  TSR  itself.   Use  of  the  /NOENV option for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to  be  allocated down in conventional memory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reclaimed later) so that the "hole" is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NOENV  (and /SIZE) options must PRECEDE the name of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to  be loaded high by HIGHTSR or HIGHINST.  Ca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s insignific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8_#.__#I_#n_#s_#t_#a_#l_#l_#i_#n_#g__#F_#A_#S_#T_#O_#P_#E_#N__#a_#n_#d__#M_#O_#D_#E__#i_#n_#t_#o__#H_#i_#g_#h__#M_#e_#m_#o_#r_#y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STOPEN and MODE programs that comes with DOS are TSR'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uch  may  be  loaded into high memory with either HIGHTS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INST.   Once  installed,  each  requires  very little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 on  the  order  of 10k or less.  However, neith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unless  a  LOT  of  memory  is  available,  like 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-90k.   (The  actual requirement depends partly on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;  you  can  determine  the  requirement  using  the /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HIGHTSR or HIGHINS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st  part  is  that  if  FASTOPEN  fails to install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 it  doesn't  issue  any  error message -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 display   the   normal   "FASTOPEN  installed" 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 Moral:  Let  FASTOPEN and MODE be the first TSR'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stalled into High Memory in your AUTOEXEC.BAT fil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get access to the maximum amount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hassle  with  these two TSR's is that the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by  using  HIGHMARK and HIGHUNDO.  Evidently they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other  than  that  tracked by the LASTBYTE utilities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vector table and that memory allocated to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9_#.__#H_#I_#G_#H_#D_#I_#S_#K_#:__#A__#R_#a_#m__#D_#i_#s_#k__#i_#n__#B_#a_#n_#k_#-_#S_#w_#i_#t_#c_#h__#M_#e_#m_#o_#r_#y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.SYS  is  a  device  driver  that  uses  high  memo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 a  Ram  Disk.   Bank-Switch Memory is allocated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f  that  isn't enough, then High-DOS Memory is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 the total page request.  The device driver itself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 into   high   memory   by  using  HIGHDRVR.SYS  to 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DISK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inimum Requiremen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mount  of  available  Bank-Switch  memory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  to  hold  the  Ram  Disk's boot sector,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of  the FAT, and the directory.  Normally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a problem, but may require that HIGHDISK be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HIGHEMS3 (or HIGHEMS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command in CONFIG.SYS might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=HIGHDRVR.SYS HIGHDIS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reates  a  RAM  disk  that uses all available High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32 directory entries and sectors of 128 bytes 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mand  line option may be used to change the size of th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=HIGHDRVR.SYS HIGHDISK.SYS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reates a 100k byte RA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command  line  options may be used to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per sector and directory entrie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HIGHDRVR.SYS HIGHDISK.SYS 100 256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reates  a  100k  RAM disk with 256 bytes per sector and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t directory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0_#.__#W_#i_#n_#d_#o_#w_#s__#3_#._#0__#C_#o_#m_#p_#a_#t_#i_#b_#i_#l_#i_#t_#y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LASTBYTE  has  a  high degree of compati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3.0.   However,  if  you  use  the  386 Enhanced M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3.0, there are some fine points that need clarific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1 Modifying the Windows SYSTEM.INI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386 or 386sx with Windows 3.0 running in 386 enhanced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and  WINDOWS  will both try to use the high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 640k-1M,  thus  creating  a  conflict.   To  avoi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,  you must ask WINDOWS not to use this region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one  with  a configuration option in the [386Enh]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s 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MExclude=A000-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used the "EXCLUDE" option of LASTBYTE.SY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gion of the high memory, then Windows may be told it is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at area.  For example, if LASTBYTE is load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=LASTBYTE.SYS EXCLUDE=D000: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may use the following configuration option (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EMMExclude option above) in your 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MInclude=D000-D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MMInclude  option  will take precedence over the EMM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when the two overlap, a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2 HIGHMEM and Windows 386 Enhanced Mod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pplications  (such  as HIGHMEM) run from inside Windows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given  their  own  "virtual" address space of 640k. 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the  386  processor to map memory references in thi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particular  640k  of  physical  memory  which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to the application.  References outside this rang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 invalid  and thus return garbage.  Since HIGHMEM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inspects memory between 640k-1M, there's no wa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execute  properly  in this context.  Outside of Window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mode  other  than 386 Enhanced Mode, HIGHMEM will be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3 HIGHDISK and Windows 386 Enhanced Mod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.SYS  also  uses  memory  in  the 640k-1M range and s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ceptible  to  the  same  problems  that HIGHMEM experienc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 above in Section 10.2.  Outside of Windows, an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other   than  386  Enhanced  Mode,  HIGHDISK  will  be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1_#.__#U_#s_#i_#n_#g__#t_#h_#e__#D_#O_#S_#=_#F_#0_#0_#0_#:_#3_#2__#O_#p_#t_#i_#o_#n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 at paragraph address F000 is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.   Many  of the popular 286, 386, and 386sx clones use a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 developed  by  AMI  or Phoenix.  The more recent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OMs  devote  the first 32k to initialization cod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used  during  the boot sequence, and use the second 32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portion  that  must  remain  available at all times.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EEMS*  to  be  true of the Award Bios as well, but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time your PC gets to the point in its boot sequenc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setting up the device drivers (e.g., when it is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),   the   Bios  initialization  code  is  no 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 If you have one of these AMI or Phoenix Bios chip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apture  another  32k  of high memory by using a DOS=F000: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(see    Section    3,   "Command   Line   Option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 whenever  you  press Ctrl-Alt-Del to do a warm bo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initialization  code  needs to be executed aga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at could be a problem since you've effectively disabl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 DOS=F000:32   option!    Fortunately, 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  all   keyboard  input  and  keeps  an  eye  ou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Del.   When it sees the warm boot request, it will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LD  BOOT  if  you've  used  the  DOS=F000:32  optio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ables  the  entire  64k  Bios ROM so that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reactivated  before  the processor tries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a normal warm boo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Keyboard TSR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TSRs intercept the keyboard hardware interrupt 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ill  jump  directly  into a fixed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  ROM   where   the   Warm   Boot   code   begi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 this  will bypass LASTBYTE's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n the ROM back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2_#.__#V_#i_#d_#e_#o__#D_#i_#s_#p_#l_#a_#y__#R_#A_#M__#a_#b_#o_#v_#e__#6_#4_#0_#k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region A0000-BFFFF is the video displ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 Various  display  adapters  (MDA, Hercules, CGA, EG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)  typically  use only a small subset of this space.  LAST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nses  what  kind  of  video  display  adap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and  reserves  that portion of this address spa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POTENTIALLY  be  used  by  the adapter.  You can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se  areas  are with the HIGHMEM command or with the "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n the command line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etically,  neither  the  EGA  or  VGA  should  use  the  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region  (B0000-B7FFF),  and only use the 64k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 (A0000-AFFFF)   in   high-resolution   graphics  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ROM  Bios  of  a few EGA or VGA adapter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to  write  into  one  or  more of these areas even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 in  monochrome  or  graphics  mode.   Thus  when LAST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s  an  EGA  or  VGA  adapter,  it  reserves the entire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buffer between A0000-B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Hercules adapter is found, LASTBYTE reserves the entir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 B0000-BFFFF   as  Bank-Switch  memory  in  case  Herc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modes are used although only the first 4k of thi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 for text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he  text-only  mode  of  a  Hercules  card, an MDA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use  only  the  4k  range  B0000-B0FFF,  and cle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with  a  DOS  "CLS"  command  should  erase the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(only)  in  this  region.  However, the ROM BIOS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s  assumes  that the MDA display buffer fills a larger (16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between  B0000-B3FFF and may write into memory beyo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4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 the  four  video  text pages of the CGA, EGA, an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   occupy  only  the  16k  range  B8000-BBFFF,  but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will write to the second 16k between BC000-B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if  any  (monochrome)  Display Buffer RAM is fou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000,  LASTBYTE  reserves  the entire 32k range B0000-B7FFF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(CGA,  EGA  or  VGA)  Display  Buffer RAM is found at B8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 reserves the entire 32k range B8000-B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hoose  to  override these rather conservative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"DOS="  command  line  option  as described below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to  the  constraints  imposed  by your particula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dapter,  the  resolution  of the memory controll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limit  what  you  can  do.  For more information, re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  in   Section   3,   "Command   Line   Option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art  summarizes the conservative approach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LASTBYTE  as  well  as what "DOS=" options you ma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Reserved        "DOS="                  "APPEND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       by default      Options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-----------     --------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    B0000-B7FFF     A000:64         or      A000: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400:16         and     A000: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       B0000-BFFFF     A000:64         or      A000: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400:48 (1)     and     A000: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            B8000-BFFFF     A000:96         or      A000: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C00:16 (2)     and     A000: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and VGA     A0000-BFFFF     A000:64 (1)     or      A000: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000:32         and     A000: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C00:16 (2,3)   and     A000: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Bios Rom    C0000-C7FFF     C600:8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:  (1) Cannot be used with graphics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) WINDOWS 3.0 may write in this area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3) May be combined with DOS=B000:3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) See section 13, "Video Adapter Bios RO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3_#.__#V_#i_#d_#e_#o__#A_#d_#a_#p_#t_#e_#r__#B_#i_#o_#s__#R_#O_#M_#s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A  and CGA use the standard ROM Bios; they have no ROM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 EGA  and  VGA adapters, however, incorporate their own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chip  right  on  the  adapter  card.  LASTBYTE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se ROMs, but has to treat VGA in a special 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GA  adapter  made  by  IBM  has  a  24k  ROM  install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0-C5FFF,  which  means  that  the 8k at C6000-C7FFF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.   Although  almost  all  VGA  clones have a ROM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dicates  24k,  many of them use the C6000-C7FFF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 Bios  or  RAM  extensions  that  provide  their  "Super VG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  In   particular,   the  Video7  and  Paradise  VG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 their  own  RAM from C6000-C7FFF.  (Thi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of  other  VGA boards that uses a VLSI chip manufactu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   and  Technologies,  Tseng  Labs,  Paradise,  or  Head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ies.)   For  this  reason, when LASTBYTE finds anybo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, it automatically assumes that there is a 32k RO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0000-C7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4_#.__#H_#I_#G_#H_#A_#P_#N_#D_#:__#S_#t_#r_#e_#t_#c_#h_#i_#n_#g__#C_#o_#n_#v_#e_#n_#t_#i_#o_#n_#a_#l__#M_#e_#m_#o_#r_#y__#b_#e_#y_#o_#n_#d__#6_#4_#0_#k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.EXE  is  a  program that can only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"APPEND="  option  of LASTBYTE.SYS.  HIGHAPND.SY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version  of  HIGHAPND.EXE.  Either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some  of  the  memory that begins at 640k on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Conventional  (low)  memory  (and  also  to  return la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0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(MDA),  Hercules,  and CGA display adapters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starting at A000, and so this memory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tend  conventional  memory  from 640k to 704k.  CG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  also  don't  use  the next 32k either, and so CGA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extend conventional memory all the way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and  VGA  display adapters have a 64k hi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buffer  that  is  located  at A000.  This buffer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when you are using only hi-resolution graphics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is  in either text or low-resolution CGA graphics m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mory  is not used, and may be used to extend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Since  most  EGA and VGA adapters usually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k  region  at B000, you may even be able to extend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up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will automatically disable any EGA or VGA hi-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pability   whenever  conventional  memory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beyond  640k.   This  makes  software  that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what  type  of display adapter is installed thin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only  a  CGA  adapter.   Later,  when you need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,   you   can   disable   the   memory   exten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-resolution graphics will be automatically re-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APND.SYS can be used during CONFIG.SYS proces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HIGHAPND.SYS ON  {Extends conv. memory beyond 640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HIGHAPND.SYS OFF {Resets conv. memory to 640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HIGHAPND.SYS may not work properly with som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DOS; in such cases, use HIGHAPND.EX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HIGHAPND.EXE can be used during AUTOEXEC.BAT processing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ime after the computer is boo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HIGHAPND ON   {Extends conv. memory beyond 640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HIGHAPND OFF  {Resets conv. memory to 640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HIGHAPND.EXE may not work properly with DR DO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such cases, use HIGHAPND.SY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(or  HIGHMEM)  can  be  used  without  any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to determine the current size of conventional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e of EGA/VGA hi-resolution graphic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HIGHAP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put  these  commands  into  a  batch  file  to simp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back  and  forth.   For example, if you want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ll  the  time  except  when you need hi-res graphi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create a batch file like the following to run wind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APND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 %1 %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APN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hi-res  graphics  disabled  and run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use hi-res graphics without first sensing for an EG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,  LASTBYTE  will notice the conflict, issu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 and  terminate  the  program.  Some programs redir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 interrupts during their initialization and then restor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ermination.  LASTBYTE's termination of graphic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know  how  to restore these interrupts, so in some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 to  reboot  the computer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 this  kind of program termination with a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it's  best  to prepare a batch file (as shown above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use  of  HIGHAPND.EXE  requires  the  us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=A000:??   option   on  the  LASTBYT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re  is  no  benefit to using HIGHDRVR.SYS to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APND.SYS  into  high  memory  because  it 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y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5_#.__#U_#s_#i_#n_#g__#T_#h_#e__#L_#a_#s_#t__#B_#y_#t_#e__#w_#i_#t_#h__#E_#x_#p_#a_#n_#d_#e_#d__#M_#e_#m_#o_#r_#y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memory always has an associated device driver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loaded before LASTBYTE.SYS in the CONFIG.SYS fil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hardware is enabled) LASTBYTE will recognize the 64k 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Frame  of  the  expanded  memory and do the right thing: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reat the Page Frame like any other Adapter Ram and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therboard RAM that falls in the same address spa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doesn't  interfere  with the Page Fram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driver  is  loaded first (as described above), LASTBY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the 64k EMM Page Frame as "EMS Page 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rks  fine,  of  course,  but loading the EMM driv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ludes  the  possibility  of  loading it into High Memor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 EMM  driver  in  to  High  Memory means that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fter LASTBYTE.SYS, but you must be carefu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ASTBYTE.SYS  is  loaded  first,  the  Page  Fram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 only  in  two  cases:  (1) The Page Fram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 Memory   controller   built   into   some   Chip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ies  chipsets  will  be  recognized and reported as "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Frame".  (2) The Page Frame of a REAL expanded memory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(if  enabled)  recognized  and reported as "Adapter RAM"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case, LASTBYTE will not use that memor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cognizing EMS Board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EMS boards must be enabled by their devic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 they   respond  as  read/write  memory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 LASTBYTE  from recognizing them, and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to  use  a  "BANKSWITCH=" option to keep LAST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using the Page Frame memor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n  expanded  memory board, but have u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(like  EMM386.SYS)  that EMULATES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extended memory, then LASTBYTE.SYS will not know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frame unless the emulator is loaded first.  If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 loaded   first,   then   you  must  use  a  "EXCLUDE=" 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NKSWITCH="!)  command line option of LASTBYTE.SYS to reser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 region where the emulated Page Frame can be placed.  (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  corresponding  EMMInclude option in the SYSTEM.INI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MM386.SYS,  this  64k  region must lie at C000, C400, C8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C00, D000, 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6_#.__#H_#I_#G_#H_#E_#M_#S_#:__#E_#m_#u_#l_#a_#t_#i_#n_#g__#E_#x_#p_#a_#n_#d_#e_#d__#M_#e_#m_#o_#r_#y__#w_#/_#B_#a_#n_#k_#-_#S_#w_#i_#t_#c_#h__#M_#e_#m_#o_#r_#y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Expanded  Memory Emulators are provided with LASTBYTE.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high  memory  as Expanded Memory.  HIGHEMS3.SYS is comp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older LIM 3.2 spec, and HIGHEMS4.SYS with the newer 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spec.   Both  are  included  since the HIGHEMS3.SY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 less   memory   for   the   device   driver   itself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4.SYS.   In  many  applications,  you may find that 3.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vice  drivers  EMULATE Expanded Memory!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use  software  to  copy  data  back  and  forth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EMS  memory (pages) and the Page Frame.  Obvious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UCH  slower  than  the  performance  you  would realiz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support,  or  even  with  EMM386.SYS.  Therefore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  are  provided for those who have no other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EMS  memory  to their applications, such as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1Meg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HIGHEMS3.SYS and HIGHEMS4.SYS have an optional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which  is the number of 16k EMS pages to allocat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 the  maximum  allocation  will  be  used.  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is  allocated first, and if that isn't enough, the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Memory is allocated to satisfy the total page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nly  one  of  these  device  drivers,  and  load  it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.   The  driver itself may be loaded into hi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HIGHDRV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ugges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a  machine  with no expanded memory,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se  HIGHEMS3  to  provide some Expanded Mem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les  Lazo's scroll-back TSR, WAS.COM. 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 lines  of  text  that have been scrolled of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 of  the  screen  and  allows you to pull them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 for  review.   WAS  is available from a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's,   usually   under  the  filename  WAS050.ZIP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S050.AR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7_#.__#F_#i_#n_#e_#-_#T_#u_#n_#i_#n_#g__#y_#o_#u_#r__#A_#d_#a_#p_#t_#e_#r__#H_#a_#r_#d_#w_#a_#r_#e__#C_#o_#n_#f_#i_#g_#u_#r_#a_#t_#i_#o_#n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adapter  cards occupy some portion of the 640k-1Me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 Some  of  these  cards,  such  as SCSI Disk Control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have  DIP  switches or jumpers tha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space they occupy to one of a few chio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emory map displayed by HIGHMEM is fragmented becau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adapters sits between two "....DOS Free" area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try  to  reposition  the address space occupied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by  modifying  the  DIP switch or jumper setting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one  large  free  memory block is better than two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 because TSR's and device drivers almost always requi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uring  initialization  than  once  installed. 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neither of the two smaller blocks may be large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ation, but might if they were comb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8_#.__#U_#s_#i_#n_#g__#H_#I_#G_#H_#U_#M_#M_#._#S_#Y_#S__#w_#i_#t_#h__#4_#D_#O_#S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is  a  shareware  replacement for COMMAND.COM.  HIGHUM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 move the 4DOS command processor and its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into  "Upper Memory Blocks" (UMB's) between 640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M,  thus  reducing  the amount of conventional memory below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4DOS from 3.4k bytes to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HIMEM.SYS to manage Extended Memory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file should load HIGHUMM.SYS after HIMEM.SY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LASTBYTE.SYS {and any LASTBYTE options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HIGHDRVR.SYS HIMEM.SYS {and any HIMEM options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HIGHDRVR.SYS 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uses  HIGHUMM.SYS  to  add  the  UMB functions to the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mplemented  by  HIMEM.SYS.  If you don't need HIMEM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use  HIGHUMM.SYS as a UMB-Only version of an XM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LASTBYTE.SYS {and any LASTBYTE options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HIGHDRVR.SYS 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you  must  add  a  "SHELL="  line  to  CONFIG.SYS for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options "/U" (to place the command process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)  and  "/E:512U" (to place the master environment in an UM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"512" is of course only an example - othe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may  be  specified.   You  may  also want to specif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for   secondary   shells  in  the  4DSHELL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Consult the 4DOS documentation for furthe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may  be  downloaded from The Future Technology BBS at (61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20-3600, or 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.P. Software             CompuServe: 75300,2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.O. Box 1470             BIX: "trawson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. Arlington, MA 02174    Internet, Bitnet, etc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ice: (617) 646-3975       75300.210@compuserve.c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(617) 646-09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1_#9_#.__#U_#s_#i_#n_#g__#L_#A_#S_#T_#B_#Y_#T_#E__#w_#i_#t_#h__#H_#y_#p_#e_#r_#W_#a_#r_#e_#'_#s__#H_#y_#p_#e_#r_#D_#i_#s_#k__#C_#a_#c_#h_#e__#P_#r_#o_#g_#r_#a_#m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is  a  shareware disk caching utility.  It's too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high  with  HIGHDRVR  or  HIGHTSR  under  the 32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ed   by  the  unlicensed  evaluation  version  of  LAST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 you   can   work   around  this  limitation 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's  "XS"  option  to  load  itself  into  the  48k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at  E400.   Just  be sure to exclude this area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option on 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LASTBYTE.SYS EXC=E400: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a  licensed  version  of  LASTBYTE,  then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to  use either HIGHDRVR or HIGHTSR (as appropri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HyperDisk high (without HyperDisk's "XS" option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guarantees that the minimum amount of high mem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can  be  downloaded  from  HyperWare's  BBS  at  (6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64-6871, or 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yper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R#1, Box 9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ll Mall, TN 3857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ice: (615) 864-686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(615) 864-687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#2_#0_#.__#H_#I_#G_#H_#B_#F_#R_#S_#:__#L_#o_#a_#d_#i_#n_#g__#D_#O_#S__#B_#u_#f_#f_#e_#r_#s__#i_#n_#t_#o__#H_#i_#g_#h__#M_#e_#m_#o_#r_#y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HIGHBFRS  *ONLY*  works  for DOS 3.xx.  It does *NOT*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O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ARNING!  PLACING DOS BUFFERS IN HIGH MEMOR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N RESULT IN THE LOSS OF DATA.  I.E., IT CA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AMAGE THE DIRECTORY AND FILE ALLOCATION TABLES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YOUR DISK.  READ EVERYTHING IN THIS SECTION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FORE CONSIDERING THE USE OF THIS UTILITY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16-bit  adapter  cards  do  not properly decode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within  the narrow time constraints imposed by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  Enable  (ALE)  signal.   As  a  result,  such  card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sionally  respond  to  a  memory  access that is direc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ther  portion  of  the address space.  Thinking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m,  they  force the transfer into 16-bit mode even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nded  recipient  requires  8-bit  mode,  and  thus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neous   data   to   be   transferred  to  the  byt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-numbered  addresses.   The most common and damaging occu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 during  the  8-bit  DMA  transfers  between a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and  high  memory  near  the  address space occupi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ding  16-bit  adapter  card.   Due  to  organiza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signals  on  the AT bus, this phenomena only occu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address  areas  are within the same 128k region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hree  such  regions  in  the high memory area: A0000-BFF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0000-DFFFF, and E0000-FF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ce  of  this  hardware  problem has been exhibited b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s  that  also offer software to locate DOS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high memory.  The problem is NOT unique to LASTBY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offers  two  solutions to this problem.  The first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 solution)  is to restrict the placement of DOS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articular  128k regions in high memo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n  offending  16-bit VGA card, you would want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buffers  in  only the last 128k region since the VG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occupies  A0000-AFFFF and B8000-BFFFF and because the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Rom  occupies  C0000-C7FFF.  The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(explained in more detail later)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BFRS A000-BFFF=0 C000-DFFF=0 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16-bit  adapter  cards in all three 128k seg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 second  (different)  solution  may be both necess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  It  intercepts transfers between floppy dis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  8-bit  DMA  interface)  and  high  memory, and redir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through  an  intermediate sector buffer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w)  memory.   Almost  all hard disk controllers use 16-bit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  to  transfer  data  and  thus  do  not  incu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The corresponding command line options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BFRS FLOPPY=1 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HIGHBFRS,  you  MUST  set "BUFFERS=1" in your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is  one buffer in Conventional (low) memory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FLOPPY  option  as the intermediate buffer for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floppy disk drives and hig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 defaults   to   maximum   buffers   and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 the  safest  location  for  loading buffers into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by sensing the presence 16-bit adapter cards.  If n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ree  128k  segments  is  considered "safe", it will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ion  of  floppy transfers.  Any of these defaul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den by one or more of the following command lin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FERS=&lt;number&gt; (Abbreviated "B=&lt;number&gt;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the  number  of  DOS buffers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(Note:  "&lt;number&gt;"  is  a 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-99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FERS=MAXIMUM (Abbreviated "B=M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the  number of DOS buffers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tted  by the amount of available unrestri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, but no more than the DOS limit of 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SE (Abbreviated "S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s   the   buffer  placement  restrictions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ng  the presense of 16-bit adapter card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  three   segments   are   thus   restric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ception of floppy transfers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PPY=&lt;switch&gt; (Abbreviated "F=&lt;switch&gt;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s  (1)  or  disables (0) redirection of Bi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13h  calls  that  attempt  to  transfer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 a  floppy disk drive and high memory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ed,   such   transfers   go   through 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mediate  buffer located in Conventional (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  (Note: "&lt;switch&gt;" is either 0 or 1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000-BFFF=&lt;switch&gt; (Abbreviated "A=&lt;switch&gt;"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000-DFFF=&lt;switch&gt; (Abbreviated "C=&lt;switch&gt;"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000-FFFF=&lt;switch&gt; (Abbreviated "E=&lt;switch&gt;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"&lt;switch&gt;"  is  0  or  1.   Enables  (1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s  (0)  the placement of DOS buff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 128k  region  of  the  high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these are optional, may be combined at random,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 by  their  first letter (e.g., A=&lt;switch&gt;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00-BFFF=&lt;switch&gt;).   The  first  time you run HIGHBFRS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default   to   1  unless  overridden  by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   Each  successive  time HIGHBFRS is run, the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hatever the last setting of each option happens to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BFRS  is  invoked  with  no  command line argumen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ports  the  number  of DOS buffers presently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Memory  and  whether  or  not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 high memory are redirected.  You may use the HIGH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 determine where the buffers have been placed in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recommends setting the "BUFFERS=" option i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type  of  application  most  frequently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 within  this  recommendation is the assump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change  the  value  very  often  since it require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and reboo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since  HIGHBFRS  allows you to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uffers dynamically, you could create som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voke your applications with the optimum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more buffers help when running programs that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 access on a relatively small number of disk records (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6, 1991           The LAST BYTE (tm)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index  for a database program), or if your disk h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organized on several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AST BYT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      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ation        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mand Line Options For LASTBYTE.SYS    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IGHMARK and HIGHUNDO: Unloading TSRs from Memory  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HIGHINST: Loading SHARE.EXE into High Memory   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/SIZE option of HIGHDRVR HIGHTSR and HIGHINST 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/NOENV option of HIGHTSR and HIGHINST  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Installing FASTOPEN and MODE into High Memory  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HIGHDISK: A Ram Disk in Bank-Switch Memory  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Windows 3.0 Compatibility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 Modifying the Windows SYSTEM.INI File    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 HIGHMEM and Windows 386 Enhanced Mode   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3  HIGHDISK and Windows 386 Enhanced Mode   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Using the DOS=F000:32 Option     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Video Display RAM above 640k    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Video Adapter Bios ROMs     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HIGHAPND: Stretching Conventional Memory beyond 640k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Using The Last Byte with Expanded Memory  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HIGHEMS: Emulating Expanded Memory w/Bank-Switch Memory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Fine-Tuning your Adapter Hardware Configuration    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Using HIGHUMM.SYS with 4DOS     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Using LASTBYTE with HyperWare's HyperDisk Cache Program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HIGHBFRS: Loading DOS Buffers into High Memory  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1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