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15, 1991      Licensing The Last Byte (tm)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ing your copy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get access to all 384k of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 Byte  is  distributed  as  a  fully  function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 In its original form, you will be able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of  The  Last  Byte, but with two restrictions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of high memory available to you will be restrict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High  DOS  memory  and another 32k of Bank-Switch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 maximum  number  of  device drivers and/or TS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to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nable  access  to all 384k of memory requires tha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 personal  eight-character access key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LASTBYTE.SYS.   This  is  done  with  the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.EXE that is included in the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CENSE program must be run on the same machine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 to  install  The  Last Byte.  LICENSE compute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gnature"  and  installs that signature into LASTBYTE.SY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  is invoked, it recomputes the signature and compa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 the one computed and inserted by LICENSE.  If the tw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gree,  LASTBYTE  will  issue an error message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ep an Original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means   that   if   you   change  you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,  you  may  need  to  run  LICEN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 will  not work with a previously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LASTBYTE.SYS,  so  be  sure  to 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unlicens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cess  key  can only be obtained directly from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 or  one  of  the  authorized distributor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 you   have   installed  your  name  and  access  ke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you  will  immediately  have  access to all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memory.   No  other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you order by mail, be sure to pri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 -  it  will  be  displayed  in  the  sign-on  scre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BYTE.SYS and is 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Licensing The Last Byte (tm)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.__#S_#i_#n_#g_#l_#e__#U_#s_#e_#r__#L_#i_#c_#e_#n_#s_#e_#s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 interested  in obtaining a copy of The Last By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personal  use,  or  companies interested in obtaining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10 copies, should complete the Single User Order For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an  individual is required for each such copy -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are not acceptable for single-user licenses.  Althoug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certainly  provide your company name on the order form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 name   is   required   in   order  to  determin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-characte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2_#.__#S_#i_#t_#e__#L_#i_#c_#e_#n_#s_#e_#s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with  discounted  pricing  should  have  an  offic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(such  as  the  president,  a  vice president, dire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 complete  the Site License Order Form and send i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Key  Software  Products,  to  the  BRISBUG Brisbane PC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in  Australia,  or  to  Eurocom  Shareware in Holland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distributor will process a Site License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D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as  printed  on  the card, and the card expirat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that  the  distributors are for ordering onl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formation  about  dealer pricing, volume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licensing,  shipping  of  product,  returns,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r  other  technical  information,  call  or  writ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Phone: (415) 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 94025     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Licensing The Last Byte (tm)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WARE (makes HyperDisk)     Phone: (615) 864-68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#1, Box 91                      FAX: (615) 864-68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l Mall, TN 38577             CompuServe: 72230,2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thod: Master Card,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SBUG Brisbane PC User'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Headland St                  Contact: Mr. Dan Brid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BANK                       Phone: (61.7) 345-92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ensland 4109                 Price: AUS $45 (incl. pos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                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COM SHAREWARE               Contact: Mr. Gary van Be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denburg 119                  Phone: (+31.70) 347-3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2591 BD The Hague              FAX: (+31.70) 347-73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                         Price: Hfl 60.-- (guil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thod: By Eurochequ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tbank (Ciro): 3047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nv G. van Be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ISH SOFTWARE LICENSING      Contact: Mr. Graham Rober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 (T/L) West Princes Street   Phone: (44.41) 339-8855 x5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sgow G4 9EU                  Price: 20 p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                 Method: Access, Visa, MC, Euro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E-Mail: GrahamRobertson@vme.glasgow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Licensing The Last Byte (tm)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1.18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5, 1991      Licensing The Last Byte (tm)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 a  right to use license for ____ copies of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Byte memory management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the  above  number  of  copies  of  th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ill  be distributed within the company, that no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released  for  use  outside the company, an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security  to  ensure that all copies remai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contact your distribu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C_#o_#p_#i_#e_#s          _#P_#r_#i_#c_#e _#p_#e_#r _#C_#o_#p_#y          _#D_#i_#s_#c_#o_#u_#n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1.18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