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IPSET.EXE is a small program that simply checks to see if you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one of the memory controllers required to use The Las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your PC has one of the supported memory contro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enter the following command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CHIP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PSET will identify the particular memory controller you hav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.  If it says you do have a suitable controller, but you als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hadow Ram is disabled/relocated - Change Setu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imply means that something is preventing the shadow ra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rom being used.  You may need to make a change to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, or you may have to move a jumper on the motherboard.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ing to do either, be sure to consult the document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with your computer, and look in it for a discussion of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e entire list of what devices The Last Byte supports,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mark to the command line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CHIPSE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C has one of these devices, then The Last Byte (tm)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will work on your PC, and you will be able to loa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, TSRs, DOS buffers and more into upper memory above 64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C uses another kind of chipset, it may not be suppor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lowing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No shadow ram hard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Some of the early motherboard chipsets do not provide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m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 VLSI Technologies 82C100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estern Digital chip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exas Instruments 82000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arly Suntac chipsets (ST62BC001-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No shadow ram read/write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chipsets have shadow ram, but it can only be 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ther write-only mode (for copying rom contents to ram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-only mode (to prevent accidental writes into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sed to be a copy of r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Examples: ACC Microelectronics chip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eadland Technologies chip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2 chip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DMA (Direct Memory Access) can't get to the shadow 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Many device drivers and TSRs use either use DMA directl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they employ disk buffers that DOS accesses via DM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ardware design of some memory controller chips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MA from accessing the shadow ram, and thus loading this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software into shadow ram memory is point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 VLSI Technologies VL82C286 &amp; VL82C386 TOP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Controller architecture incompatible with design of The Last By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st Byte is table-driven, making it relatively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apt to different memory controller architectures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re limits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 Zymos chip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Shadow ram control can be made inaccessible once configu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Some controllers are designed so that they can be "locke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end of software initialization, requiring a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t to unlock, and thus preventing The Last By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ing the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Intel 82335, 82335S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chips, however, have hardware support for LIM 4.0 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many of their motherboards come with a EMS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specifically to take advantage of this capability. 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cases, you can install this driver first, and then The Las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it to manage upper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ree demo version of The Last Byte may be download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TLB-Vnnn.ZIP, where the "nnn" is replaced by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.  The demo version is fully functional excep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you to 32k of memory and no more than two devic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TSRs loaded into upper memory.  If you can't find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Byte, contact us and we'll be happy to send you a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40 Nint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lo Park, CA 940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415) 364-984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