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15, 1991         The Last Byte Warranty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and  software  included  in  LASTBYT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 this  software  on any machine or mach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ion, but on no more than one machine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